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84677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14078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79044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48358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