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4062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096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6763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9246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