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98305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93691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40549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24848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