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E v1.2 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come to CE.  This editor was written with one goal in mind, and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very very easy to use.  I think I have achieved this goal, an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ped that you will be able to use this editor like an exper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 minutes of its first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two ways to start CE, the first is to just type its nam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 is to type its name as well as a file name,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 assignment1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file assignment1.c exists, it will be loaded into the edito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, the editor will come up as if you had typed no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quick reference of all commands in CE, just type ESC then 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several command line options that will change the behavior of 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w           Toggle wordwrap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           Toggle mini-menu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           Toggle scroll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h&lt;filename&gt; Tell CE to load in an alternate help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keyset      Force CE to create a keymapping for your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Block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operations apply only while you are marking a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TAB will shift the block TABSIZE spaces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RTAB will shift the block TABSIZE spaces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Control E will erase X characters from the beginning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rke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Control Z will left justify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Control X will center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Control C will right justify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operations apply to blocks that are marked, or being ma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Control N will delete the marked lines, this action will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 Quick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ING/EX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1 or F1        Save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2 or F2        Save and resum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4 or F4        Exit and do not sav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VIGA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F (PgUp)   Page forward through file (beeps on last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B (PgDown) Page backward through file (beeps on first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G          Goto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Z (Home)   Move cursor to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X          Move cursor to middle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C (End)    Move cursor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P          Insert a blank line at current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K          Insert many blank lines at current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A          Insert the last line deleted at current 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D          Delet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N          Delete mark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W (DEL)    Erase character under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E          Erase many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ING/COP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9 or F9        Begin block ma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0 or F10       Clear block mark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- or F11       Copy block to current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= or F12       Move block to current 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R          Search f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T (Insert) Toggle between insert and overwrit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Y          Read a file into text at current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U          Join current line and next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O          Set left column and set tab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L          Re-draw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V          Show vital statistics about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m              Toggle Mini menu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h            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s              Save current C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k              Create a personalized keym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6 or F6        Save file and execute shell escap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7 or F7        Save file and execute shell escape 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 Personal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 will read in the file $HOME/.ce/cerc upon invocation.  This file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0 means off, 1 mean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shell1 and shell 2 define what actions will happen on pressing of F6/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The first %s will be filename, while the second will be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without the .*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_mode  0 # Default to overwrit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_space    4 # Default tab spacing of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_margin  1 # Default left margin colum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_wrap    1 # Default is to do word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_bak_files 0 # Default is to create .ba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i_help    0 # Default is to not have mini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1       "spell %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2       "cc %s -lm -o %s -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creating this file, you can change your personal defaults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above options.  If the file does not exist, the abov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take fo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0 Mi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CE reads in a file, it converts all tabs to spac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press Control O the left column it displays defaults to th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cursor is in, to make editing columns eas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press Control E for the first time it will default to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s, which in effect will blast everything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ition to the end of the line.  So you can use this is a DEL 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lin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0 Comments, Suggestions, Bug-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comments and suggestions are welcome, to get them to me, just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off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nrich@crs.cl.ms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 will get back to you as soon as possible.  If you find any bug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ditor, by all means mail me *RIGHT-O-WAY* so I can fix them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testing for quite a while now, but some bugs may still be lurking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ope you find this easy to use, as that was my original int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les Hen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higan State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nrich@crs.cl.ms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