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8112107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2271722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2805698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0272349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1321817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5104697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541019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3495476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6795372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4797337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4141069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73255383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30075720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8173042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68396939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93216124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7889702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7115145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1396750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9576254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9991130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8629738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7265132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0839147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1534729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68677534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9746439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1779612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2966827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6967379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0508372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6830017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4183226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98256578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47652818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5104721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65771099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9140284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884894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7131437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7292606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3862608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