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1415518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1468382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963158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696645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8838886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6462385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9303920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930633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737200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9988971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3575637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890468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6447097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971777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6468826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2829002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6044308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27486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8446154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1109606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889919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3935244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2249291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5508231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5860267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8386390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