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2393075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4018627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87496732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1318081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3625380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98701943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592789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2818916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3026867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4977075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3900156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7547452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