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OF \\fBtest~off:~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ON \\fBtest~on:~~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L \\fBtest~all:~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60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\\$1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ated \\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undig Semin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 Univers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elelaan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H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H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\\n+(CH.~\\$1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\\n(CH.\\n+(SH.~\\$1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D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D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OUBLE IND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OUBLE IND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QUA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QUA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ISO~\\$1:\\fR~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MPLEMEN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MPLEMENT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~-~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"Pascal-VU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Johan W. Steven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 "March 13, 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fers to the (March 1980) ISO standard proposal for Pascal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VU complies with the requirements of this proposal alm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quires an accompanying documen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and implementation-dependen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on errors and the extensions to standar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items will be treated in the rest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a 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pters describe the deviations from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tions recogniz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-VU compiler produces code for an EM-1 machine as defin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implementor of the EM-1 machine to decide whether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verflow, undefined operand and range bound error are recogn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rrors the reaction of all known implementation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(yet) exist a hardware EM-1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M-1 programs must be interpreted, 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s currently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 running on a 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interpreter performs some tests to detec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integer overflow, range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option of the interpreter is to skip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erform some extra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instance the number of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gainst the number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these modes of operation as 'test all', 'test on' and 'test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or into PDP-11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Implementation-defined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-defined feature mention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section number, the quotation from that section a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quote the definition of implementation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the language which may differ between processor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for any particula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-character shall denote an implementation-defined value of char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7-bits ASCII characters except linefeed LF (10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ostrophe ' must be doubled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ype real shall be an implementation-defin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numbers denoted as specified by 6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reals is not defined in EM-1. It is only defined tha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ccupies 2 words (32 bits) of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ight change to 4 wor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be instructed, by the f-option,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 of EM-1 the following constants must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base: the base for the expon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rec: the precision of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min: the minimum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max: the maximum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must be chosen so that zero and al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min &lt;= e &lt;= ep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-par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+#_ f\d1\u.b\u-1\d + ... + f\depprec\u.b\u-epprec\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\di\u = 0,...,epbase-1 and f\d1\u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values for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lues of type real are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3] for more information about these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nown EM-1 implementations thes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s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rec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min = 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max = 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ar shall be the enumeration of a set of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me possibly without graph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s ASCII character set is used, where LF (10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marker on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l numbers of the character values shall be values of integer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lementation-defined, and that are determined b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values on to consecutive non-negativ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SCII ordering is used: ord('0')=48, ord('A')=65, ord('a')=9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and smallest values of integ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s numbers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-type 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value is 0. The largest value is default 15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using the i-option of the compiler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locates as many bits for set-type variables a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ll possible values of the host-type of the base-type of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8 bits are sufficient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are used if part of a pack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variable s,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s: set of '0'..'9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128 bits, not 10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28 bits are stored in 16 bytes, both for packed and unpack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-type of the base-type is integ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depends on the i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 specify how many bits to allocate for thes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,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number of bits is rounded up to the next multiple of 16,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if the number of bits is less than or equal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set-constructors for sets with more than 25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less efficient than for small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stant maxint shall be of integer-type and shall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-defined value, that 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~All integral values in the closed interval from -maxint to +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values in the integer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~Any monadic operation performed on an integer value in thi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rrectly performed according to the mathematic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~Any dyadic integer operation on two integer values in this sa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rrectly performed according to the mathematic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, provided that the result is also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~Any relational operation on two integer values in this sa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rrectly performed according to the mathematic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integers in EM-1 is a 16-bit w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compleme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nt 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 -32768 may be used to indicate 'undefine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vailable integers depends on the EM-1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-32767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F-32768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talWidth values for integer, Boolean and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igits, the number of digits written in an exponent part of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igit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(log10(log10(2 ** epema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implementations this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ritten as part of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o indicate the beginning of the exponent par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, either 'E' or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part starts with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characters written as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s of true and false are 'true' and 'fal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used by the standard procedu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xt file 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form feed FF (12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variables denoted by the program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ties external to the program shall be implementation-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of a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s must be files and all, except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such in the prog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s input and output, if specified,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X streams 'standard input' and 'standard out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 parameters will be mapped to the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rings are supposed to be path nam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rogram parameters determines th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mapped onto the first argument s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and output are ignored in thi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recalculated each time a progra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for reading or writing by a call to the 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programmer the opportunity to manipul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arguments using the external procedures argc, argv and arg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libpc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n explicit use of reset 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textfiles input or output 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set and rewrite are n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Implementation-dependent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-dependent feature mentioned in the ISO standard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section number, the quotation from that section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reated by the Pascal-V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quote the definition of 'implementation-dependen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the language which may differ between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which there need not be a definition for a particula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reporting errors or warnings 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is treated in a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-dependent directiv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equired directive 'forward' the Pascal-VU compil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ive: 'ex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tells the compiler that the procedure blo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be present i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body of this procedure must be inclu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one to build libraries containing often 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o not have to be included in all the program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much simpler if there is only one library mo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stead of many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is that these library modules may be writte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for instance C or the EM-1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use some specific EM-1 instructions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scal compiler. Examples are the system call routin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tive could be the optimization of some time-critical progra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xternal routines, however,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normally checks for the correct number and typ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is called and for the result typ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rnal routine is called these checks are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er can not check whether the procedure h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 as given in the Pascal program matches the actu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he loader's task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urrent loaders are not that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check at run time, at least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s. Some EM-1 implementations check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ALthe number of words passed as parameters is checked, but this will not catch all fault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of the operands of a dy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re always evaluated, so the progra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p&lt;&gt;nil) and (p^.value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operand of a dyadic operator is almost alway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culiar evaluations exist for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o operation is performed by a library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of the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1 &lt;=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1 and set2 are compatible set types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et2+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2 and set2+set1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ase where the right-hand side is comp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1 &gt;=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1 and set2 are compatible set types is evaluated i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et1+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1 and set1+set2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and binding of the actual-parameter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and binding i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the variable in an assignment-statement involves the indexing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reference to a field within a variant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de-referencing of a pointer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reference to a buffer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hether these actions precede or follow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and binding of the actual-parameters f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inspecting a text file to whic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applied during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feed character written b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normal character, with ordinal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variables denoted by the program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ties external to the program shall be implementation-depend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of a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riables of a file-type are allowed as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lasses of errors to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lass are the error messages 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ass consists of the occasional errors generat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olved in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the third class are the errors as defined in the standar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a violation by a program of the requirements of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detection normally requires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Compiler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(and the listing) are not generated by the comp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nly detects errors and writes the errors in condens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rror in condensed form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error message parameter (identifier 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compiler detects an error that does not hav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de produced by the compiler or on the syntax decision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warnings are generated, compilation proceeds and probab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error file is read by the interface program pc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n other file, the error message file, indexed by the err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error 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error script line contains the character '%',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gative error numbers the message constructed is prepended with 'Warning: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mpiler produces several errors for the sam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number, colum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f these messages is given, because the othe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used b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ne is a warning while one of its successors for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tal message, then the warning is promoted to a fat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ameterized messages are alway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nd listing come in three flavors, selected b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pc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no listing, one line per error giv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cal source file, the line number and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~~~~~for each erroneous line a listing of the line and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ntains one or more characters '^'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on that line a messag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~~~~~same as for '-e', except that all source lines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program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Other errors detected at compilatio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categories: file system problems and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file system may be caused by protection (you may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files) or by space problems (no space left on device; out of i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flow problems are often caused by peculiar sourc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procedures or functions, a lo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flow problems can sometimes be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a flag (-I or -sl) to pc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reatment of these errors is outside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Runtime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 at run time cause an error message to be gen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output stream (UNIX file descript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sists of the name of the program followed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, possibly followed by the 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-option is turned off, the compiler generates cod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source line causes which EM-1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EM-1 implementation whether these L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 or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instructions are always executed. The old line number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henever a procedure or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contain this line number, except when the 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line numbers are not saved when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mentioned in the standard we give the sec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from that section and the way it is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V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cted errors the correspo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p number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numbers are useful for exception-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ach error causes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xception-handling routin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errors or perform altern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of the errors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tarting the fail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re marked as non-f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rrors with trap number between 0 and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-1 errors) can be found i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th trap number between 64 and 127 (Pascal errors) are listed in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ny field-identifier defined within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field-designator unless the value of the tag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at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feature is used to achieve easy 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record variants this way is dangerous, error prone and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lue of type T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-compatible with type T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and T2 are compatible ordinal-types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2 is not in the closed interval specified by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istinguishes between array-index express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assignment-compatibili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ubscripting is done using the EM-1 arra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have three arguments: the array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nd the address of the array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descriptor describes one dimension by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ize, the lower bound on the index and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EM-1 implementation whether these bounds 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checked (array bound error, trap 6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F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s where assignment-compatibility i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ad and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 of the for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laces the compiler generates an EM-1 range check instru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-option is turned off, or when the range of values of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the range of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consists of a single variable and i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a subran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brange type itself is taken as T2, not its host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range instruction is only generated if T1 is a subr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expression is a constant, an expression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or a single variable with a type not enclosed in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ant is assigned, then the EM-1 optimizer removes the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cept when the valu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EM-1 implementation whether the range che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or ski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checked (range bound error, trap 7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F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lue of type T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-compatible with type T1, while T1 and T2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ypes and any member of the value of typ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losed interval specified by the bas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variable has a nil-value or is undefin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-1 definition does not specify the binary representation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o that it is not possible to choose an otherwis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presentation for the pointer valu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rbitrary the compiler uses the integer value zero to represen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urrent implementations this does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-1 definition does specify the size of pointer objects: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be instructed, by the p-option,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 for point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s represented here by the appropriate number of zer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EM-1 implementation whether de-referencing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NIL cause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for every de-reference the pointer value is checked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IL is alway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ddressed by a NIL pointer always cause an err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part of some extraordinary siz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pointer, trap 26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Fde-referencing for fetching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ointer value is used for a stor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ation violation probably results (memory fault, trap 25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only true if the interpreter is executed with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s and protected text part. The interpreter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with the '-n' option of the UNIX loader [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referencing for a fetch operation will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e operation probably causes an error if the '-n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pc [4] or ld [5] while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EM-1 initialize all memory cells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variables with a constant that probably causes an error i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itialized with a value of its own type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 we give whether memory cells are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value, and whether this value causes an error if de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word is initialized with the bit representation 10000000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-32768 in 2's 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mall and medium sized programs this value will cause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(memory fault, trap 25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ointer is de-referenced, without being properly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ation violation (memory fault, trap 25, 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bus error'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a file-variable f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uffer-variable is an actual variable para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of the record-variable-list of a with-state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a file-variable f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signment-statement which contains the buffer-variable f^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pre-assertion does not ho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y use of the file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, put, rese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four operations the pr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orm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f):~no pre-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f):~~~~~f is opened for writing and f^ is no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f):~~~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f):~~~~~f is opened for reading and eof(f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are detected for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s expected, trap 64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a program-parameter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not supplied by the call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rror, trap 101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of the program lack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to create the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ng system problems like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yet open, trap 72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rewrite are never appli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performed by the run time system are not full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, trap 96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, trap 104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d by file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ile storag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O is buffered to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ppen that this erro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whenever they are rewritten or reset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s expected, trap 64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rewrite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rror, trap 100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does not exist, or the caller has insufficient access righ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ble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yet open, trap 72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ut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trap 97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, trap 98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(f) is true just before the call to get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, trap 103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happen. Probably caused by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rrors elsewhere in your program tha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maintained by  the run 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, trap 99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operly form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size of a file of integer is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 read, trap 106, non-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value of the next charac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lement is out of range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to change any variant-part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he form new(p,c1,...,cn) from the varia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riable to be disposed had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 new(p,c1,...,cn) with more variants specifi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di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riants of a variable to b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ose specified by the case-constants to di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the pointer parameter of dispo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-value 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s apply as for de-referencing NIL or undefin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riable that is identified by the poin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ose (or a component thereof) is currently either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ameter, or an element of the record-variable-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state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referenced-variable created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s us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nd in an expression, or as the variable in an assignment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actual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mathematical defined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would fall outside the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ca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rrors for undefine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may occur for the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:~~~~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:~~~~real underflow, trap 11, non-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verflow, trap 10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:~~~~real underflow, trap 11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:~~~~real underflow, trap 11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:~~~~error in exp, trap 65, non-fatal (if x&gt;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nderflow, trap 11, non-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verflow, trap 10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:~~~~~error in ln, trap 66, non-fatal ( if x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:~~~error in sqrt, trap 67, non-fatal (if x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:~real underflow, trap 11, non-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verflow, trap 10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x in ln(x) is not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x in sqrt(x)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of trunc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real-&gt;int error, trap 17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of round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real-&gt;int error, trap 17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of ord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not occur, because the compil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rd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value of chr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 r-option is turned off, the compiler generates an 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 instruction. The effect of this instruc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implementation as describ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succ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ents as for ch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pred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ents as for ch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eof(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file not yet open, trap 72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eoln(f) is undefined, or if eof(f) is tru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yet open, trap 72, 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trap 97, 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, trap 98,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ny variable or function used as an operand in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t the tim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undefined operands is only possible if there is at least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t is not allowed as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legal values depends on the typ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undefined operands, all newly created variables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llegal for the type of the cre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tself does not generate code to initialize newly cre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compiler generates code to allocate some new mem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EM-1 implementation to initialize these mem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EM-1 machine does not know the types of the variab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best an EM-1 implementation can do is to initializ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llegal for the most common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urrent EM-1 implementations we will describe whether memor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, which value is used to initialize, for each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value is illegal, and for all operations on al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ether that value is detected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new memory words are initialized with 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is value is always allowed. Error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ndefined operands are used 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 is illegal. All arithmetic operations (except unary +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undefined integer, trap 14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ions do not, except for IN when the left operan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-32768 using wri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representation of a real, caused by initializing the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ords with -32768,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 and relational operations (except unary +)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undefined, trap 16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uses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-32768 is illegal. For objects of type 'packed array[] of 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characters will have the value chr(0), which is leg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have the value chr(128), outside the valid ASCII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operators, however, do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-32768 is illegal. For objects of type 'packed array[] of 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booleans will have the value false, while the others have the valu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d(v) = 128, natural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oolean and relational operations do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operands of type set can not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itializ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lational operations, therefore, can never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one forgets to initialize a set of character, then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'/', '?', 'O', '_' and 'o'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Fnew memory cells are initialized with 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ses where this value causes an error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operand of type real is used in an arithmetic o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except unary +) or when an undefined real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stand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memory cells are not initializ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y member denoted by any member-desig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onstructor is outside the implementation-defin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set bound error, trap 5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ypes of an set-constructor do not per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a suit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locates as many bits as are necessary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host-type of the base-type of the se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ty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possible errors can be det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j is zero in 'i div 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EM-1 implementation whether this error i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detected (divide by 0, trap 12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F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 is zero or negative in i MO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only positive j in 'i mod j', trap 71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result of any operation o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is not performed according to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depends on the EM-1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Nerror det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ult &gt;= 32768) or (result &lt; -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verflow, trap 8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result is -32768 the use of this value in fur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OF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none of the case-constants is equal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dex upon entry to the cas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case error, trap 4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final-value of a for-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-compatible with the control-vari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value is assigned to the control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tected if the control variabl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owed range of valu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ial to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with the require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statement is not termin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sequence of characters read looking for an inte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igned-integer as specified in 6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digit expected, trap 105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sequence of characters read looking for a re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igned-number as specified in 6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digit expected, trap 105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read is applied to f while f is un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see get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write is applied to f while f is un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see put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otalWidth or FracDigit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writeln procedure calls are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 Moreover, it is considered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zero o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page is applied to f while f is un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see put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Extensions to the 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ble to (separately) compile a collection of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to for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y be linked with the main program, comp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= [constant-defini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ype-defini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ar-declara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rocedure-and-function-declara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ccepts a program or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= program |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clared outside a module mus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meters, even the file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variable declared in a module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s and functions declared in that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rrect procedure/function heading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'extern' you may use procedures and funct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-VU compiler recognizes an additional statement,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can be used as an aid in debugging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ion = 'assert' Boolea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rtion is a simple-stat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-statement = [assignment-stat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-stat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-stat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rtion causes an error if the Boolean-express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onl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hange any of the variables, at least it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 not use functions with side-effects in the Boolean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-option is turned off, then assertions are sk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'assert' is not a word-symbol (keyword) and may be used a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signment to a variable and calling of a procedure with that name will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standard proced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:~~~a call of this procedure is equivalent to jum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program. It is always the last stateme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program may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:~~~for most applications it is sufficient to use the heap as seco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are suited for this type of use, more suited than di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(p), with p of type pointer, store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pointer in p. release(p), with p initializ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(p), restores the heap pointer to it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ap objects, created by calls of new between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the call of release, are removed and the space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mark and release together with dis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option is turned on, then some special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an interface with the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compiler allows you to use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 constants are delimited by double quotes ('"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double quote into these strings, you must repeat the doub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ngle quote in norm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string constants are terminated by a zero byte (chr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se constants is a pointer to a packed array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bound 1 and unknown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compiler predefines a new type identifier 'string'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described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can do with these features is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 of type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may not be allocated on the heap and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se strings are very useful in combination with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rite is extended to print these zero-terminated str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ength (32 bit)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-option is turned on, then the additional type 'long' is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ariables have integer values in the range -2147483647..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stants may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form subranges of typ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llowed on integ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longs and are indic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'+', '-', '*', '/', 'div', 'mo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ad and write have been extended to handle long argu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dth for longs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cedures 'abs' and 'sqr' have been extended to work on lo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integer to long, long to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o long and long to integer are automatic, like the conversion from integer to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conversions may cause errors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&gt;longint error, trap 18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-&gt;int error, trap 19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rror is only detected in implementation 1, with 'test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urrent implementations u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ome of the lo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a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_' may be used in forming identifiers, if the u-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ield width i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negative TotalWidth argume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s are written for character, string or Boolean type argumen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or negative FracDigits argument for fixed-point representation of re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nd the character '.'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mbo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delimiters '(*' and '*)' are recognized and treated like '{' and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ernate representations of symbol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Deviations from the 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VU deviates from the (March 1980) standard proposal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8 characters of identifiers are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 by all standard proposals prior to March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st proposal, however,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nforming program should not have its meaning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uncation of its identifiers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runcation of its labels to four dig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quences 'procedur', 'procedur8', 'functionXyZ'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neously classified as the word-symbols 'procedure' and '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cedures and functions are not allowed as parameters in Pascal-V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all previous standard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same result with negligible loss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some user rout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ine(x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e:=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identifiers and labels should start at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se identifiers or label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-VU compiler, as most other one pass compilers, deviates in this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cope of variables and label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defin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Compil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of the compiler may be controlled by using "{$....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onsists of a lower case letter followed by +, - or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witches asserti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n, then code is included to test these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 Default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if on, allows you to use C-typ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 new type identifier 'string'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if on, allows you to use variables of type 'lo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~&lt;num&gt;~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reals can be changed by this option. &lt;num&gt; should be specified in 16 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2, but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~&lt;num&gt;~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lag the setsize for a set of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ust be the number of bits p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16, just fitting in one word on the PDP and many other m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code is inserted to keep track of the 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lag is switched on and off, an incorrect line number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s in a part of your program for which this 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line numbers are used for the profile, flow and c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-1 interpreter em1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~&lt;num&gt;~the size of pointers can be changed by this option. &lt;num&gt; should be specified in 16 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code is inserted to check subrange variab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sub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the compiler will hunt for plac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n-standard features are used, and for each plac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 warning. Defaul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each time a procedure is entered, the routine 'procen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hecks this flag just before the first symbol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begin' of the body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the procedure exits, then the procedure 'procexit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 flag is on just before the last 'end' of 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procentry' and 'procexit' have a packed array of 8 characters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cedures are present in the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u~+/-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the character '_' is treated like a lower cas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may be used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identifiers starting with an underscore may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may collide with library rout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se flags (c, d, f, i, p, s and u) are only effective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program' symbol. The others may be switch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ethod of passing options to the compiler i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the file on which the compact EM-1 cod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tarts reading from this file scanning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used normally, except for the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found on the file override the options se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act code file must always exist before the compi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program pc[4] takes care of creating this 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rites one of its options o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, for instance, without changing any charac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, that the compiler must includ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powerful debugging tool is the knowledge tha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useless tests are removed by the EM-1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bu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ln('initialization d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removed by the optimizer if debug is a con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removed if debug is a constant with valu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debug is a variable nothing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of Pascal, the lack of preinitialized data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by making use of the possibilities of the EM-1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itializing an array of reserved word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into 3 EM-1 instructions. To maximize this effect you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much as possible in order of declaration and arr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increas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proposal ISO/TC97/SC5-N462, dated February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osal, in slightly modified form,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Addyman e.a., "A draft description of Pas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actice and experience, May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 version, received March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as much 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cal-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Tanenbaum, J.W.Stevenson, Hans van Stav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 of an experimental machine architecture for use of block structured langu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rapport IR-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.Brown, S.I.Feldman, "Environment parameters and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-point compu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CSTR #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pc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ld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em1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libpc(V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pc_emlib(V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pc_prlib(VI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