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s - Buil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command the builders will start working on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ships.  The  command specifies the planet on which the co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, the level and no. of ships to be built and the money as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urpose.  If  any of prerequisites for ship construction is ab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ll not start. However, it is not necessary that  the  material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needed to accomplish ALL the work be available at th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2a 20            Build on the current planet 2 A-type ships, investing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c50 2a 20        Build on c50 2 A-type ships, investing 20 t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t 20             Add 20 tellers to cover building ships  expens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c50 t 20         Add 20 tellers to cover building ships expenses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5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