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TVX Interactive Introdu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nstration of the capabilities of TVX.  Commands to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ingle key mnemonic commands.  TVX is what is known as a tw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command mode and insert mode.  TVX is normally in comman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as commands like 'up', 'down', 'find'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'i' for insert, TVX enters insert mode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file.  For this lesson, you will be requested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key you are to enter will be enclosed in 'single quotes'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nter 'd' means that you should simply hit the 'd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Each time you hit the 'd' key, the blinking cursor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NOW, hit the 'd' key repeatedly until '**** 2 ****' and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on the screen.  (You will have to hit the 'd' key arou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) Do tha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art two of the lesson.  Continue to hit the 'd'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*** 2 ****' is at the very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was written by Dr. Bruce Wampler, and has bee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has versions running on CP/M-80, the IBM-PC, generic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520ST, and several versions of Unix.  If you read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s when requested, you should get a goo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VX.  This lesson is organized into several sections. 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with a line in the form '**** 1 ****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to TVX have been chosen to be mnemonic -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for down, 'u' for up, 'l' for left, and 'r' for right.  Pr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keys now will allow you to move the cursor around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'u' commands will move the cursor to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four cursor movement keys needed and position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line.  Whenever we get to a new section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get the '**** n ****'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is easy to use.  Already, you can move around the file and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This demo file is actually a text file, just like one you m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X.  There are other commands to move the cursor around.  The 'p'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down 25 lines at a time, which is a new screenful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still the line indicated above.  If you NOW hit 'p'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2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ection 3. As before, repeatedly hit the 'p' key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*** 3 ****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be entering some other TVX commands.  When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and, the entire sequence will be enclosed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s".  Remember that commands are mnemonic - one key will enter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  Sometimes entering a command will cause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or a message to be printed at the bottom.  Usually, that is norm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enefit of a screen editor is "what you see is what you g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to TVX take optional count arguments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a command, you enter the count using the digit keys on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followed by the command key.  Thus, entering the sequence "10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ursor to go down 10 lines.  Counts may be negative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"-1p" (or, equivalently, "-p"), the cursor would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text.  This convention for entering counts holds true for al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ake count arguments.  You may want to try using 'p' or "10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 instead of repeatedly hitting the 'd' key alone to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more and more TVX commands, it will be useful to hav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 on hand.  Don't enter any other commands befo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s not foolproof, either.  If you try to get out of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, then you will likely 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Important note for users with limited RAM.  This entire lesson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t once!  When you get to the point that no more tex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bottom, you must hit '^W'.  Pressing both the 'Ctrl' and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will cause the next part of the lesson to be rea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it 'd' (or a 'p') until **** 4 **** is at the screen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3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4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actually edit some text.  NOTE: This IS a scratch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changing it.  The 'k' (for kill a character)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ete a single character at a time.  By hitting the 'k' key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is positioned on will be deleted.  A "5k"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5 characters.  NOW, use the four cursor motion command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ollowing sharp: #. We will delete this text. 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#, repeatedly hit the 'k' key and delete only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ontinue with simple editing of text.  If at any time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ttom of the screen, use the 'd' down key to move down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xt onto the screen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may be used to delete one character at a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NOW, position the cursor over the '0' in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abcd.  NOW, use the backspace key to delete the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.  If you had used 'k' instead, the characters AFTER the '0'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hat's all there is to dele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delete an entire line.  The '^k' key (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the 'k' key at the same time, from now on, '^x' means 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entire line that the cursor is currently positioned 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nywhere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We will delete this entire lin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cursor on the previous line, when you hit '^k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f course, you can use a count argument and delete sever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or backwards.  Remember that counts are entered using th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 before the command key.  NOW, position the cursor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delete 5 lines.  NOW, enter the command sequence "5^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ne 2 to be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5 lines should now be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you accidentally kill a line?  You can get it 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osition the cursor on this line and hit '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e.  NOW, before you enter any other commands, press '^g' (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  That line is back!  This works only for the last killed 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ntered "5^k", then only the last line would have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killed will be saved until another line is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useful commands are available for deleting tex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rest of a given line, or you may want to delete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NOW, position the cursor over the c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it '"' key (double quote), the part of the line from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will be deleted.  Now move the cursor back to the '0'on tha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rst part of the line, use ''' (single quote). 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b' on that line, since the ''' does not include the charact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'^G' unkill command works for ''' and '"', just like '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move the cursor down and get part 5 (**** 5 ****)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can use 'p' or '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4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insert some text.  To insert text, you fir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lace you want to insert the text.  Then enter the 'i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) to enter insert mode, then enter the text you want to inse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keyboard keys.  Notice that the message '### Insert Mode ###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On some versions, the shape of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oo.  As you type, the text you enter will appea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ursor: "what you see is what you get".  As you continu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type will continue to be inserted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text, press the 'Esc' key.  You will now be back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try to insert something.  How about your nam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period (.)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'i' to enter insert mode, then type your name, and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return to command mode.  That is all there is to inserting text. 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oriented editor, which is most useful for entering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Return' key to end a line and begin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may want to insert a block of text in the middle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 some existing text.  You can simply enter the text, bu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of text to the right can be visually unpleasant.  The 'o'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open a new line for inserting text. 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 covers the find pattern command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ext and find the section or line of the file you want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5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useful to be able to find a particular word or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TVX find command may be used for this.  To start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first press the 'f' (find) key.  This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?" to be printed on the bottom of the screen.  You then ente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.  The pattern is terminated with an [Esc]. 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creen will be updated, and the cursor placed after the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not found, the cursor is not changed and "Not f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bottom.  When entering the pattern, you may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dit your input.  Each time you hit the backspace key,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search for the pattern "replace".  To do this, fir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command, followed by "replace[Esc]".  The cursor will now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"replace".  If you had supplied a count of -1 (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f', then the search would have been for the fir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"repl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hit the ';' (find again) key, the next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found, here "replace", will be found.  TVX alway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ttern you found, and the ';' command will search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replace, TVX makes it easy to find a pattern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string or replace it with a new string.  If you hit the '/'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) key immediately after finding a pattern, that patter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';' to find 'replace' again, and then hit '/'.  If you want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text, you can use the '=' command.  It is just like entering "/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find pattern command ignores upper and lower c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exact case, however.  You may also search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See the user's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6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more cursor movement commands.  So far,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four cursor motion keys and the 'p' commands.  Two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a word at a time.  These are the 'TAB' and '{' (or '['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'TAB' key will skip over the next word to the right.  The '{'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ords backwards.  Try using those two commands to see how the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(period, usually the same key as '&gt;') command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urrent line.  The ',' (comma, on the same key as 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the cursor to the beginning of the line.  Experim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he 'u' and 'd' commands alwa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.  Two commands will move the cursor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t in the same column.  The '^d' key moves down in the s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^u' command moves up in the same column.  Try using 'u', 'd', '^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^d' to see the difference in thei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 moves up and down (with a - count) a screenful. 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 will move the cursor a half screenfu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get to the very beginning or the very end of th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'b' (begin) and 'e' (end).  Whenever you enter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 long ways, TVX remembers where you came from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command that changes the cursor location, you can use the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 back) command to return the cursor to the previous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 'b' followed by a 'j', you will move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back to here.  The 'j' is most useful after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s well as after a 'f' fi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7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cover some of the more advanced features of TV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locks of text and entering editing macros.  TVX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xt around a file.  First, lets move a copy of the follow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ways.  Use 'd' to place the cursor at the beginn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ine 1 Saved line 2 Saved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's' (for save) command three times (or "3s"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d down three lines and is now positioned over the NOW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ose lines below here.  Place the cursor over the #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ved text will get copied ab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it the 'g' (get) command, a copy of the three saved lin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right before the # line.  These commands are called 'Save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t back saved tex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'/' delete pattern command used on 'f' find? 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"delete last thing", where the last "thing" can be a find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or the text just saved in the save buffer, or the text just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.  Now we can easily move several lines of text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by positioning the cursor at the beginning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's'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line 1 Move th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will be at the beginning of this line.  If you now hit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ose two lines will be deleted.  Move them to the following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cursor and hitting the 'g' to get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m to in front of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hit the 's' key, another line is saved in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other commands between consecutive 's' commands (or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s) continue to add text to the save buffer.  The first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llowing any other command will first clear whatever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in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ave a few lines from one part of the file, then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place, you can use the 'a' append command.  Appe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ave command except that it always adds on to the end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will not clear it if there are other commands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words about the '/' delete last thing command.  So f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ow '/' works with the 'find' and 'save' commands.  It also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'g' get command, so if you get text to the wrong place,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'/' to delete it again.  '/' also works right after the 'TAB' and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makes it easy to delete words.  If you entered "5[TA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/', the cursor would skip over 5 words and then those 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eleted.  You may try that here if you wish to se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8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9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monstrates the use of the repeat buffer.  Th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one or several commands and cause them to b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example, suppose you wanted to change the next 3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to 'wxyz'.  Using the 'f' find and '/' delete last (or even '='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d insert) commands to do this manually can be time consuming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do this if there were 100 changes to make.  The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problem.  To do the example one time, you migh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"fabc[Esc]=wxyz[Esc]".  (Note that [Esc] means the Esca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choed on the bottom of the screen as a '$'.) We will now do th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FIRST, position at the beginning of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 at the beginning of this line.  Now, enter a '3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&lt;' (begin loop) key.  That will cause the message "repeat: 3&lt;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bottom line.  Now, enter the abo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bc[Esc]=wxyz[Esc]".  That is the body of the repeat loop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 abc's (abc), now terminate the loop by entering "&gt;[Esc][Esc]". 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case comma key) closes the loop, and the double [Esc]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op.  Note that the [Esc] echoes as '$'.  Now,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bc will have been changed to 'wxyz'.  If there had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occurrences of 'abc', then the loop would have terminated 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You may use the backspace key to edit you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command, just as with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se you want to change the next 'abc' into 'wxyz'.  TVX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you just entered.  (Actually, there are 3 to 9 different repea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played by entering the '?' help command.) Now,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'abc', press the '&amp;' key.  The 'Rpt agn' command will cause the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xecuted coun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eats can get quite complex.  This can be a danger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.  Any of the 3 to 9 repeat loop buffers can be sel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VX command macros.  The Reference Manual explain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 buffers.  By doing nothing, however, you still g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peat loop with no extra worry or action on you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9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command that you may find useful occasionally (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systems such as an IBM-PC): screen print.  The '^p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rent screen to be sent to the printer (if there is one!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hitting '^p', 'p', ..., you can print as much of your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You can try that now if you have a printer and it is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10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one other major feature that may occasionally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n an external file into the save buffer.  The 'g' get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insert that text into the file you are editing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ress '^y' (for yank).  You will be asked for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read in.  If you now position the cursor and press '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at file will be placed in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of '^y' is "-^y".  You can save a port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one.  Save the section you want to write in the save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, then enter "-^y".  You will be asked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.  The current contents of the save buffer will the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features that improve its interaction with nroff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.  (These formatters typically have formatting command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in column one of the line.) One is the auto-wrap featu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TVX will automatically wrap around when you pas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n entering text.  To turn on auto-wrap, enter the command "70: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 means wrapping will occur when you enter the first space af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 The ':' is a general 'set' command used to set various parameters to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uto-wrap, you will get source text with a general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However, as you edit text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etting uneven, just like this text. The "tidy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en out these lines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is text, and enter "8t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will tidy one line.  Tidy works very much like a formatter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about dot commands.  It also won't tidy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 la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other features and commands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TVX reference manual.  This lesson has tried to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commonly used features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 on this lesson file with all th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VX.  The best way to learn about the operation of TVX is by using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 now.  When you are done, you can exit TVX with the '^X'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should have a good idea of the philosophy of TVX now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user's manual with new in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'^x' to exit, 'b' for beginning, 'e'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