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S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me \- spread shee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 shee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rectangular tables, in much the sam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isicalc or Lotus 123.  When it is invoked it presents you with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rganized as rows and columns of cells.  Each cell may have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ssociated with it and an expression.  The expression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or it may compute something based on othe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\fIpname\fR is running, the screen is divided into four regions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for entering commands. The second line is for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pname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and the first four columns show the row and colum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screen forms a window looking at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s: a cell cursor (indicated by a '&lt;' on the screen) an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(indicated by the terminal's hardware cursor).  The c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ursors are often the same.  They will differ whe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typed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use the terminal's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^N will work both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being typed and when 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control commands and the row, column command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by a numeric argument indicating how many tim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executed.  "^U" can be used before the numb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 to be entered while a command is being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ntro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^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to the nex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^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to the previous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^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forward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^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backward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^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h, j, k, 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cursor controls (left, down, up,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Arrow K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's arrow keys provide another alternate set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ntrols if they exist and are sup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rminals have arrow keys which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control key codes.  For example, a terminal could send ^H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rrow key is depressed.  In these cases, the conflicting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same function as the key combination it mi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cell cursor to column 0 of the current r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to the last valid column in the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^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to row 0 of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to the last valid row in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a cell.  The program will prompt for the name of a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cell number such as "a0" or "ae12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entry and edi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an expression which will be evaluated dynamically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the cell pointed at by the cell cursor.  This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^V to make one entries value be dependent on an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label for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label that will be flushed left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edge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label that will be flushed right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edge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current cell.  You may prefix this command with a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ells on the current row to clear.  Cells cle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ay be recalled with any of the variations of the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value associated with the current cell.  This is identical to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command line starts out containing the old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associated with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tring associated with the current cell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"leftstring", "rightstring", or "label", with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he command line starts out with the ol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 cell to be used as the source for the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last marked cell to the current cell, updating the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^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cell display.  The current cell's contents are displayed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en no command being entered or edited.  ^T 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new databas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urrent database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W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listing of the current database in a form that match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n the screen.  This differs from the "put" comman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t"s files are intended to be reloaded with "get", while "write"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for people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listing of the current database to a file, but put ":"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eld.  This  is useful for tables that will be further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r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s the database from the named file into the current database. 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names defined in the named file are written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verwriting the existing entries at thos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and Column operations.  Members of this class of command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ither rows or columns.  The second letter of the command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lumn designator (one of the characters c, j, k, ^N, ^p)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designator (one of r, l, h, ^B, ^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which move or copy cells also modify the variable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ffected cel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references may be frozen by using the "fixed"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ar, 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row (column) immediately following the current row (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copy of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dr, dc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is row (colum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pr, pc, 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deleted rows (columns) back into the spread sheet.  The las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cells is put back into the spread sheet at the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nough rows to hol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nough columns to hol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rge) does not insert rows or columns. It overwrites th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ir, 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row (column) by moving the row (column) containing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, down (right) one.  The new position will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zr, zc"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("zap") the current row (column).  This keeps a row or column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ut keeps it in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vr, vc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expressions from the affected rows (columns), leav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which were in the cells befo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sr, sc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hidden rows (columns).  Type in a range of rows o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vealed.  The command default is the first range of r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currently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output format to be used for printing the numbers in each c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lumn.  Type in two numbers which will be the wid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a column and the number of digits which will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oint.  Note that this command has only a column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have a second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 a rectangular region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mmands in this class start with a slash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command indicates which command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ompt for needed paramters.  Phrase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 in the prompt are informational only and may be era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spac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/x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 region.  Cells cleared with this command may be re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ny of the pull row or colum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/c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 region to the area starting at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/f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a region with constant values.  The start and increme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ositive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\fIpname\fR.  If you were editing a file, and you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pname\fR will ask about saving before exi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n't editing a file and haven't saved the dat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you will get a chance to sav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^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ex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 brief helpfu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^G or 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entry of the curr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^R or ^L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^V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in the command line, the name of the cell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cursor.  This is used when typing in expressions which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^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in the command line, the expression of the cell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ell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^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in the command line, the value of the cell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ell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that are used with the '=' and 'e' commands have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syntax.  Terms may be variable names (from the ^V comm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hesised expressions, negated terms, and const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regions of the screen may be operated upon with '@'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um (@sum), average (@avg) and product (@pr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combined using many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 Their precedences (from highest to lowest) are: ^; *,/; +,-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,=,&gt;,&lt;=,&gt;=; &amp;; |;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+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-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*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^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m(v:v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all valid (nonblank) entries in the region whose two corner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wo variable (cell) name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avg(v: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all valid (nonblank) entries in the region whose two corner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wo variable (cell) name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od(v:v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together all valid (nonblank) entries in the region who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 are defined by the two variable (cell) name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?e: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: If the first expression is true then the value of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, otherwise the value of the third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,=,&gt;,&lt;=,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s: true iff the indicated relation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|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conn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variable not change automatically when a cell m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word \*(lqfixed\*(rq in front of the reference.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*fixed 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rted math functions.  Most of these are standard syste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ull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math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 operate on floating point numbers (doubl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g functions operate with angle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xponential function of &lt;exp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ln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tural logarithm of &lt;exp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log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ase 10 logarithm of &lt;exp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pow(expr1,exp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&lt;expr1&gt; raised to the power of &lt;expr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floor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returns the largest integer not greater than &lt;exp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il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integer not less than &lt;exp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hypot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QRT(x*x+y*y), taking precautions against unwarranted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fabs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bsolute value |exp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sin(expr), @cos(expr), @tan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igonometric functions of radian arguments. The magnitu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checked to assure meaningfu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asin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sin in the range -pi/2 to pi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acos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cosine in the range 0 to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atan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tangent of &lt;expr&gt; in the range -pi/2 to pi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dtr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&lt;expr&gt; in degrees to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rtd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&lt;expr&gt; in radians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quite close to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x(expr1,exp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value of the two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min(expr1,exp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value of the two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gamma(expr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tural log of the gamm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c(1), d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reevaluation is done in the same top-to-bottom, left-to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as is done in other spread sheet calculators.  This is sil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following of the dependency graph with (perhaps) recour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ation should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most 200 rows and 40 colum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