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- Assign people from occupation to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balance of manpower among the various 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n  any  of your planets, you can give the As command. 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Fighters, but you can add Scientists,  Miners  and  Build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rises.  If  you have succeeded to take slaves- they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in the mines. Remember, however, that they cannot be  trust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simple work. In order for them to produce anything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iner from your population to superv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20 c f           Assign from current planet 20 citizens t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50 20 c s       Assign from c50 20 citizens to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50 20 m b       Assign from c50 20 miners to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