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 - Chang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nly permissible during practice sessions. Practic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re  designed  to let one player get familiar with the game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s of BOTH sides and thus to get  acquainted  with  all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game from both sides.  See 'man galaxy' f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           Assume the role of the "other" s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