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852116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410335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454930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118395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473943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2502322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41512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