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266064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5355257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98316286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29786140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51825512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02087314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10593797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607823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6905687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84644833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238262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87064059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41611821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25680005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50548432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8711305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13206231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2512537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13514299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31363590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40154480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83595953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87378289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65094774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32518725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8703211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61926960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95345993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30021420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46941698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808259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3835722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