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45622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59475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45115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08962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15741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00125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