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969578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074372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09126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722844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290896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