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07207584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40075062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4429506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89086111"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96871223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3486625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366006301"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61275238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