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4625275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53830281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7333937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