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21231937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49786145"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304939080"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77779181"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873741695"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490891422"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222722432"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54783431"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