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26971103"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77867524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68252357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13273117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27197460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21573802"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66614474"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751519427"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9452547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80317076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73960552"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6373144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