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681881148"/>
            <w:bookmarkStart w:id="1" w:name="__Fieldmark__0_368188114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81881148"/>
            <w:bookmarkStart w:id="3" w:name="__Fieldmark__1_368188114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81881148"/>
            <w:bookmarkStart w:id="5" w:name="__Fieldmark__2_368188114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81881148"/>
            <w:bookmarkStart w:id="7" w:name="__Fieldmark__3_368188114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81881148"/>
            <w:bookmarkStart w:id="9" w:name="__Fieldmark__4_368188114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81881148"/>
            <w:bookmarkStart w:id="11" w:name="__Fieldmark__5_368188114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81881148"/>
            <w:bookmarkStart w:id="13" w:name="__Fieldmark__6_368188114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