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4882947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796457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435908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2433777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0956763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766235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3818028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4398028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2479573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8800135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1761340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