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9998004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4160960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1113654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2203047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9033476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85147960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6195901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8677917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3409278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12802166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6952289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