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67546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2374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9039561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1839289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3017989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767841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