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202725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866574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0043495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