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4460590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8398620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5703255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0142625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7500637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4809171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