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1371138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529835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95932556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1100675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726391831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92751150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