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32339697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110535354"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299661845"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2087736179"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2079241098"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212055633"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