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24304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65520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75413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2666370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37117068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