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497686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7912613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92249647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9957014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6229129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