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5228589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95909250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51562742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