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279855530"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692984034"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516736331"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990997715"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1849055783"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