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368611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587133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618129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