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46941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580278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240364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2581641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5574255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35898069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