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2041740485"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442890496"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2126335998"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460062072"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