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724964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60195235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62647709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38288270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84642546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4089147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