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850688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97356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1296374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