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5951405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3137400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60374505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261688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