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1852578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010791667"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6287968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6783515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