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1470225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925699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340999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3760467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