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3903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8238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6348899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0291979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79127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821580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