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5937956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1643827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767256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961974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7903759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4035499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021040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