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58516253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49170146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63592598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42638153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81327055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