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7913681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66105248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41679618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