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07284608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33897137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