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200162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044982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39353142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07246629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