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369872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115620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4091286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