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8460804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2638389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3551725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7292271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