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68212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330179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473515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