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08463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393726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9717393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