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2915917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1523710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9732283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380933970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