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0255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3570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65781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