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02933003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3123536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351549992"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