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384203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609911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545732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