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699196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914595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39240943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