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58857147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93738524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016052147"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900247958"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3158151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88921119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975344627"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749390448"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