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032683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632662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8864077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75361326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