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548169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42026056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