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243150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8570884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514523357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6676643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84863088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720789533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