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17482109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41503401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97797735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776473320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