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6188205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310657712"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55301782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