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9792156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4280744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4705432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