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7208108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2733614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349755053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