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9642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433178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5583994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