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063272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3142481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6612950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76156476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