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0033280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5627589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