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28395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9064182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131931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3072253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1754528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09620095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0241448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8676359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