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447224972"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990741727"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