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riple Blocks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TRIPLE20.ZIP (4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6 files (when installed) 70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roups of three colored blocks and remove them form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ing field is filled with colored blocks. The objec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the blocks from the playing field. Do this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o that three blocks of the same color form a vertical 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hen three blocks form a line, they are removed from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ocks above them drop down. To swap two blocks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them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three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support for music, voices and special effec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95 or 98, VGA, mouse, 702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Triple Blocks is one of Monty's Games for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is filled with colored block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blocks from the playing field. Do this by swapp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ree blocks of the same color form a vertical or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blocks form a line, they are removed from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ocks above them drop down. To swap two blocks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them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6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difficulty level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95 or Windows 98, VGA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2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RIPLE2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6.EXE   - windows executable game file for Trip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RIPLE20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autoexec.bat or config.sys files !! Install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2.0 is used to install the game. This 32 bit install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ainlessly uninstall the game fro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Tri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difficulty level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TRIPLE2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RIPLE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.ZIP (or all files zipped inside of TRIPLE2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TRIPLE2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