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15235862"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48650538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876966070"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