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9509960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6565109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595130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7017064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