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CDManager Registrerings Information , CDManager (C) 1996,1997 P.Johans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När du registrerar dig som användare av CDManager så kommer du att få en 3,5 tums diskett med den fullt fungerande versionen av CDManager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När du är registrerad så kommer du även att få information om uppdateringar via e-mail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  <w:t>Registrering från andra länder än Sverige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Om du bor utanför Sverige är registreringsavgiften 10 amerikanska dollar (endast kontanter tack). Det kan ta upp till 14 dagar innan disketten kommer.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  <w:t>Registrering i Sverige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Om du bor i Sverige är registreringavgiften 40 SKR (endast kontanter tack)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Det kan ta upp till 7 dagar innan disketten kommer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Skicka din ifyllda registrering och betalning till :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  <w:t xml:space="preserve">  Peter Johansso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  <w:t xml:space="preserve">  Krönikegatan 11c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  <w:t xml:space="preserve">  703 72 Örebro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  <w:t xml:space="preserve">  Swede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 xml:space="preserve"> 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Tack för att du stödjer ide'en bakom shareware och uppmuntrar till framtida utveckling av kvalitets-program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Peter Johansso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Örebro, Swede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September 1996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Skriv ut detta formulär och fyll i uppgifterna eller skriv ner uppgifterna på ett löst papper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_______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Namn                                                    Datum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_______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E-Mail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_______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Företag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_______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Gata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_______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Postnr                     Postadress              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_______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Land                 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_______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Telefon                            Fax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-----------------------------------------------------------------------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_______________________________________________________________________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Jag har CDManager version 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Hur fick du tag i CDManager ?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Internet FTP adress (skriv vilken)____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Compuserve ___    Shareware Leverantör 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BBS ___              Bok ___          Tidning___          Vän ___ 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Annan (hur) _______________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0:32:00Z</dcterms:created>
  <dc:creator/>
  <dc:description/>
  <dc:language>en-US</dc:language>
  <cp:lastModifiedBy>P johansson</cp:lastModifiedBy>
  <dcterms:modified xsi:type="dcterms:W3CDTF">1996-10-30T10:32:00Z</dcterms:modified>
  <cp:revision>2</cp:revision>
  <dc:subject/>
  <dc:title/>
</cp:coreProperties>
</file>