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color w:val="FF0000"/>
          <w:sz w:val="52"/>
          <w:szCs w:val="52"/>
        </w:rPr>
        <w:t>Microcontroller Simulator</w:t>
        <w:br/>
      </w:r>
      <w:r>
        <w:rPr>
          <w:b/>
          <w:bCs w:val="false"/>
          <w:i w:val="false"/>
          <w:iCs w:val="false"/>
          <w:caps w:val="false"/>
          <w:smallCaps w:val="false"/>
          <w:strike w:val="false"/>
          <w:dstrike w:val="false"/>
          <w:outline w:val="false"/>
          <w:vanish w:val="false"/>
          <w:color w:val="0000FF"/>
          <w:sz w:val="32"/>
          <w:szCs w:val="32"/>
        </w:rPr>
        <w:t>Web Site  http://www.samphire.demon.co.uk/</w:t>
      </w:r>
    </w:p>
    <w:p>
      <w:pPr>
        <w:pStyle w:val="Normal"/>
        <w:tabs>
          <w:tab w:val="clear" w:pos="720"/>
          <w:tab w:val="left" w:pos="2520" w:leader="none"/>
          <w:tab w:val="left" w:pos="55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neral</w:t>
        <w:tab/>
        <w:t>Tutorials</w:t>
        <w:tab/>
        <w:t>Reference</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w:t>
        <w:tab/>
        <w:t>Using the Simulator</w:t>
        <w:tab/>
        <w:t>ASCII Codes</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hitecture</w:t>
        <w:tab/>
        <w:t>0) All The Tasks</w:t>
        <w:tab/>
        <w:t>Glossary</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w:t>
        <w:tab/>
        <w:t>1) First Program</w:t>
        <w:tab/>
        <w:t>Hexadecimal and Binary</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Un-install</w:t>
        <w:tab/>
        <w:t xml:space="preserve">    99nasty.asm</w:t>
        <w:tab/>
        <w:t>Instructions Detailed</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gister</w:t>
        <w:tab/>
        <w:t>2) Traffic Lights</w:t>
        <w:tab/>
        <w:t>Instructions Summarised</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gs</w:t>
        <w:tab/>
        <w:t>3) Data Moves</w:t>
        <w:tab/>
        <w:t>The List File</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 Support Handbook</w:t>
        <w:tab/>
        <w:t>4) Inc and Jmp</w:t>
        <w:tab/>
        <w:t>Negative Numbers</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Keys CMP and JZ</w:t>
        <w:tab/>
        <w:t>Pop Up Help</w:t>
      </w:r>
    </w:p>
    <w:p>
      <w:pPr>
        <w:pStyle w:val="Normal"/>
        <w:tabs>
          <w:tab w:val="clear" w:pos="720"/>
          <w:tab w:val="left" w:pos="2520" w:leader="none"/>
          <w:tab w:val="left" w:pos="5580" w:leader="none"/>
        </w:tabs>
        <w:bidi w:val="0"/>
        <w:jc w:val="left"/>
        <w:rPr/>
      </w:pPr>
      <w:r>
        <w:rPr>
          <w:b/>
          <w:bCs w:val="false"/>
          <w:i w:val="false"/>
          <w:iCs w:val="false"/>
          <w:caps w:val="false"/>
          <w:smallCaps w:val="false"/>
          <w:strike w:val="false"/>
          <w:dstrike w:val="false"/>
          <w:outline w:val="false"/>
          <w:vanish w:val="false"/>
          <w:color w:val="FF0000"/>
          <w:sz w:val="24"/>
          <w:szCs w:val="24"/>
        </w:rPr>
        <w:t>Use Alt+Tab</w:t>
      </w:r>
      <w:r>
        <w:rPr>
          <w:b w:val="false"/>
          <w:bCs w:val="false"/>
          <w:i w:val="false"/>
          <w:iCs w:val="false"/>
          <w:caps w:val="false"/>
          <w:smallCaps w:val="false"/>
          <w:strike w:val="false"/>
          <w:dstrike w:val="false"/>
          <w:outline w:val="false"/>
          <w:vanish w:val="false"/>
          <w:sz w:val="24"/>
          <w:szCs w:val="24"/>
        </w:rPr>
        <w:tab/>
        <w:t>6) Delay Procedure</w:t>
        <w:tab/>
        <w:t>Truth Tables and Logic</w:t>
      </w:r>
    </w:p>
    <w:p>
      <w:pPr>
        <w:pStyle w:val="Normal"/>
        <w:tabs>
          <w:tab w:val="clear" w:pos="720"/>
          <w:tab w:val="left" w:pos="2520" w:leader="none"/>
          <w:tab w:val="left" w:pos="5580" w:leader="none"/>
        </w:tabs>
        <w:bidi w:val="0"/>
        <w:jc w:val="left"/>
        <w:rPr/>
      </w:pPr>
      <w:r>
        <w:rPr>
          <w:b/>
          <w:bCs w:val="false"/>
          <w:i w:val="false"/>
          <w:iCs w:val="false"/>
          <w:caps w:val="false"/>
          <w:smallCaps w:val="false"/>
          <w:strike w:val="false"/>
          <w:dstrike w:val="false"/>
          <w:outline w:val="false"/>
          <w:vanish w:val="false"/>
          <w:color w:val="FF0000"/>
          <w:sz w:val="24"/>
          <w:szCs w:val="24"/>
        </w:rPr>
        <w:t>to switch back</w:t>
      </w:r>
      <w:r>
        <w:rPr>
          <w:b w:val="false"/>
          <w:bCs w:val="false"/>
          <w:i w:val="false"/>
          <w:iCs w:val="false"/>
          <w:caps w:val="false"/>
          <w:smallCaps w:val="false"/>
          <w:strike w:val="false"/>
          <w:dstrike w:val="false"/>
          <w:outline w:val="false"/>
          <w:vanish w:val="false"/>
          <w:sz w:val="24"/>
          <w:szCs w:val="24"/>
        </w:rPr>
        <w:tab/>
        <w:t>7) Text IO</w:t>
        <w:tab/>
        <w:t>Using the Editor</w:t>
      </w:r>
    </w:p>
    <w:p>
      <w:pPr>
        <w:pStyle w:val="Normal"/>
        <w:tabs>
          <w:tab w:val="clear" w:pos="720"/>
          <w:tab w:val="left" w:pos="2520" w:leader="none"/>
          <w:tab w:val="left" w:pos="5580" w:leader="none"/>
        </w:tabs>
        <w:bidi w:val="0"/>
        <w:jc w:val="left"/>
        <w:rPr/>
      </w:pPr>
      <w:r>
        <w:rPr>
          <w:b/>
          <w:bCs w:val="false"/>
          <w:i w:val="false"/>
          <w:iCs w:val="false"/>
          <w:caps w:val="false"/>
          <w:smallCaps w:val="false"/>
          <w:strike w:val="false"/>
          <w:dstrike w:val="false"/>
          <w:outline w:val="false"/>
          <w:vanish w:val="false"/>
          <w:color w:val="FF0000"/>
          <w:sz w:val="24"/>
          <w:szCs w:val="24"/>
        </w:rPr>
        <w:t>and forth between</w:t>
      </w:r>
      <w:r>
        <w:rPr>
          <w:b w:val="false"/>
          <w:bCs w:val="false"/>
          <w:i w:val="false"/>
          <w:iCs w:val="false"/>
          <w:caps w:val="false"/>
          <w:smallCaps w:val="false"/>
          <w:strike w:val="false"/>
          <w:dstrike w:val="false"/>
          <w:outline w:val="false"/>
          <w:vanish w:val="false"/>
          <w:sz w:val="24"/>
          <w:szCs w:val="24"/>
        </w:rPr>
        <w:tab/>
        <w:t>8) Data Table</w:t>
      </w:r>
    </w:p>
    <w:p>
      <w:pPr>
        <w:pStyle w:val="Normal"/>
        <w:tabs>
          <w:tab w:val="clear" w:pos="720"/>
          <w:tab w:val="left" w:pos="2520" w:leader="none"/>
          <w:tab w:val="left" w:pos="5580" w:leader="none"/>
        </w:tabs>
        <w:bidi w:val="0"/>
        <w:jc w:val="left"/>
        <w:rPr/>
      </w:pPr>
      <w:r>
        <w:rPr>
          <w:b/>
          <w:bCs w:val="false"/>
          <w:i w:val="false"/>
          <w:iCs w:val="false"/>
          <w:caps w:val="false"/>
          <w:smallCaps w:val="false"/>
          <w:strike w:val="false"/>
          <w:dstrike w:val="false"/>
          <w:outline w:val="false"/>
          <w:vanish w:val="false"/>
          <w:color w:val="FF0000"/>
          <w:sz w:val="24"/>
          <w:szCs w:val="24"/>
        </w:rPr>
        <w:t>the help window</w:t>
      </w:r>
      <w:r>
        <w:rPr>
          <w:b w:val="false"/>
          <w:bCs w:val="false"/>
          <w:i w:val="false"/>
          <w:iCs w:val="false"/>
          <w:caps w:val="false"/>
          <w:smallCaps w:val="false"/>
          <w:strike w:val="false"/>
          <w:dstrike w:val="false"/>
          <w:outline w:val="false"/>
          <w:vanish w:val="false"/>
          <w:sz w:val="24"/>
          <w:szCs w:val="24"/>
        </w:rPr>
        <w:tab/>
        <w:t>9) Parameters</w:t>
      </w:r>
    </w:p>
    <w:p>
      <w:pPr>
        <w:pStyle w:val="Normal"/>
        <w:tabs>
          <w:tab w:val="clear" w:pos="720"/>
          <w:tab w:val="left" w:pos="2520" w:leader="none"/>
          <w:tab w:val="left" w:pos="5580" w:leader="none"/>
        </w:tabs>
        <w:bidi w:val="0"/>
        <w:jc w:val="left"/>
        <w:rPr/>
      </w:pPr>
      <w:r>
        <w:rPr>
          <w:b/>
          <w:bCs w:val="false"/>
          <w:i w:val="false"/>
          <w:iCs w:val="false"/>
          <w:caps w:val="false"/>
          <w:smallCaps w:val="false"/>
          <w:strike w:val="false"/>
          <w:dstrike w:val="false"/>
          <w:outline w:val="false"/>
          <w:vanish w:val="false"/>
          <w:color w:val="FF0000"/>
          <w:sz w:val="24"/>
          <w:szCs w:val="24"/>
        </w:rPr>
        <w:t>and your program.</w:t>
      </w:r>
      <w:r>
        <w:rPr>
          <w:b w:val="false"/>
          <w:bCs w:val="false"/>
          <w:i w:val="false"/>
          <w:iCs w:val="false"/>
          <w:caps w:val="false"/>
          <w:smallCaps w:val="false"/>
          <w:strike w:val="false"/>
          <w:dstrike w:val="false"/>
          <w:outline w:val="false"/>
          <w:vanish w:val="false"/>
          <w:sz w:val="24"/>
          <w:szCs w:val="24"/>
        </w:rPr>
        <w:tab/>
        <w:t>10) SW Interrupts</w:t>
      </w:r>
    </w:p>
    <w:p>
      <w:pPr>
        <w:pStyle w:val="Normal"/>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 HW Interrupts</w:t>
        <w:tab/>
      </w:r>
      <w:r>
        <w:rPr>
          <w:b w:val="false"/>
          <w:bCs w:val="false"/>
          <w:i w:val="false"/>
          <w:iCs w:val="false"/>
          <w:caps w:val="false"/>
          <w:smallCaps w:val="false"/>
          <w:strike w:val="false"/>
          <w:dstrike w:val="false"/>
          <w:outline w:val="false"/>
          <w:vanish w:val="false"/>
        </w:rPr>
        <w:t>(c) C Neil Bauers 1997</w:t>
      </w:r>
    </w:p>
    <w:p>
      <w:pPr>
        <w:pStyle w:val="Normal"/>
        <w:numPr>
          <w:ilvl w:val="0"/>
          <w:numId w:val="0"/>
        </w:numPr>
        <w:tabs>
          <w:tab w:val="clear" w:pos="720"/>
          <w:tab w:val="left" w:pos="2520" w:leader="none"/>
          <w:tab w:val="left" w:pos="55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Who Should Use the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imulator is intended for any student studying low level programming, control or machine architecture for the first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imulator can be used by students aged 14 to 16 to solve less complex problems such as controlling the traffic lights and snak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e advanced students typically 16 or older can solve quite complex low level programming problems involving conditional jumps, procedures, software and hardware interrupts and Boolean logic. Although programs will be small, there is good scope for modular design and separation of code and data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simulator is suitable for courses such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troduction to Microprocessor Based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ics Cour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Excel GNVQ Low Level Programming Additional Unit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rses involving microcontroll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rses involving control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Level Compu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scription of the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shareware version the following instructions are not included. CALL, RET, INT and IRET. The hardware timer interrupt does not function because IRET can not be used either. The registered version includes these features. To Register click on this l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imulator emulates an eight bit CPU that is similar to the low eight bits of the 80x86 family of chips. 256 bytes of RAM are simulated. It is surprising how much can be done with only 256 bytes or 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bit CP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Input Output ports. Not all ar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ated peripherals on ports 0 to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ssemb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in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 step through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ously run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02 triggered by a hardware timer (simul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PU Clock Speed can be alte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eripherals</w:t>
        <w:tab/>
        <w:t>Example Programs</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board Input</w:t>
        <w:tab/>
        <w:t>99keyb.asm</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ffic Lights</w:t>
        <w:tab/>
        <w:t>99tlight.asm</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n Segment Display</w:t>
        <w:tab/>
        <w:t>99sevseg.asm</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ter and Thermostat</w:t>
        <w:tab/>
        <w:t>99hon.asm   99hoff.asm</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ake and Maze</w:t>
        <w:tab/>
        <w:t>99snake.asm</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per Motor</w:t>
        <w:tab/>
        <w:t>99step.asm</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Mapped VDU</w:t>
        <w:tab/>
        <w:t>99keyb.asm</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ine hypertext help is stored in a Windows Help file.  It is possible to copy from windows help and paste into word processor or text editor programs.  The Rich Text Format source for the help file is also available. Many word processors including MS Word can load RTF files. Registered users have permission to modify help files for use by students and to print and or make multiple photocop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This simulation software is not guaranteed in any way.  It may differ from reality.  It might not even work at all.  Try it out and if you like it, please register.</w:t>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System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imulator enables you to put into practice most of the topics discuss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imulator consists of a central processing unit (CPU), 256 bytes of random access memory (RAM) and 16 input output (IO) ports.  Only five are used.  There is a hardware timer that triggers interrupt 02 at regular time intervals that you can pre-set using the configuration ta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 is programmable in that you can run many different programs.  In real life, the RAM would be replaced by read only memory (ROM) and the system would only ever run one program hard wired into the ROM.  There are hundreds of examples of systems like this controlling traffic lights, CD players, simple games consoles, many children's games, TV remote controls, microwave oven timers, clock radios, car engine management systems, central heating controllers, environmental control systems and the list goes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Central Processing Un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entral processing unit is the "brain" of the computer.  All calculations, decisions and data moves are made here.  The CPU has storage locations called registers.  It has an arithmetic and logic unit (ALU) where the processing is done.  Data is taken from the registers, processed and results go back into the registers.  Move (MOV) commands are used to transfer data between RAM locations and the registers.  There are many instructions, each with a specific purpose.  This collection is called the instruction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neral Purpose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PU has four general-purpose registers called AL, BL, CL and DL.  These are eight bits or one byte wide.  Registers can hold unsigned numbers in the range 0 to +255 and signed numbers in the range –128 to +127.  These are used as temporary storage locations.  Registers are used in preference to RAM locations because it takes a relatively long time to transfer data between RAM and the CPU.  Faster computers generally have more CPU registers or memory on the CPU c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gisters are named AL, BL, CL and DL because the 16-bit version of this CPU has more registers called AH, BH, CH and DH.  The 'L' means Low and the 'H' means High.  These are the low and high ends of the 16-bit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pecial Purpose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pecial purpose registers in the CPU are called </w:t>
      </w:r>
      <w:r>
        <w:rPr>
          <w:b/>
          <w:bCs w:val="false"/>
          <w:i w:val="false"/>
          <w:iCs w:val="false"/>
          <w:caps w:val="false"/>
          <w:smallCaps w:val="false"/>
          <w:strike w:val="false"/>
          <w:dstrike w:val="false"/>
          <w:outline w:val="false"/>
          <w:vanish w:val="false"/>
          <w:sz w:val="24"/>
          <w:szCs w:val="24"/>
        </w:rPr>
        <w:t xml:space="preserve">IP, SR </w:t>
      </w:r>
      <w:r>
        <w:rPr>
          <w:b w:val="false"/>
          <w:bCs w:val="false"/>
          <w:i w:val="false"/>
          <w:iCs w:val="false"/>
          <w:caps w:val="false"/>
          <w:smallCaps w:val="false"/>
          <w:strike w:val="false"/>
          <w:dstrike w:val="false"/>
          <w:outline w:val="false"/>
          <w:vanish w:val="false"/>
          <w:sz w:val="24"/>
          <w:szCs w:val="24"/>
        </w:rPr>
        <w:t xml:space="preserve">and </w:t>
      </w:r>
      <w:r>
        <w:rPr>
          <w:b/>
          <w:bCs w:val="false"/>
          <w:i w:val="false"/>
          <w:iCs w:val="false"/>
          <w:caps w:val="false"/>
          <w:smallCaps w:val="false"/>
          <w:strike w:val="false"/>
          <w:dstrike w:val="false"/>
          <w:outline w:val="false"/>
          <w:vanish w:val="false"/>
          <w:sz w:val="24"/>
          <w:szCs w:val="24"/>
        </w:rPr>
        <w:t>S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P is the Instruction poin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gister contains the address of the instruction being executed.  When execution is complete, IP is increased to point to the next instruction.  Jump instructions alter the value of IP so the program flow jumps to a new position.  CALL and INT also change the value stored in IP.  In the RAM displays, the instruction pointer is highlighted red with yellow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 is the Status Regis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register contains </w:t>
      </w:r>
      <w:r>
        <w:rPr>
          <w:b/>
          <w:bCs w:val="false"/>
          <w:i w:val="false"/>
          <w:iCs w:val="false"/>
          <w:caps w:val="false"/>
          <w:smallCaps w:val="false"/>
          <w:strike w:val="false"/>
          <w:dstrike w:val="false"/>
          <w:outline w:val="false"/>
          <w:vanish w:val="false"/>
          <w:sz w:val="24"/>
          <w:szCs w:val="24"/>
        </w:rPr>
        <w:t>flags</w:t>
      </w:r>
      <w:r>
        <w:rPr>
          <w:b w:val="false"/>
          <w:bCs w:val="false"/>
          <w:i w:val="false"/>
          <w:iCs w:val="false"/>
          <w:caps w:val="false"/>
          <w:smallCaps w:val="false"/>
          <w:strike w:val="false"/>
          <w:dstrike w:val="false"/>
          <w:outline w:val="false"/>
          <w:vanish w:val="false"/>
          <w:sz w:val="24"/>
          <w:szCs w:val="24"/>
        </w:rPr>
        <w:t xml:space="preserve"> that report the CPU statu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Z' zero</w:t>
      </w:r>
      <w:r>
        <w:rPr>
          <w:b w:val="false"/>
          <w:bCs w:val="false"/>
          <w:i w:val="false"/>
          <w:iCs w:val="false"/>
          <w:caps w:val="false"/>
          <w:smallCaps w:val="false"/>
          <w:strike w:val="false"/>
          <w:dstrike w:val="false"/>
          <w:outline w:val="false"/>
          <w:vanish w:val="false"/>
          <w:sz w:val="24"/>
          <w:szCs w:val="24"/>
        </w:rPr>
        <w:t xml:space="preserve"> flag is set to one if a calculation gave a zero result.</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S' sign</w:t>
      </w:r>
      <w:r>
        <w:rPr>
          <w:b w:val="false"/>
          <w:bCs w:val="false"/>
          <w:i w:val="false"/>
          <w:iCs w:val="false"/>
          <w:caps w:val="false"/>
          <w:smallCaps w:val="false"/>
          <w:strike w:val="false"/>
          <w:dstrike w:val="false"/>
          <w:outline w:val="false"/>
          <w:vanish w:val="false"/>
          <w:sz w:val="24"/>
          <w:szCs w:val="24"/>
        </w:rPr>
        <w:t xml:space="preserve"> flag is set to one if a calculation gave a negative result.</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O' overflow</w:t>
      </w:r>
      <w:r>
        <w:rPr>
          <w:b w:val="false"/>
          <w:bCs w:val="false"/>
          <w:i w:val="false"/>
          <w:iCs w:val="false"/>
          <w:caps w:val="false"/>
          <w:smallCaps w:val="false"/>
          <w:strike w:val="false"/>
          <w:dstrike w:val="false"/>
          <w:outline w:val="false"/>
          <w:vanish w:val="false"/>
          <w:sz w:val="24"/>
          <w:szCs w:val="24"/>
        </w:rPr>
        <w:t xml:space="preserve"> flag is set if a result was too big to fit in a register.</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I' interrupt</w:t>
      </w:r>
      <w:r>
        <w:rPr>
          <w:b w:val="false"/>
          <w:bCs w:val="false"/>
          <w:i w:val="false"/>
          <w:iCs w:val="false"/>
          <w:caps w:val="false"/>
          <w:smallCaps w:val="false"/>
          <w:strike w:val="false"/>
          <w:dstrike w:val="false"/>
          <w:outline w:val="false"/>
          <w:vanish w:val="false"/>
          <w:sz w:val="24"/>
          <w:szCs w:val="24"/>
        </w:rPr>
        <w:t xml:space="preserve"> is set if interrupts are enabled.  See CLI and STI.</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P is the Stack Poin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ck is an area of memory organised using the LIFO last in first out rule.  The stack pointer points to the next free stack location.  The simulator stack starts at address BF just below the RAM used for the video display.  The stack grows towards address zero.  Data is pushed onto the stack to save it for later use.  Data is popped off the stack when needed.  The stack pointer SP keeps track of where to push or pop data items.  In the RAM displays, the stack pointer is highlighted blue with yellow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ndom Access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 has 256 bytes of ram.  The addresses are from 0 to 255 in decimal numbers or from [00] to [FF] in hexadecimal.  RAM addresses are usually given in square brackets such as [7C] where 7C is a hexadecimal number.  Read [7C] as "the data stored at location 7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u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ses are collections of wires used to carry signals around the computer.  They are commonly printed as parallel tracks on circuit boards.  Slots are sockets that enable cards to be connected to the system bus.  An 8-bit computer typically has registers 8 bits wide and 8 wires in a bus.  A 16-bit computer has 16 bit registers and 16 address and data wires and so on.  The original IBM PC had 8 data wires and 20 address wires enabling one megabyte of RAM to be accessed.  32 bit registers and busses are now usual (199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430" w:leader="none"/>
        </w:tabs>
        <w:bidi w:val="0"/>
        <w:ind w:left="2430" w:hanging="2430"/>
        <w:jc w:val="left"/>
        <w:rPr/>
      </w:pPr>
      <w:r>
        <w:rPr>
          <w:b/>
          <w:bCs w:val="false"/>
          <w:i w:val="false"/>
          <w:iCs w:val="false"/>
          <w:caps w:val="false"/>
          <w:smallCaps w:val="false"/>
          <w:strike w:val="false"/>
          <w:dstrike w:val="false"/>
          <w:outline w:val="false"/>
          <w:vanish w:val="false"/>
          <w:sz w:val="24"/>
          <w:szCs w:val="24"/>
        </w:rPr>
        <w:t>The Data Bus</w:t>
        <w:tab/>
      </w:r>
      <w:r>
        <w:rPr>
          <w:b w:val="false"/>
          <w:bCs w:val="false"/>
          <w:i w:val="false"/>
          <w:iCs w:val="false"/>
          <w:caps w:val="false"/>
          <w:smallCaps w:val="false"/>
          <w:strike w:val="false"/>
          <w:dstrike w:val="false"/>
          <w:outline w:val="false"/>
          <w:vanish w:val="false"/>
          <w:sz w:val="24"/>
          <w:szCs w:val="24"/>
        </w:rPr>
        <w:t>is used to carry data between the CPU, RAM and IO ports.  The simulator has an 8-bit data bus.</w:t>
      </w:r>
    </w:p>
    <w:p>
      <w:pPr>
        <w:pStyle w:val="Normal"/>
        <w:tabs>
          <w:tab w:val="clear" w:pos="720"/>
          <w:tab w:val="left" w:pos="2430" w:leader="none"/>
        </w:tabs>
        <w:bidi w:val="0"/>
        <w:ind w:left="2430" w:hanging="24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430" w:leader="none"/>
        </w:tabs>
        <w:bidi w:val="0"/>
        <w:ind w:left="2430" w:hanging="2430"/>
        <w:jc w:val="left"/>
        <w:rPr/>
      </w:pPr>
      <w:r>
        <w:rPr>
          <w:b/>
          <w:bCs w:val="false"/>
          <w:i w:val="false"/>
          <w:iCs w:val="false"/>
          <w:caps w:val="false"/>
          <w:smallCaps w:val="false"/>
          <w:strike w:val="false"/>
          <w:dstrike w:val="false"/>
          <w:outline w:val="false"/>
          <w:vanish w:val="false"/>
          <w:sz w:val="24"/>
          <w:szCs w:val="24"/>
        </w:rPr>
        <w:t>The Address Bus</w:t>
        <w:tab/>
      </w:r>
      <w:r>
        <w:rPr>
          <w:b w:val="false"/>
          <w:bCs w:val="false"/>
          <w:i w:val="false"/>
          <w:iCs w:val="false"/>
          <w:caps w:val="false"/>
          <w:smallCaps w:val="false"/>
          <w:strike w:val="false"/>
          <w:dstrike w:val="false"/>
          <w:outline w:val="false"/>
          <w:vanish w:val="false"/>
          <w:sz w:val="24"/>
          <w:szCs w:val="24"/>
        </w:rPr>
        <w:t>is used to specify what RAM address or IO port should be used. The simulator has an 8-bit address bus.</w:t>
      </w:r>
    </w:p>
    <w:p>
      <w:pPr>
        <w:pStyle w:val="Normal"/>
        <w:tabs>
          <w:tab w:val="clear" w:pos="720"/>
          <w:tab w:val="left" w:pos="243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430" w:leader="none"/>
        </w:tabs>
        <w:bidi w:val="0"/>
        <w:ind w:left="2430" w:hanging="2430"/>
        <w:jc w:val="left"/>
        <w:rPr/>
      </w:pPr>
      <w:r>
        <w:rPr>
          <w:b/>
          <w:bCs w:val="false"/>
          <w:i w:val="false"/>
          <w:iCs w:val="false"/>
          <w:caps w:val="false"/>
          <w:smallCaps w:val="false"/>
          <w:strike w:val="false"/>
          <w:dstrike w:val="false"/>
          <w:outline w:val="false"/>
          <w:vanish w:val="false"/>
          <w:sz w:val="24"/>
          <w:szCs w:val="24"/>
        </w:rPr>
        <w:t>The Control Bus</w:t>
        <w:tab/>
      </w:r>
      <w:r>
        <w:rPr>
          <w:b w:val="false"/>
          <w:bCs w:val="false"/>
          <w:i w:val="false"/>
          <w:iCs w:val="false"/>
          <w:caps w:val="false"/>
          <w:smallCaps w:val="false"/>
          <w:strike w:val="false"/>
          <w:dstrike w:val="false"/>
          <w:outline w:val="false"/>
          <w:vanish w:val="false"/>
          <w:sz w:val="24"/>
          <w:szCs w:val="24"/>
        </w:rPr>
        <w:t xml:space="preserve">This has a wire to determine whether to access RAM or IO ports.  It also has a wire to determine whether data is being read or written.  The CPU reads data when it flows into the CPU.  It writes data when it flows out of the CPU to RAM or the IO ports.  </w:t>
      </w:r>
    </w:p>
    <w:p>
      <w:pPr>
        <w:pStyle w:val="Normal"/>
        <w:tabs>
          <w:tab w:val="clear" w:pos="720"/>
          <w:tab w:val="left" w:pos="243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430" w:leader="none"/>
        </w:tabs>
        <w:bidi w:val="0"/>
        <w:ind w:left="2430" w:hanging="2430"/>
        <w:jc w:val="left"/>
        <w:rPr/>
      </w:pPr>
      <w:r>
        <w:rPr>
          <w:b/>
          <w:bCs w:val="false"/>
          <w:i w:val="false"/>
          <w:iCs w:val="false"/>
          <w:caps w:val="false"/>
          <w:smallCaps w:val="false"/>
          <w:strike w:val="false"/>
          <w:dstrike w:val="false"/>
          <w:outline w:val="false"/>
          <w:vanish w:val="false"/>
          <w:sz w:val="24"/>
          <w:szCs w:val="24"/>
        </w:rPr>
        <w:t>The System Clock</w:t>
        <w:tab/>
      </w:r>
      <w:r>
        <w:rPr>
          <w:b w:val="false"/>
          <w:bCs w:val="false"/>
          <w:i w:val="false"/>
          <w:iCs w:val="false"/>
          <w:caps w:val="false"/>
          <w:smallCaps w:val="false"/>
          <w:strike w:val="false"/>
          <w:dstrike w:val="false"/>
          <w:outline w:val="false"/>
          <w:vanish w:val="false"/>
          <w:sz w:val="24"/>
          <w:szCs w:val="24"/>
        </w:rPr>
        <w:t>wire carries regular pulses so that all the electronic components can function at the correct times.  Clock speeds between 100 and 200 million cycles per second are typical (1997).  This is referred to as the clock speed in MHz or megahertz.  The simulator runs in slow motion at about one instruction per second.  This is adjustable over a small range.</w:t>
      </w:r>
    </w:p>
    <w:p>
      <w:pPr>
        <w:pStyle w:val="Normal"/>
        <w:tabs>
          <w:tab w:val="clear" w:pos="720"/>
          <w:tab w:val="left" w:pos="243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430" w:leader="none"/>
        </w:tabs>
        <w:bidi w:val="0"/>
        <w:ind w:left="2430" w:hanging="2430"/>
        <w:jc w:val="left"/>
        <w:rPr/>
      </w:pPr>
      <w:r>
        <w:rPr>
          <w:b/>
          <w:bCs w:val="false"/>
          <w:i w:val="false"/>
          <w:iCs w:val="false"/>
          <w:caps w:val="false"/>
          <w:smallCaps w:val="false"/>
          <w:strike w:val="false"/>
          <w:dstrike w:val="false"/>
          <w:outline w:val="false"/>
          <w:vanish w:val="false"/>
          <w:sz w:val="24"/>
          <w:szCs w:val="24"/>
        </w:rPr>
        <w:t>Hardware Interrupts</w:t>
        <w:tab/>
      </w:r>
      <w:r>
        <w:rPr>
          <w:b w:val="false"/>
          <w:bCs w:val="false"/>
          <w:i w:val="false"/>
          <w:iCs w:val="false"/>
          <w:caps w:val="false"/>
          <w:smallCaps w:val="false"/>
          <w:strike w:val="false"/>
          <w:dstrike w:val="false"/>
          <w:outline w:val="false"/>
          <w:vanish w:val="false"/>
          <w:sz w:val="24"/>
          <w:szCs w:val="24"/>
        </w:rPr>
        <w:t>require at least one wire.  These enable the CPU to respond to events triggered by hardware such as printers running out of paper.  The CPU processes some machine code in response to the interrupt.  When finished, it continues with its original task.  The IBM PC has 16 interrupts controlled by 4 wires.</w:t>
      </w:r>
    </w:p>
    <w:p>
      <w:pPr>
        <w:pStyle w:val="Normal"/>
        <w:numPr>
          <w:ilvl w:val="0"/>
          <w:numId w:val="0"/>
        </w:numPr>
        <w:tabs>
          <w:tab w:val="clear" w:pos="720"/>
          <w:tab w:val="left" w:pos="2430" w:leader="none"/>
        </w:tabs>
        <w:bidi w:val="0"/>
        <w:ind w:left="2430" w:hanging="24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Simulator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porta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RST make a back-up copy of the distribution disk or downloaded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ystem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ms16V23.Exe requires Windows 3.1. A mouse or other pointing device is highly recommended to access the hypertext help p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Ins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ke a folder for all the simulator files and copy them from the distribution disk to this folder. If you have downloaded a Zip file, unzip it into this folde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sz w:val="24"/>
          <w:szCs w:val="24"/>
        </w:rPr>
        <w:t>Suggestion</w:t>
      </w:r>
      <w:r>
        <w:rPr>
          <w:b w:val="false"/>
          <w:bCs w:val="false"/>
          <w:i w:val="false"/>
          <w:iCs w:val="false"/>
          <w:caps w:val="false"/>
          <w:smallCaps w:val="false"/>
          <w:strike w:val="false"/>
          <w:dstrike w:val="false"/>
          <w:outline w:val="false"/>
          <w:vanish w:val="false"/>
          <w:sz w:val="24"/>
          <w:szCs w:val="24"/>
        </w:rPr>
        <w:tab/>
        <w:t xml:space="preserve">In a School College or University setting, the exercise files should be made available to students. These files are numbered as in this example - 02tlight.asm  and  99snake.asm. The other example files demonstrate the capabilities of the simulator and are typical of the sorts of programs students might write for assignments. DEMO.ASM could be made available. The other example files should be kept by the teacher for reference.  </w:t>
      </w:r>
    </w:p>
    <w:p>
      <w:pPr>
        <w:pStyle w:val="Normal"/>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sz w:val="24"/>
          <w:szCs w:val="24"/>
        </w:rPr>
        <w:t>Note</w:t>
        <w:tab/>
      </w:r>
      <w:r>
        <w:rPr>
          <w:b w:val="false"/>
          <w:bCs w:val="false"/>
          <w:i w:val="false"/>
          <w:iCs w:val="false"/>
          <w:caps w:val="false"/>
          <w:smallCaps w:val="false"/>
          <w:strike w:val="false"/>
          <w:dstrike w:val="false"/>
          <w:outline w:val="false"/>
          <w:vanish w:val="false"/>
          <w:sz w:val="24"/>
          <w:szCs w:val="24"/>
        </w:rPr>
        <w:t xml:space="preserve">Userinfo.reg, if available, should be in the same folder as Sms16V23.Exe. Userinfo.reg contains the registration key that you need to run the simulator as a registered program. When Userinfo.reg is missing or faulty, the simulator runs in shareware mode. When you register, you will get instructions relating to Userinfo.reg. </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sz w:val="24"/>
          <w:szCs w:val="24"/>
        </w:rPr>
        <w:t>Note</w:t>
        <w:tab/>
      </w:r>
      <w:r>
        <w:rPr>
          <w:b w:val="false"/>
          <w:bCs w:val="false"/>
          <w:i w:val="false"/>
          <w:iCs w:val="false"/>
          <w:caps w:val="false"/>
          <w:smallCaps w:val="false"/>
          <w:strike w:val="false"/>
          <w:dstrike w:val="false"/>
          <w:outline w:val="false"/>
          <w:vanish w:val="false"/>
          <w:sz w:val="24"/>
          <w:szCs w:val="24"/>
        </w:rPr>
        <w:t>The on line help - Sms16V23.Hlp should be in the same folder as Sms16V23.Exe</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etwork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llow the directions above. Make all the program, help and example files read only to normal users. Users should run the simulator in a folder set up for the purpose. If the simulator starts in this folder, it will save an INI file in the user's folder that holds information about window positions and preferences. If the INI file is missing, the simulator will start with default settings and will attempt to create the INI file. If SMS starts in a read only folder, it will not be able to save its INI file. If possible, correct this probl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have set up a short cut, double click the icon or select the icon and press enter. You can double click on </w:t>
      </w:r>
      <w:r>
        <w:rPr>
          <w:b/>
          <w:bCs w:val="false"/>
          <w:i w:val="false"/>
          <w:iCs w:val="false"/>
          <w:caps w:val="false"/>
          <w:smallCaps w:val="false"/>
          <w:strike w:val="false"/>
          <w:dstrike w:val="false"/>
          <w:outline w:val="false"/>
          <w:vanish w:val="false"/>
          <w:sz w:val="24"/>
          <w:szCs w:val="24"/>
        </w:rPr>
        <w:t>Sms16V23.Exe</w:t>
      </w:r>
      <w:r>
        <w:rPr>
          <w:b w:val="false"/>
          <w:bCs w:val="false"/>
          <w:i w:val="false"/>
          <w:iCs w:val="false"/>
          <w:caps w:val="false"/>
          <w:smallCaps w:val="false"/>
          <w:strike w:val="false"/>
          <w:dstrike w:val="false"/>
          <w:outline w:val="false"/>
          <w:vanish w:val="false"/>
          <w:sz w:val="24"/>
          <w:szCs w:val="24"/>
        </w:rPr>
        <w:t xml:space="preserve"> within the Windows File Manager. You can drag and drop an assembly code file onto the program icon. Assembly code file names should end in .asm. You can drop any type of file into the simulator but the result is not likely to be useful.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Simulator Un-Ins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porta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RST make a back-up copy of the distribution disk or downloaded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o Un-ins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 xml:space="preserve"> Make sure you have a back up copy before un-instal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 is completely self contained and can be deleted without upsetting any other applications. Using Windows File Manager delete all the files in the simulator folder. Remove any icons, shortcuts or other references to the simulator from your syst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Simulator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lease fill in this form to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en You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will be sent a software key that unlocks all the features in the simulator.  You should enter this key into the place provided.  The menu choice for entering your key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Help - Register    Alt+H   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ype or paste your key into the space provided and press the Register button.  If there are no spelling errors, the simulator will be registe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hare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crocontroller Simulator is shareware. In the shareware version the following features are not included. CALL, RET, INT, IRET and the simulated hardware timer interrupt 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trib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lete unaltered shareware package may be distributed freely without restriction. Re-packaging to suit different distribution media is permitted. Please give a copy to any interested friend, colleague or stu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py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Neil Bauers 1997 applies to all parts of this produ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nbauers@samphire.demon.co.u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udent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vidual students may use this software free. There is no need to register. Students may also use registered copies free of charge. These copies should, whenever possible, be obtained from your school, college or univer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ducational Institu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hools, Colleges, Universities and other Educational Institutions are asked to register. When you register, you will receive a key that unlocks the full version of this software. The prompts to register will go away and CALL, RET, INT, IRET and simulated hardware timer interrupts will be made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y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asked to register this software by paying 15.00 Pounds Sterling (UK Currency). Please use a method of payment that will not incur a large bank fee. A good method is a cheque written in pounds sterling issued by a bank based in the UK. Most banks in most countries can do this via their London or UK office or by arrangement with a UK bank. Cash is OK as a last resort. I hope to cover my software and Internet access costs. Please make cheques payable to C NEIL BAUERS. I am not able to process credit card pay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ered Si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ed sites will be kept informed of any upgrades to this software. Registered sites may photocopy manuals and help pages as required. You may give registered copies of the software to your students. These copies should be free. You may run unlimited instances of the software on a single site. If you have multiple sites in different villages, towns or cities, you are asked to register and pay for each site separat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lease fill in this form to registe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ither print and post it or EMail it to</w:t>
        <w:br/>
        <w:t>nbauers@samphire.demon.co.uk</w:t>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Neil Bauers</w:t>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Low Road</w:t>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imston</w:t>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GS LYNN</w:t>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folk</w:t>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 32 1 AF</w:t>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ted Kingdom</w:t>
      </w:r>
    </w:p>
    <w:p>
      <w:pPr>
        <w:pStyle w:val="Normal"/>
        <w:tabs>
          <w:tab w:val="clear" w:pos="720"/>
          <w:tab w:val="left" w:pos="1350" w:leader="none"/>
        </w:tabs>
        <w:bidi w:val="0"/>
        <w:ind w:left="135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IMULATOR REGISTRATION</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b w:val="false"/>
          <w:bCs w:val="false"/>
          <w:i w:val="false"/>
          <w:iCs w:val="false"/>
          <w:caps w:val="false"/>
          <w:smallCaps w:val="false"/>
          <w:strike w:val="false"/>
          <w:dstrike w:val="false"/>
          <w:outline w:val="false"/>
          <w:vanish w:val="false"/>
        </w:rPr>
        <w:t>Please fill in this form and post or EMail it to the address below.  These details will</w:t>
      </w:r>
      <w:r>
        <w:rPr>
          <w:b/>
          <w:bCs w:val="false"/>
          <w:i w:val="false"/>
          <w:iCs w:val="false"/>
          <w:caps w:val="false"/>
          <w:smallCaps w:val="false"/>
          <w:strike w:val="false"/>
          <w:dstrike w:val="false"/>
          <w:outline w:val="false"/>
          <w:vanish w:val="false"/>
        </w:rPr>
        <w:t xml:space="preserve"> not </w:t>
      </w:r>
      <w:r>
        <w:rPr>
          <w:b w:val="false"/>
          <w:bCs w:val="false"/>
          <w:i w:val="false"/>
          <w:iCs w:val="false"/>
          <w:caps w:val="false"/>
          <w:smallCaps w:val="false"/>
          <w:strike w:val="false"/>
          <w:dstrike w:val="false"/>
          <w:outline w:val="false"/>
          <w:vanish w:val="false"/>
        </w:rPr>
        <w:t>be passed to any junk mail organisation.</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ucational institutions should include a cheque for £15.00 in UK currency.  Such cheques can be obtained from most banks in most count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ques should be made payable to C Neil Bauers.</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bauers@samphire.demon.co.u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Neil Bau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3 Low R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rims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INGS LY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rfol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 32 1 A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K</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provide your details bel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 Person 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itution Name 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itution Address 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EMail address 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Bu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are some bugs and features that I know about.  If you discover other problems, please send me an E Mail.  I will cure the easy bugs and list the hard one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auers@samphire.demon.co.u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indows Font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imulator was developped using the default windows fonts, colours  and borders.  Some combinations of colours, fonts and window borders cause proble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mptoms include invisible text, text that won't fit inside the window, labels that don't line up with the item they are supposed to label and stretched bitmap images that look unti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e is to use Windows default settings or compatible sett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y windows have vani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ginners and some experts might hit another problem. With the display in a high resolution mode, all the simulator windows are moved far towards the bottom right. The display is restored to a lower resolution and the simulator re-starts with all its windows off screen where thay can't be controlled. The cure is to delete Sms16V23.INI. The simulator will restart with its windows in default posi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The PC Support Hand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pPr>
      <w:r>
        <w:rPr>
          <w:b/>
          <w:bCs w:val="false"/>
          <w:i w:val="false"/>
          <w:iCs w:val="false"/>
          <w:caps w:val="false"/>
          <w:smallCaps w:val="false"/>
          <w:strike w:val="false"/>
          <w:dstrike w:val="false"/>
          <w:outline w:val="false"/>
          <w:vanish w:val="false"/>
          <w:sz w:val="28"/>
          <w:szCs w:val="28"/>
        </w:rPr>
        <w:t>Details are at</w:t>
        <w:tab/>
        <w:t>http://www.dumbreck.demon.co.uk/</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book covers PC architecture in some detail and makes excellent further reading in conjunction with the use of this simula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ok’s ISBN reference is 09521484-4-7 and it is available in the following 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all major book distribu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om the Maplin chain of stores or Maplin mail ord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rectly from the publishers, Dumbreck Publishing. This is often the quickest metho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mbreck Publish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Brandon Garde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stwic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9 1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tla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Fax : 01292-4703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 sales@dumbreck.demon.co.u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C Support Handbook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Basic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Softwa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perating Systems &amp; Enviromen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Architectur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Vide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C. Configur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tch Fil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Memo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ndows Configur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cs &amp; Driv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Virus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C. Suppor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pgrading a Comput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ystem Selec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ta Communication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cal Area Network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ltimedia </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Using the Simulator</w:t>
        <w:br/>
        <w:t>Getting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n Lin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ress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xml:space="preserve"> to get on line hel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witch back and forth between the help system and the simulator using </w:t>
      </w:r>
      <w:r>
        <w:rPr>
          <w:b/>
          <w:bCs w:val="false"/>
          <w:i w:val="false"/>
          <w:iCs w:val="false"/>
          <w:caps w:val="false"/>
          <w:smallCaps w:val="false"/>
          <w:strike w:val="false"/>
          <w:dstrike w:val="false"/>
          <w:outline w:val="false"/>
          <w:vanish w:val="false"/>
          <w:sz w:val="24"/>
          <w:szCs w:val="24"/>
        </w:rPr>
        <w:t>Alt+T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ile typing in your program, if you highlight an assembly code command like </w:t>
      </w:r>
      <w:r>
        <w:rPr>
          <w:b/>
          <w:bCs w:val="false"/>
          <w:i w:val="false"/>
          <w:iCs w:val="false"/>
          <w:caps w:val="false"/>
          <w:smallCaps w:val="false"/>
          <w:strike w:val="false"/>
          <w:dstrike w:val="false"/>
          <w:outline w:val="false"/>
          <w:vanish w:val="false"/>
          <w:sz w:val="24"/>
          <w:szCs w:val="24"/>
        </w:rPr>
        <w:t>MOV</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INT</w:t>
      </w:r>
      <w:r>
        <w:rPr>
          <w:b w:val="false"/>
          <w:bCs w:val="false"/>
          <w:i w:val="false"/>
          <w:iCs w:val="false"/>
          <w:caps w:val="false"/>
          <w:smallCaps w:val="false"/>
          <w:strike w:val="false"/>
          <w:dstrike w:val="false"/>
          <w:outline w:val="false"/>
          <w:vanish w:val="false"/>
          <w:sz w:val="24"/>
          <w:szCs w:val="24"/>
        </w:rPr>
        <w:t xml:space="preserve"> and you press </w:t>
      </w:r>
      <w:r>
        <w:rPr>
          <w:b/>
          <w:bCs w:val="false"/>
          <w:i w:val="false"/>
          <w:iCs w:val="false"/>
          <w:caps w:val="false"/>
          <w:smallCaps w:val="false"/>
          <w:strike w:val="false"/>
          <w:dstrike w:val="false"/>
          <w:outline w:val="false"/>
          <w:vanish w:val="false"/>
          <w:sz w:val="24"/>
          <w:szCs w:val="24"/>
        </w:rPr>
        <w:t>F1</w:t>
      </w:r>
      <w:r>
        <w:rPr>
          <w:b w:val="false"/>
          <w:bCs w:val="false"/>
          <w:i w:val="false"/>
          <w:iCs w:val="false"/>
          <w:caps w:val="false"/>
          <w:smallCaps w:val="false"/>
          <w:strike w:val="false"/>
          <w:dstrike w:val="false"/>
          <w:outline w:val="false"/>
          <w:vanish w:val="false"/>
          <w:sz w:val="24"/>
          <w:szCs w:val="24"/>
        </w:rPr>
        <w:t>, a help page will pop up with descriptions of the machine command.  If you mis-spell a command and try to get help, you will see a list of all the available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se </w:t>
      </w:r>
      <w:r>
        <w:rPr>
          <w:b/>
          <w:bCs w:val="false"/>
          <w:i w:val="false"/>
          <w:iCs w:val="false"/>
          <w:caps w:val="false"/>
          <w:smallCaps w:val="false"/>
          <w:strike w:val="false"/>
          <w:dstrike w:val="false"/>
          <w:outline w:val="false"/>
          <w:vanish w:val="false"/>
          <w:sz w:val="24"/>
          <w:szCs w:val="24"/>
        </w:rPr>
        <w:t>Alt+Tab</w:t>
      </w:r>
      <w:r>
        <w:rPr>
          <w:b w:val="false"/>
          <w:bCs w:val="false"/>
          <w:i w:val="false"/>
          <w:iCs w:val="false"/>
          <w:caps w:val="false"/>
          <w:smallCaps w:val="false"/>
          <w:strike w:val="false"/>
          <w:dstrike w:val="false"/>
          <w:outline w:val="false"/>
          <w:vanish w:val="false"/>
          <w:sz w:val="24"/>
          <w:szCs w:val="24"/>
        </w:rPr>
        <w:t xml:space="preserve"> to get back to the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Writing a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write and run a program using the simulator, select the text editor by pr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t+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type in the program. It is best to get small parts of the program working rather than typing it all in at once. To get started, look at the tutorial example programs. Base your first programs on these.  You can switch backwards and forwards between help and your program by pressing </w:t>
      </w:r>
      <w:r>
        <w:rPr>
          <w:b/>
          <w:bCs w:val="false"/>
          <w:i w:val="false"/>
          <w:iCs w:val="false"/>
          <w:caps w:val="false"/>
          <w:smallCaps w:val="false"/>
          <w:strike w:val="false"/>
          <w:dstrike w:val="false"/>
          <w:outline w:val="false"/>
          <w:vanish w:val="false"/>
          <w:sz w:val="24"/>
          <w:szCs w:val="24"/>
        </w:rPr>
        <w:t>Alt+Ta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Running a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run a program, you can </w:t>
      </w:r>
      <w:r>
        <w:rPr>
          <w:b/>
          <w:bCs w:val="false"/>
          <w:i w:val="false"/>
          <w:iCs w:val="false"/>
          <w:caps w:val="false"/>
          <w:smallCaps w:val="false"/>
          <w:strike w:val="false"/>
          <w:dstrike w:val="false"/>
          <w:outline w:val="false"/>
          <w:vanish w:val="false"/>
          <w:sz w:val="24"/>
          <w:szCs w:val="24"/>
        </w:rPr>
        <w:t>step</w:t>
      </w:r>
      <w:r>
        <w:rPr>
          <w:b w:val="false"/>
          <w:bCs w:val="false"/>
          <w:i w:val="false"/>
          <w:iCs w:val="false"/>
          <w:caps w:val="false"/>
          <w:smallCaps w:val="false"/>
          <w:strike w:val="false"/>
          <w:dstrike w:val="false"/>
          <w:outline w:val="false"/>
          <w:vanish w:val="false"/>
          <w:sz w:val="24"/>
          <w:szCs w:val="24"/>
        </w:rPr>
        <w:t xml:space="preserve"> through it one command at a time by press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t+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peatedly. You can run a program without single stepping by press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t+R or F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ssembly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de you type is called assembly code. You can translate the assembly code into machine code understood by the CPU by press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necessary, this is done automatically when you press </w:t>
      </w:r>
      <w:r>
        <w:rPr>
          <w:b/>
          <w:bCs w:val="false"/>
          <w:i w:val="false"/>
          <w:iCs w:val="false"/>
          <w:caps w:val="false"/>
          <w:smallCaps w:val="false"/>
          <w:strike w:val="false"/>
          <w:dstrike w:val="false"/>
          <w:outline w:val="false"/>
          <w:vanish w:val="false"/>
          <w:sz w:val="24"/>
          <w:szCs w:val="24"/>
        </w:rPr>
        <w:t>Run</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Ste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iewing Machine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machine code stored in RAM can be viewed in three modes by selecting the Tab of your choi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Hexadecimal display corresponds exactly to the binary executed by the CPU.  The ASCII display is convenient if your program is processing text.  The text is readable but the machine codes are not.  The source code display shows how the assembly code commands are placed in memory.  In normal use, these displays work quite well.  It is possible to deliberately confuse the displ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tab/>
      </w:r>
      <w:r>
        <w:rPr>
          <w:b/>
          <w:bCs w:val="false"/>
          <w:i w:val="false"/>
          <w:iCs w:val="false"/>
          <w:caps w:val="false"/>
          <w:smallCaps w:val="false"/>
          <w:strike w:val="false"/>
          <w:dstrike w:val="false"/>
          <w:outline w:val="false"/>
          <w:vanish w:val="false"/>
          <w:sz w:val="24"/>
          <w:szCs w:val="24"/>
        </w:rPr>
        <w:t>MOV  AL,15</w:t>
      </w:r>
      <w:r>
        <w:rPr>
          <w:b w:val="false"/>
          <w:bCs w:val="false"/>
          <w:i w:val="false"/>
          <w:iCs w:val="false"/>
          <w:caps w:val="false"/>
          <w:smallCaps w:val="false"/>
          <w:strike w:val="false"/>
          <w:dstrike w:val="false"/>
          <w:outline w:val="false"/>
          <w:vanish w:val="false"/>
          <w:sz w:val="24"/>
          <w:szCs w:val="24"/>
        </w:rPr>
        <w:tab/>
        <w:t>translates into</w:t>
        <w:tab/>
      </w:r>
      <w:r>
        <w:rPr>
          <w:b/>
          <w:bCs w:val="false"/>
          <w:i w:val="false"/>
          <w:iCs w:val="false"/>
          <w:caps w:val="false"/>
          <w:smallCaps w:val="false"/>
          <w:strike w:val="false"/>
          <w:dstrike w:val="false"/>
          <w:outline w:val="false"/>
          <w:vanish w:val="false"/>
          <w:sz w:val="24"/>
          <w:szCs w:val="24"/>
        </w:rPr>
        <w:t>D0 00 15.</w:t>
      </w:r>
    </w:p>
    <w:p>
      <w:pPr>
        <w:pStyle w:val="Normal"/>
        <w:tabs>
          <w:tab w:val="clear" w:pos="720"/>
          <w:tab w:val="left" w:pos="2160" w:leader="none"/>
          <w:tab w:val="left" w:pos="4320" w:leader="none"/>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ead of typing in the MOV command as above try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B</w:t>
        <w:tab/>
        <w:t>D0</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B</w:t>
        <w:tab/>
        <w:t>00</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B</w:t>
        <w:tab/>
        <w:t>15</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machine codes will be generated.  The program will work in the same way.  The displays will no longer recognise that it was a MOV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Tutorial 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utorial examples provide a step by step introduction to the commands and techniques of low level programming.  Each program has one or more learning tasks associated with it.  Some of the tasks are simple.  Some are real brain teasers.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All The Ta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ere are all the learning tasks grouped together with pointers to the example programs and explanatory notes. </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Simple Arithmetic</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1) First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01firs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Write a program that subtracts using SUB</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Write a program that multiplies using MUL</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Write a program that divides using DIV</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rite a program that divides by zero.  Make a note to avoid doing this in real life.</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Using Hexadeci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2) Traffic Lights</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02tligh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Use the help page on Hexadecimal and Binary numbers.  Work out what hexadecimal numbers will activate the correct traffic lights.  Modify the program to step the lights through a realistic sequence.</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Using MOV and ASCII</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3) Data Moves</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03move.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Look up the ASCII codes of H, E, L, L and O and copy these values to memory locations C0, C1, C2, C3 and C4.  This is a simple and somewhat crude way to display text on a memory mapped display.</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INC and JMP - Cou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4) Inc and Jmp</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04incjmp.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Rewrite the program to count backwards using DEC BL.</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Rewrite the program to count in threes using ADD BL,3.</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Rewrite the program to count 1 2 4 8 16 using MUL BL,2</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Here is a more difficult task.  Count 0 1 1 2 3 5 8 13 21 34 55 98 overflow.  Here each number is the sum of the previous two.  You will need to use two registers and two RAM locations for temporary storage of numbers.  If you have never programmed before, this is a real brain teaser. Remember that the result will overflow when it goes above 127.</w:t>
        <w:br/>
        <w:br/>
        <w:t>This number sequence was first described by Leonardo Fibonacci of Pisa (1170_1230)</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Character Input Outpu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5) Keys CMP and JZ</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05keybin.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11)</w:t>
        <w:tab/>
      </w:r>
      <w:r>
        <w:rPr>
          <w:b/>
          <w:bCs w:val="false"/>
          <w:i w:val="false"/>
          <w:iCs w:val="false"/>
          <w:caps w:val="false"/>
          <w:smallCaps w:val="false"/>
          <w:strike w:val="false"/>
          <w:dstrike w:val="false"/>
          <w:outline w:val="false"/>
          <w:vanish w:val="false"/>
          <w:sz w:val="24"/>
          <w:szCs w:val="24"/>
        </w:rPr>
        <w:t>Easy!</w:t>
      </w:r>
      <w:r>
        <w:rPr>
          <w:b w:val="false"/>
          <w:bCs w:val="false"/>
          <w:i w:val="false"/>
          <w:iCs w:val="false"/>
          <w:caps w:val="false"/>
          <w:smallCaps w:val="false"/>
          <w:strike w:val="false"/>
          <w:dstrike w:val="false"/>
          <w:outline w:val="false"/>
          <w:vanish w:val="false"/>
          <w:sz w:val="24"/>
          <w:szCs w:val="24"/>
        </w:rPr>
        <w:t xml:space="preserve">  Input characters and display each character at the top left position of the VDU by copying them all to address [C0].</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12)</w:t>
        <w:tab/>
      </w:r>
      <w:r>
        <w:rPr>
          <w:b/>
          <w:bCs w:val="false"/>
          <w:i w:val="false"/>
          <w:iCs w:val="false"/>
          <w:caps w:val="false"/>
          <w:smallCaps w:val="false"/>
          <w:strike w:val="false"/>
          <w:dstrike w:val="false"/>
          <w:outline w:val="false"/>
          <w:vanish w:val="false"/>
          <w:sz w:val="24"/>
          <w:szCs w:val="24"/>
        </w:rPr>
        <w:t>Harder</w:t>
      </w:r>
      <w:r>
        <w:rPr>
          <w:b w:val="false"/>
          <w:bCs w:val="false"/>
          <w:i w:val="false"/>
          <w:iCs w:val="false"/>
          <w:caps w:val="false"/>
          <w:smallCaps w:val="false"/>
          <w:strike w:val="false"/>
          <w:dstrike w:val="false"/>
          <w:outline w:val="false"/>
          <w:vanish w:val="false"/>
          <w:sz w:val="24"/>
          <w:szCs w:val="24"/>
        </w:rPr>
        <w:t xml:space="preserve">  Use BL to point to address [C0] and increment BL after each key press in order to see the text as you type it.</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13)</w:t>
        <w:tab/>
      </w:r>
      <w:r>
        <w:rPr>
          <w:b/>
          <w:bCs w:val="false"/>
          <w:i w:val="false"/>
          <w:iCs w:val="false"/>
          <w:caps w:val="false"/>
          <w:smallCaps w:val="false"/>
          <w:strike w:val="false"/>
          <w:dstrike w:val="false"/>
          <w:outline w:val="false"/>
          <w:vanish w:val="false"/>
          <w:sz w:val="24"/>
          <w:szCs w:val="24"/>
        </w:rPr>
        <w:t>Harder!</w:t>
      </w:r>
      <w:r>
        <w:rPr>
          <w:b w:val="false"/>
          <w:bCs w:val="false"/>
          <w:i w:val="false"/>
          <w:iCs w:val="false"/>
          <w:caps w:val="false"/>
          <w:smallCaps w:val="false"/>
          <w:strike w:val="false"/>
          <w:dstrike w:val="false"/>
          <w:outline w:val="false"/>
          <w:vanish w:val="false"/>
          <w:sz w:val="24"/>
          <w:szCs w:val="24"/>
        </w:rPr>
        <w:t xml:space="preserve">  Store all the text you type in RAM when you type it in.  When you press Enter, display the stored text on the VDU display.</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sz w:val="24"/>
          <w:szCs w:val="24"/>
        </w:rPr>
        <w:t>14)</w:t>
        <w:tab/>
      </w:r>
      <w:r>
        <w:rPr>
          <w:b/>
          <w:bCs w:val="false"/>
          <w:i w:val="false"/>
          <w:iCs w:val="false"/>
          <w:caps w:val="false"/>
          <w:smallCaps w:val="false"/>
          <w:strike w:val="false"/>
          <w:dstrike w:val="false"/>
          <w:outline w:val="false"/>
          <w:vanish w:val="false"/>
          <w:sz w:val="24"/>
          <w:szCs w:val="24"/>
        </w:rPr>
        <w:t>Difficult</w:t>
      </w:r>
      <w:r>
        <w:rPr>
          <w:b w:val="false"/>
          <w:bCs w:val="false"/>
          <w:i w:val="false"/>
          <w:iCs w:val="false"/>
          <w:caps w:val="false"/>
          <w:smallCaps w:val="false"/>
          <w:strike w:val="false"/>
          <w:dstrike w:val="false"/>
          <w:outline w:val="false"/>
          <w:vanish w:val="false"/>
          <w:sz w:val="24"/>
          <w:szCs w:val="24"/>
        </w:rPr>
        <w:t xml:space="preserve">  Type in text and store it.  When Enter is pressed, display it on the VDU screen in reverse order.  Using the stack makes this task easier.</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Procedure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6) Time Delay Procedure</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06proc.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Re-do the traffic lights program and use this procedure to set up realistic time delays.  02tlight.asm</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 xml:space="preserve">Re-do the text input and display program with procedures.  Use one procedure to input the text and one to display it. </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Text IO and Proced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7) Text IO</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07textio.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Write a program using three procedures.  The first should read text from the keyboard and store it in RAM.  The second should convert any upper case characters in the stored text to lower case.  The third should display the text on the VDU screen.</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32"/>
          <w:szCs w:val="32"/>
        </w:rPr>
        <w:t>Data Table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8) Data Table</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08table.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Improve the traffic lights data table so there is an overlap with both sets of lights on red.</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Use a data table to navigate the snake through the maze.  This is on port 04.  Send FF to the snake to reset it.  Up, down left and right are controlled by the left four bits.  The right four bits control the distance moved.</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Write a program to spin the stepper motor. Activate bits 1, 2, 4 and 8 in sequence to energise the electromagnets in turn.  The motor can be half stepped by turning on pairs of magnets followed by a single magnet followed by a pair and so on.</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Use a data table to make the motor perform a complex sequence of forward and reverse moves.  This is the type of control needed in robotic systems, printers and plotters.  For this exercise, it does not matter exactly what the motor does.</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Parameter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9) Parameters</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09param.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Write a procedure that doubles a number.  Pass the single parameter into the procedure using a register.  Use the same register to return the result.</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Write a procedure to invert all the bits in a byte.  All the zeros should become ones.  All the ones should become zeros.  Pass the value to be processed into the procedure using a RAM location.  Return the result in the same RAM location.</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Write a procedure that works out Factorial N.  This example shows one method for working out factorial N.  Factorial 5 is 5 * 4 * 3 * 2 * 1 = 120.  Your procedure should work properly for factorial 1, 2, 3, 4 or 5.  Factorial 6 would cause an overflow.  Use the stack to pass parameters and return the result.  Calculate the result.  Using a look up table is cheating!</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 xml:space="preserve">Write a procedure that works out Factorial N.  Use the stack for parameter passing.  Write a recursive procedure.  Use this definition of Factorial.  </w:t>
        <w:br/>
        <w:br/>
        <w:t>Factorial ( 0 )  is defined as 1.</w:t>
        <w:br/>
        <w:t>Factorial ( N ) is defined as N * Factorial (N - 1).</w:t>
        <w:br/>
        <w:br/>
        <w:t>To work out Factorial (N), the procedure first tests to see if N is zero and if not then re-uses itself to work out N * Factorial (N - 1).  This problem is hard to understand in any programming language.  In assembly code it is harder still.</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Software Interru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10) SW Interrupts</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10swin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Write a new interrupt 02 that fetches a key press from the keyboard and stores it into RAM.  The IBM PC allocates 16 bytes for key press storage.  The 16 locations are used in a circular fashion.</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Create a new interrupt that puts characters onto the next free screen location.  See if you can get correct behaviour in response to the Enter key being pressed (fairly easy) and if the Back Space key is pressed (harder).</w:t>
      </w:r>
    </w:p>
    <w:p>
      <w:pPr>
        <w:pStyle w:val="Normal"/>
        <w:pBdr>
          <w:bottom w:val="single" w:sz="12" w:space="1" w:color="000000"/>
        </w:pBd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Hardware Interru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Notes</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11) HW Interrupts</w:t>
      </w:r>
    </w:p>
    <w:p>
      <w:pPr>
        <w:pStyle w:val="Normal"/>
        <w:bidi w:val="0"/>
        <w:jc w:val="left"/>
        <w:rPr/>
      </w:pPr>
      <w:r>
        <w:rPr>
          <w:b w:val="false"/>
          <w:bCs w:val="false"/>
          <w:i w:val="false"/>
          <w:iCs w:val="false"/>
          <w:caps w:val="false"/>
          <w:smallCaps w:val="false"/>
          <w:strike w:val="false"/>
          <w:dstrike w:val="false"/>
          <w:outline w:val="false"/>
          <w:vanish w:val="false"/>
          <w:sz w:val="32"/>
          <w:szCs w:val="32"/>
        </w:rPr>
        <w:t>Program</w:t>
      </w:r>
      <w:r>
        <w:rPr>
          <w:b/>
          <w:bCs w:val="false"/>
          <w:i w:val="false"/>
          <w:iCs w:val="false"/>
          <w:caps w:val="false"/>
          <w:smallCaps w:val="false"/>
          <w:strike w:val="false"/>
          <w:dstrike w:val="false"/>
          <w:outline w:val="false"/>
          <w:vanish w:val="false"/>
          <w:sz w:val="32"/>
          <w:szCs w:val="32"/>
        </w:rPr>
        <w:tab/>
      </w:r>
      <w:r>
        <w:rPr>
          <w:b w:val="false"/>
          <w:bCs w:val="false"/>
          <w:i w:val="false"/>
          <w:iCs w:val="false"/>
          <w:caps w:val="false"/>
          <w:smallCaps w:val="false"/>
          <w:strike w:val="false"/>
          <w:dstrike w:val="false"/>
          <w:outline w:val="false"/>
          <w:vanish w:val="false"/>
          <w:sz w:val="24"/>
          <w:szCs w:val="24"/>
        </w:rPr>
        <w:t>11hwin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Write a program that controls the heater and thermostat whilst at the same time counting from 0 to 9 repeatedly, displaying the result on one of the seven segment displays.  If you want a harder challenge, count from 0 to 99 repeatedly using both displays.  Use the simulated hardware interrupt to control the heater and thermostat.</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A fiendish problem.  Solve the Tower of Hanoi problem whilst steering the snake through the maze.  Use the text characters A, B, C Etc. to represent the disks.  Use three of the four rows on the simulated screen to represent the pillars.</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pBdr>
          <w:bottom w:val="single" w:sz="12" w:space="1" w:color="000000"/>
        </w:pBdr>
        <w:tabs>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One - First Program.  2 +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 MOV, ADD, SUB, MUL, DIV and 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ck on the link below.  When doing the learning exercises, add to and modify your own copy of the program.  You can copy from the help page and paste into the program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Here is the example program.  01firs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run the program press the </w:t>
      </w:r>
      <w:r>
        <w:rPr>
          <w:b/>
          <w:bCs w:val="false"/>
          <w:i w:val="false"/>
          <w:iCs w:val="false"/>
          <w:caps w:val="false"/>
          <w:smallCaps w:val="false"/>
          <w:strike w:val="false"/>
          <w:dstrike w:val="false"/>
          <w:outline w:val="false"/>
          <w:vanish w:val="false"/>
          <w:sz w:val="24"/>
          <w:szCs w:val="24"/>
        </w:rPr>
        <w:t>Step</w:t>
      </w:r>
      <w:r>
        <w:rPr>
          <w:b w:val="false"/>
          <w:bCs w:val="false"/>
          <w:i w:val="false"/>
          <w:iCs w:val="false"/>
          <w:caps w:val="false"/>
          <w:smallCaps w:val="false"/>
          <w:strike w:val="false"/>
          <w:dstrike w:val="false"/>
          <w:outline w:val="false"/>
          <w:vanish w:val="false"/>
          <w:sz w:val="24"/>
          <w:szCs w:val="24"/>
        </w:rPr>
        <w:t xml:space="preserve"> button repeatedly until the program ends. Watch the registers change as you step through the program. The altered registers at the top of the window are highlighted ye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at you need to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Comments</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y text after a semicolon is not part of the program and is ignored by the simulator. These comments are used for explanations of what the program is doing. Good programmers make extensive use of comments. Good comments should not just repeat the code. Good comments should explain </w:t>
      </w:r>
      <w:r>
        <w:rPr>
          <w:b/>
          <w:bCs w:val="false"/>
          <w:i w:val="false"/>
          <w:iCs w:val="false"/>
          <w:caps w:val="false"/>
          <w:smallCaps w:val="false"/>
          <w:strike w:val="false"/>
          <w:dstrike w:val="false"/>
          <w:outline w:val="false"/>
          <w:vanish w:val="false"/>
          <w:sz w:val="24"/>
          <w:szCs w:val="24"/>
        </w:rPr>
        <w:t>why</w:t>
      </w:r>
      <w:r>
        <w:rPr>
          <w:b w:val="false"/>
          <w:bCs w:val="false"/>
          <w:i w:val="false"/>
          <w:iCs w:val="false"/>
          <w:caps w:val="false"/>
          <w:smallCaps w:val="false"/>
          <w:strike w:val="false"/>
          <w:dstrike w:val="false"/>
          <w:outline w:val="false"/>
          <w:vanish w:val="false"/>
          <w:sz w:val="24"/>
          <w:szCs w:val="24"/>
        </w:rPr>
        <w:t xml:space="preserve"> things are begin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CLO</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LO command is unique to this simulator. It closes any window that is not needed while a program is running. This command makes it easier to write nice demonstration programs. It also avoids having to close several windows manual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MOV</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MOV command is short for </w:t>
      </w:r>
      <w:r>
        <w:rPr>
          <w:b/>
          <w:bCs w:val="false"/>
          <w:i w:val="false"/>
          <w:iCs w:val="false"/>
          <w:caps w:val="false"/>
          <w:smallCaps w:val="false"/>
          <w:strike w:val="false"/>
          <w:dstrike w:val="false"/>
          <w:outline w:val="false"/>
          <w:vanish w:val="false"/>
          <w:sz w:val="24"/>
          <w:szCs w:val="24"/>
        </w:rPr>
        <w:t>Move</w:t>
      </w:r>
      <w:r>
        <w:rPr>
          <w:b w:val="false"/>
          <w:bCs w:val="false"/>
          <w:i w:val="false"/>
          <w:iCs w:val="false"/>
          <w:caps w:val="false"/>
          <w:smallCaps w:val="false"/>
          <w:strike w:val="false"/>
          <w:dstrike w:val="false"/>
          <w:outline w:val="false"/>
          <w:vanish w:val="false"/>
          <w:sz w:val="24"/>
          <w:szCs w:val="24"/>
        </w:rPr>
        <w:t xml:space="preserve">. In this example numbers are being copied into registers where arithmetic can be done. Mov copies data from one location to another. The data in the original location is left intact by the mov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Registers</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gisters are storage locations where 8 bit binary numbers are stored. The central processing unit in this simulator has four general purpose registers called AL, BL, CL and DL. These registers can, with a few exceptions, be used for any purpo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wer central processing unit (CPU) chips have 16, 32 or even 64 bit registers. These work in the same way but more data can be moved in one step so there is a speed advanta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der registers can store larger integer (whole) numbers. This simplifies many programming tasks. The other three registers SP, IP and SR are described elsewh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Hexadecimal Numbers</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the command   </w:t>
      </w:r>
      <w:r>
        <w:rPr>
          <w:b/>
          <w:bCs w:val="false"/>
          <w:i w:val="false"/>
          <w:iCs w:val="false"/>
          <w:caps w:val="false"/>
          <w:smallCaps w:val="false"/>
          <w:strike w:val="false"/>
          <w:dstrike w:val="false"/>
          <w:outline w:val="false"/>
          <w:vanish w:val="false"/>
          <w:sz w:val="24"/>
          <w:szCs w:val="24"/>
        </w:rPr>
        <w:t>MOV AL,2</w:t>
      </w:r>
      <w:r>
        <w:rPr>
          <w:b w:val="false"/>
          <w:bCs w:val="false"/>
          <w:i w:val="false"/>
          <w:iCs w:val="false"/>
          <w:caps w:val="false"/>
          <w:smallCaps w:val="false"/>
          <w:strike w:val="false"/>
          <w:dstrike w:val="false"/>
          <w:outline w:val="false"/>
          <w:vanish w:val="false"/>
          <w:sz w:val="24"/>
          <w:szCs w:val="24"/>
        </w:rPr>
        <w:t xml:space="preserve">   the 2 is a hexadecimal number. The hexadecimal number system is used in low level programming because there is a very convenient conversion between binary and hex. Study the Hexadecimal and Binary number sys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Arithmetic</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DD</w:t>
      </w:r>
      <w:r>
        <w:rPr>
          <w:b w:val="false"/>
          <w:bCs w:val="false"/>
          <w:i w:val="false"/>
          <w:iCs w:val="false"/>
          <w:caps w:val="false"/>
          <w:smallCaps w:val="false"/>
          <w:strike w:val="false"/>
          <w:dstrike w:val="false"/>
          <w:outline w:val="false"/>
          <w:vanish w:val="false"/>
          <w:sz w:val="24"/>
          <w:szCs w:val="24"/>
        </w:rPr>
        <w:t xml:space="preserve"> is used to add two registers together. Another version of add is used to add a number to a register. You can get help on ADD, SUB, MUL and DIV 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lighting the command and pressing F1.  This works both here and within the program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END</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last command in a program should be </w:t>
      </w:r>
      <w:r>
        <w:rPr>
          <w:b/>
          <w:bCs w:val="false"/>
          <w:i w:val="false"/>
          <w:iCs w:val="false"/>
          <w:caps w:val="false"/>
          <w:smallCaps w:val="false"/>
          <w:strike w:val="false"/>
          <w:dstrike w:val="false"/>
          <w:outline w:val="false"/>
          <w:vanish w:val="false"/>
          <w:sz w:val="24"/>
          <w:szCs w:val="24"/>
        </w:rPr>
        <w:t>END</w:t>
      </w:r>
      <w:r>
        <w:rPr>
          <w:b w:val="false"/>
          <w:bCs w:val="false"/>
          <w:i w:val="false"/>
          <w:iCs w:val="false"/>
          <w:caps w:val="false"/>
          <w:smallCaps w:val="false"/>
          <w:strike w:val="false"/>
          <w:dstrike w:val="false"/>
          <w:outline w:val="false"/>
          <w:vanish w:val="false"/>
          <w:sz w:val="24"/>
          <w:szCs w:val="24"/>
        </w:rPr>
        <w:t xml:space="preserve">. Any text after the END keyword is ignor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Your Task</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of the example programs include a learning task. You should study the example and if you can complete the task, it is likely that your understanding of the example is good.  In this case your task is to use all the registers AL, BL, CL and DL and to use ADD, SUB, MUL and DIV.  Find out what happens if you try to divide by zero.</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01Firs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___ WORK OUT 2 PLUS 2 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w:t>
        <w:tab/>
        <w:tab/>
        <w:t>; Close unwante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2</w:t>
        <w:tab/>
        <w:t>; Copy a 2 into the A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2</w:t>
        <w:tab/>
        <w:t>; Copy a 2 into the B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w:t>
        <w:tab/>
        <w:t>AL,BL</w:t>
        <w:tab/>
        <w:t>; Add AL to BL.  Answer goes into 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tab/>
        <w:tab/>
        <w:t>; Program 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___ Program Ends 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TASKs</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rite a program that subtracts using SUB</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rite a program that multiplies using MUL</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rite a program that divides using DIV</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Write a program that divides by zero.  Make a note to avoid doing this in real life.</w:t>
      </w:r>
    </w:p>
    <w:p>
      <w:pPr>
        <w:pStyle w:val="Normal"/>
        <w:numPr>
          <w:ilvl w:val="0"/>
          <w:numId w:val="0"/>
        </w:numP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How NOT to write a program</w:t>
        <w:br/>
        <w:t>99Nasty.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Here is how NOT to write a prog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Mov BL,C0 Mov AL,3C Q: Mov [BL],AL CMP  AL,7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Z Z INC AL INC BL JMP Q Z: MOV CL,40  MOV AL,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BL,C0 Y: MOV [BL],AL INC BL DEC CL JNZ Y J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END ; Look at the list file.  It comes out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Escape  to  stop  the program  ru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Two - Traffic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 MOV, OUT, JMP and 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ffic lights are controlled by sending data to input output (IO) por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ix lamps to control.  Red, Amber and Green for a pair of lights.  This can be achieved with a single byte of data where two bits are un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etting the correct bits to One, the correct lamps come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02tligh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ck on the link above.  Copy the program from the help page and paste it into the program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run the program press the </w:t>
      </w:r>
      <w:r>
        <w:rPr>
          <w:b/>
          <w:bCs w:val="false"/>
          <w:i w:val="false"/>
          <w:iCs w:val="false"/>
          <w:caps w:val="false"/>
          <w:smallCaps w:val="false"/>
          <w:strike w:val="false"/>
          <w:dstrike w:val="false"/>
          <w:outline w:val="false"/>
          <w:vanish w:val="false"/>
          <w:sz w:val="24"/>
          <w:szCs w:val="24"/>
        </w:rPr>
        <w:t>Step</w:t>
      </w:r>
      <w:r>
        <w:rPr>
          <w:b w:val="false"/>
          <w:bCs w:val="false"/>
          <w:i w:val="false"/>
          <w:iCs w:val="false"/>
          <w:caps w:val="false"/>
          <w:smallCaps w:val="false"/>
          <w:strike w:val="false"/>
          <w:dstrike w:val="false"/>
          <w:outline w:val="false"/>
          <w:vanish w:val="false"/>
          <w:sz w:val="24"/>
          <w:szCs w:val="24"/>
        </w:rPr>
        <w:t xml:space="preserve"> button repeatedly or press the </w:t>
      </w:r>
      <w:r>
        <w:rPr>
          <w:b/>
          <w:bCs w:val="false"/>
          <w:i w:val="false"/>
          <w:iCs w:val="false"/>
          <w:caps w:val="false"/>
          <w:smallCaps w:val="false"/>
          <w:strike w:val="false"/>
          <w:dstrike w:val="false"/>
          <w:outline w:val="false"/>
          <w:vanish w:val="false"/>
          <w:sz w:val="24"/>
          <w:szCs w:val="24"/>
        </w:rPr>
        <w:t>Run</w:t>
      </w:r>
      <w:r>
        <w:rPr>
          <w:b w:val="false"/>
          <w:bCs w:val="false"/>
          <w:i w:val="false"/>
          <w:iCs w:val="false"/>
          <w:caps w:val="false"/>
          <w:smallCaps w:val="false"/>
          <w:strike w:val="false"/>
          <w:dstrike w:val="false"/>
          <w:outline w:val="false"/>
          <w:vanish w:val="false"/>
          <w:sz w:val="24"/>
          <w:szCs w:val="24"/>
        </w:rPr>
        <w:t xml:space="preserve"> butt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stop the program, press </w:t>
      </w:r>
      <w:r>
        <w:rPr>
          <w:b/>
          <w:bCs w:val="false"/>
          <w:i w:val="false"/>
          <w:iCs w:val="false"/>
          <w:caps w:val="false"/>
          <w:smallCaps w:val="false"/>
          <w:strike w:val="false"/>
          <w:dstrike w:val="false"/>
          <w:outline w:val="false"/>
          <w:vanish w:val="false"/>
          <w:sz w:val="24"/>
          <w:szCs w:val="24"/>
        </w:rPr>
        <w:t>Stop.</w:t>
      </w:r>
      <w:r>
        <w:rPr>
          <w:b w:val="false"/>
          <w:bCs w:val="false"/>
          <w:i w:val="false"/>
          <w:iCs w:val="false"/>
          <w:caps w:val="false"/>
          <w:smallCaps w:val="false"/>
          <w:strike w:val="false"/>
          <w:dstrike w:val="false"/>
          <w:outline w:val="false"/>
          <w:vanish w:val="false"/>
          <w:sz w:val="24"/>
          <w:szCs w:val="24"/>
        </w:rPr>
        <w:t xml:space="preserve">  When the program is running, click the </w:t>
      </w:r>
      <w:r>
        <w:rPr>
          <w:b/>
          <w:bCs w:val="false"/>
          <w:i w:val="false"/>
          <w:iCs w:val="false"/>
          <w:caps w:val="false"/>
          <w:smallCaps w:val="false"/>
          <w:strike w:val="false"/>
          <w:dstrike w:val="false"/>
          <w:outline w:val="false"/>
          <w:vanish w:val="false"/>
          <w:sz w:val="24"/>
          <w:szCs w:val="24"/>
        </w:rPr>
        <w:t>RAM-Source</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RAM-Hex</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RAM-ASCII</w:t>
      </w:r>
      <w:r>
        <w:rPr>
          <w:b w:val="false"/>
          <w:bCs w:val="false"/>
          <w:i w:val="false"/>
          <w:iCs w:val="false"/>
          <w:caps w:val="false"/>
          <w:smallCaps w:val="false"/>
          <w:strike w:val="false"/>
          <w:dstrike w:val="false"/>
          <w:outline w:val="false"/>
          <w:vanish w:val="false"/>
          <w:sz w:val="24"/>
          <w:szCs w:val="24"/>
        </w:rPr>
        <w:t xml:space="preserve"> tabs. These give alternative views of the contents of random access memory (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lso click the </w:t>
      </w:r>
      <w:r>
        <w:rPr>
          <w:b/>
          <w:bCs w:val="false"/>
          <w:i w:val="false"/>
          <w:iCs w:val="false"/>
          <w:caps w:val="false"/>
          <w:smallCaps w:val="false"/>
          <w:strike w:val="false"/>
          <w:dstrike w:val="false"/>
          <w:outline w:val="false"/>
          <w:vanish w:val="false"/>
          <w:sz w:val="24"/>
          <w:szCs w:val="24"/>
        </w:rPr>
        <w:t>List File</w:t>
      </w:r>
      <w:r>
        <w:rPr>
          <w:b w:val="false"/>
          <w:bCs w:val="false"/>
          <w:i w:val="false"/>
          <w:iCs w:val="false"/>
          <w:caps w:val="false"/>
          <w:smallCaps w:val="false"/>
          <w:strike w:val="false"/>
          <w:dstrike w:val="false"/>
          <w:outline w:val="false"/>
          <w:vanish w:val="false"/>
          <w:sz w:val="24"/>
          <w:szCs w:val="24"/>
        </w:rPr>
        <w:t xml:space="preserve"> tab to see the machine code generated by the simula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hat you need to kno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abels and the JMP command</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bels mark positions that are used by Jump commands. All the commands in this program are repeated for ever or until Stop is pressed. Label names must start with a letter or _ character. Label names must not start with a digit. The l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MP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uses the program to jump back and re-do the earlier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stination labels end in a colon. 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r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ntrolling the Light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f you look carefully at the traffic lights display, you can see which bit controls each light bulb. Work out the pattern or noughts and ones needed to turn on a sensible set of bulbs. Use the Hexadecimal and Binary numbers table to work out the hexadecimal equivalent. Move this hexadecimal number into 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OUT 01</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copies the contents of the AL register to Output Port One. The traffic lights are connected to port one. A binary one causes a bulb to switch on. A nought causes it to turn off.</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Traffic Lights - 02Tligh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___ CONTROL THE TRAFFIC LIGHTS 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w:t>
        <w:tab/>
        <w:tab/>
        <w:t>; Close unwante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Turn off all the traffic l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0</w:t>
        <w:tab/>
        <w:t>; Copy 00000000 into the A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tab/>
        <w:t>; Send AL to Port One (The traffic l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Turn on all the traffic l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FC</w:t>
        <w:tab/>
        <w:t>; Copy 11111100 into the A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tab/>
        <w:t>; Send AL to Port One (The traffic l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Jump back to the 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tab/>
        <w:tab/>
        <w:t>; Program 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___ Program Ends 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TASK</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Use the help page on hexadecimal and Binary numbers.  Work out what hexadecimal numbers will activate the correct traffic lights.  Modify the program to step the lights through a realistic sequence.</w:t>
      </w:r>
    </w:p>
    <w:p>
      <w:pPr>
        <w:pStyle w:val="Normal"/>
        <w:numPr>
          <w:ilvl w:val="0"/>
          <w:numId w:val="0"/>
        </w:numP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Three - Data Mo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ve variants of MOV, INC and JMP</w:t>
      </w:r>
    </w:p>
    <w:p>
      <w:pPr>
        <w:pStyle w:val="Normal"/>
        <w:bidi w:val="0"/>
        <w:ind w:lef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03move.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tep through the program and watch the register values changing. In particular, look at the </w:t>
      </w:r>
      <w:r>
        <w:rPr>
          <w:b/>
          <w:bCs w:val="false"/>
          <w:i w:val="false"/>
          <w:iCs w:val="false"/>
          <w:caps w:val="false"/>
          <w:smallCaps w:val="false"/>
          <w:strike w:val="false"/>
          <w:dstrike w:val="false"/>
          <w:outline w:val="false"/>
          <w:vanish w:val="false"/>
          <w:sz w:val="24"/>
          <w:szCs w:val="24"/>
        </w:rPr>
        <w:t>RAM-Hex</w:t>
      </w:r>
      <w:r>
        <w:rPr>
          <w:b w:val="false"/>
          <w:bCs w:val="false"/>
          <w:i w:val="false"/>
          <w:iCs w:val="false"/>
          <w:caps w:val="false"/>
          <w:smallCaps w:val="false"/>
          <w:strike w:val="false"/>
          <w:dstrike w:val="false"/>
          <w:outline w:val="false"/>
          <w:vanish w:val="false"/>
          <w:sz w:val="24"/>
          <w:szCs w:val="24"/>
        </w:rPr>
        <w:t xml:space="preserve"> display and note the way that values in RAM change. Addresses </w:t>
      </w:r>
      <w:r>
        <w:rPr>
          <w:b/>
          <w:bCs w:val="false"/>
          <w:i w:val="false"/>
          <w:iCs w:val="false"/>
          <w:caps w:val="false"/>
          <w:smallCaps w:val="false"/>
          <w:strike w:val="false"/>
          <w:dstrike w:val="false"/>
          <w:outline w:val="false"/>
          <w:vanish w:val="false"/>
          <w:sz w:val="24"/>
          <w:szCs w:val="24"/>
        </w:rPr>
        <w:t>[50]</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A0]</w:t>
      </w:r>
      <w:r>
        <w:rPr>
          <w:b w:val="false"/>
          <w:bCs w:val="false"/>
          <w:i w:val="false"/>
          <w:iCs w:val="false"/>
          <w:caps w:val="false"/>
          <w:smallCaps w:val="false"/>
          <w:strike w:val="false"/>
          <w:dstrike w:val="false"/>
          <w:outline w:val="false"/>
          <w:vanish w:val="false"/>
          <w:sz w:val="24"/>
          <w:szCs w:val="24"/>
        </w:rPr>
        <w:t xml:space="preserve"> are altered.  You can copy the example program from the help page and paste it into the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 up the ASCII codes of the letters in H,E,L,L,O and move these ASCII codes to RAM addresses [C0], [C1], [C2], [C3] and [C4]. Run the program and watch how the text appears on the simulated VDU display. This is very much the same as what happens in the IBM PC running MS DOS. The program you write should work but if you continue to study low level programming, you will find much more efficient and flexible ways of solving this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re are several </w:t>
      </w:r>
      <w:r>
        <w:rPr>
          <w:b/>
          <w:bCs w:val="false"/>
          <w:i w:val="false"/>
          <w:iCs w:val="false"/>
          <w:caps w:val="false"/>
          <w:smallCaps w:val="false"/>
          <w:strike w:val="false"/>
          <w:dstrike w:val="false"/>
          <w:outline w:val="false"/>
          <w:vanish w:val="false"/>
          <w:sz w:val="24"/>
          <w:szCs w:val="24"/>
        </w:rPr>
        <w:t>ADDRESSING MODES</w:t>
      </w:r>
      <w:r>
        <w:rPr>
          <w:b w:val="false"/>
          <w:bCs w:val="false"/>
          <w:i w:val="false"/>
          <w:iCs w:val="false"/>
          <w:caps w:val="false"/>
          <w:smallCaps w:val="false"/>
          <w:strike w:val="false"/>
          <w:dstrike w:val="false"/>
          <w:outline w:val="false"/>
          <w:vanish w:val="false"/>
          <w:sz w:val="24"/>
          <w:szCs w:val="24"/>
        </w:rPr>
        <w:t xml:space="preserve"> available with move comman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Immediate Addressing.</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exadecimal number is copied into a register. 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15</w:t>
        <w:tab/>
        <w:t>; Copy 15 HEX into the AL register</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40</w:t>
        <w:tab/>
        <w:t>; Copy 40 HEX into the BL register</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L,50</w:t>
        <w:tab/>
        <w:t>; Copy 50 HEX into the CL register</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DL,60</w:t>
        <w:tab/>
        <w:t>; Copy 60 HEX into the DL register</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Indirect Addressing</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lue is moved to or from RAM. The ram address is given as a number like [22] in square brackets. 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0],AL</w:t>
        <w:tab/>
        <w:t>; Copy value in AL to RAM location [40]</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40]</w:t>
        <w:tab/>
        <w:t>; Copy value in RAM location [A0] into BL</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Register Indirect Addressing</w:t>
      </w:r>
      <w:r>
        <w:rPr>
          <w:b w:val="false"/>
          <w:bCs w:val="false"/>
          <w:i w:val="false"/>
          <w:iCs w:val="false"/>
          <w:caps w:val="false"/>
          <w:smallCaps w:val="false"/>
          <w:strike w:val="false"/>
          <w:dstrike w:val="false"/>
          <w:outline w:val="false"/>
          <w:vanish w:val="false"/>
          <w:sz w:val="32"/>
          <w:szCs w:val="3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a value from RAM to a register or copy a value from a register to RAM. The RAM address is contained in a second register enclosed in square brackets like this [C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L],AL</w:t>
        <w:tab/>
        <w:t>; Copy the value in AL to the RAM</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location that CL points to.</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CL]</w:t>
        <w:tab/>
        <w:t>; Copy the RAM location that CL points</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to into the BL register.</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Register Moves</w:t>
      </w:r>
      <w:r>
        <w:rPr>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24"/>
          <w:szCs w:val="24"/>
        </w:rPr>
        <w:t xml:space="preserve">- Not available in this simula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register move looks like th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 AL,B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do this using simulator commands, us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USH B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OP 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ush and Pop are explained la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Calculated Addresses</w:t>
      </w:r>
      <w:r>
        <w:rPr>
          <w:b w:val="false"/>
          <w:bCs w:val="false"/>
          <w:i w:val="false"/>
          <w:iCs w:val="false"/>
          <w:caps w:val="false"/>
          <w:smallCaps w:val="false"/>
          <w:strike w:val="false"/>
          <w:dstrike w:val="false"/>
          <w:outline w:val="false"/>
          <w:vanish w:val="false"/>
          <w:sz w:val="24"/>
          <w:szCs w:val="24"/>
        </w:rPr>
        <w:t xml:space="preserve"> - Not available in this simula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a value from RAM to a register or copy a value from a register to RAM. The RAM address is contained in square brackets and is calculated. This is done to simplify access to record structures. For example a surname might be stored 12 bytes from the start of the record. This technique is shown in the example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L + 5],AL</w:t>
        <w:tab/>
        <w:t>; Copy the value in AL to the RAM</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location that CL + 5 points to.</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CL + 12]</w:t>
        <w:tab/>
        <w:t xml:space="preserve">; Copy the RAM location that </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CL + 12 points</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to into the BL register.</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32"/>
          <w:szCs w:val="32"/>
        </w:rPr>
        <w:t>Implied Addresses</w:t>
      </w:r>
      <w:r>
        <w:rPr>
          <w:b w:val="false"/>
          <w:bCs w:val="false"/>
          <w:i w:val="false"/>
          <w:iCs w:val="false"/>
          <w:caps w:val="false"/>
          <w:smallCaps w:val="false"/>
          <w:strike w:val="false"/>
          <w:dstrike w:val="false"/>
          <w:outline w:val="false"/>
          <w:vanish w:val="false"/>
          <w:sz w:val="24"/>
          <w:szCs w:val="24"/>
        </w:rPr>
        <w:t xml:space="preserve"> - Not available in this simulat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case, memory locations are named. Address [50] might be called 'puppy'. This means that moves can be programmed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puppy</w:t>
        <w:tab/>
        <w:t>; Copy the value in RAM at position</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puppy into the AL register.</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puppy,BL</w:t>
        <w:tab/>
        <w:t xml:space="preserve">; Copy BL into the RAM location </w:t>
      </w:r>
    </w:p>
    <w:p>
      <w:pPr>
        <w:pStyle w:val="Normal"/>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that puppy refers to.</w:t>
      </w:r>
    </w:p>
    <w:p>
      <w:pPr>
        <w:pStyle w:val="Normal"/>
        <w:numPr>
          <w:ilvl w:val="0"/>
          <w:numId w:val="0"/>
        </w:numPr>
        <w:tabs>
          <w:tab w:val="clear" w:pos="720"/>
          <w:tab w:val="left" w:pos="900" w:leader="none"/>
          <w:tab w:val="left" w:pos="16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Using Mov - 03Move.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program to demonstrate MOV commands. Mov is short for m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w:t>
        <w:tab/>
        <w:tab/>
        <w:tab/>
        <w:t>; Close unwante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MMEDIATE MO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15</w:t>
        <w:tab/>
        <w:tab/>
        <w:t>; Copy 15 HEX into the A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40</w:t>
        <w:tab/>
        <w:tab/>
        <w:t>; Copy 40 HEX into the B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L,50</w:t>
        <w:tab/>
        <w:tab/>
        <w:t>; Copy 50 HEX into the C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DL,60</w:t>
        <w:tab/>
        <w:tab/>
        <w:t>; Copy 60 HEX into the D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w:t>
        <w:tab/>
        <w:t>AL</w:t>
        <w:tab/>
        <w:tab/>
        <w:t>; Increment AL for no particular rea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DIRECT MO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0],AL</w:t>
        <w:tab/>
        <w:t>; Copy value in AL to RAM location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40]</w:t>
        <w:tab/>
        <w:t>; Copy value in RAM location [A0] into B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GISTER INDIRECT MO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L],AL</w:t>
        <w:tab/>
        <w:t>; Copy the value in AL to the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location that CL point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CL]</w:t>
        <w:tab/>
        <w:t>; Copy the RAM location that CL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to into the BL reg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Foo</w:t>
        <w:tab/>
        <w:tab/>
        <w:t>; PRESS ESCAPE TO STOP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Look up the ASCII codes of H, E, L, L and O and copy these values to memory locations C0, C1, C2, C3 and C4.  This is a simple and somewhat crude way to display text on a memory mapped display.</w:t>
      </w:r>
    </w:p>
    <w:p>
      <w:pPr>
        <w:pStyle w:val="Normal"/>
        <w:numPr>
          <w:ilvl w:val="0"/>
          <w:numId w:val="0"/>
        </w:numP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Four - INC and JMP - Cou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 INC, JMP and 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04incjmp.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rogram counts up in steps of one until the total is too big to be stored in a single byte. At this point the calculation overflows. Watch the values in the registers. In particular, watch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SR</w:t>
      </w:r>
      <w:r>
        <w:rPr>
          <w:b w:val="false"/>
          <w:bCs w:val="false"/>
          <w:i w:val="false"/>
          <w:iCs w:val="false"/>
          <w:caps w:val="false"/>
          <w:smallCaps w:val="false"/>
          <w:strike w:val="false"/>
          <w:dstrike w:val="false"/>
          <w:outline w:val="false"/>
          <w:vanish w:val="false"/>
          <w:sz w:val="24"/>
          <w:szCs w:val="24"/>
        </w:rPr>
        <w:t>. These are explain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lthough this program is very simple, some new ideas are introduced.</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 BL,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line initialises BL to 4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Rep: is a label. Labels are used with </w:t>
      </w:r>
      <w:r>
        <w:rPr>
          <w:b/>
          <w:bCs w:val="false"/>
          <w:i w:val="false"/>
          <w:iCs w:val="false"/>
          <w:caps w:val="false"/>
          <w:smallCaps w:val="false"/>
          <w:strike w:val="false"/>
          <w:dstrike w:val="false"/>
          <w:outline w:val="false"/>
          <w:vanish w:val="false"/>
          <w:sz w:val="24"/>
          <w:szCs w:val="24"/>
        </w:rPr>
        <w:t>Jump</w:t>
      </w:r>
      <w:r>
        <w:rPr>
          <w:b w:val="false"/>
          <w:bCs w:val="false"/>
          <w:i w:val="false"/>
          <w:iCs w:val="false"/>
          <w:caps w:val="false"/>
          <w:smallCaps w:val="false"/>
          <w:strike w:val="false"/>
          <w:dstrike w:val="false"/>
          <w:outline w:val="false"/>
          <w:vanish w:val="false"/>
          <w:sz w:val="24"/>
          <w:szCs w:val="24"/>
        </w:rPr>
        <w:t xml:space="preserve"> commands. It is possible for programs to jump backwards or forwards. Because of the way numbers are stored, the largest jumps are -128 backwards and + 127 forwards. Labels must begin with a letter or the _ character. Labels may contain letters, digits and the _ character. Destination labels must end with a Col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C B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command adds one to BL. Watch the BL register. It will count up from 40 in hexadecimal so after 49 comes 4A, 4B, 4C, 4D, 4E, 4F, 50, 51 and so 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verf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BL reaches 7F hex or 127 in decimal numbers the next number ought to be 128 but because of the way numbers are stored in binary, the next number is minus 128. This effect is called an </w:t>
      </w:r>
      <w:r>
        <w:rPr>
          <w:b/>
          <w:bCs w:val="false"/>
          <w:i w:val="false"/>
          <w:iCs w:val="false"/>
          <w:caps w:val="false"/>
          <w:smallCaps w:val="false"/>
          <w:strike w:val="false"/>
          <w:dstrike w:val="false"/>
          <w:outline w:val="false"/>
          <w:vanish w:val="false"/>
          <w:sz w:val="24"/>
          <w:szCs w:val="24"/>
        </w:rPr>
        <w:t>OVERFLOW.</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tus Register (S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tatus register labelled </w:t>
      </w:r>
      <w:r>
        <w:rPr>
          <w:b/>
          <w:bCs w:val="false"/>
          <w:i w:val="false"/>
          <w:iCs w:val="false"/>
          <w:caps w:val="false"/>
          <w:smallCaps w:val="false"/>
          <w:strike w:val="false"/>
          <w:dstrike w:val="false"/>
          <w:outline w:val="false"/>
          <w:vanish w:val="false"/>
          <w:sz w:val="24"/>
          <w:szCs w:val="24"/>
        </w:rPr>
        <w:t>SR</w:t>
      </w:r>
      <w:r>
        <w:rPr>
          <w:b w:val="false"/>
          <w:bCs w:val="false"/>
          <w:i w:val="false"/>
          <w:iCs w:val="false"/>
          <w:caps w:val="false"/>
          <w:smallCaps w:val="false"/>
          <w:strike w:val="false"/>
          <w:dstrike w:val="false"/>
          <w:outline w:val="false"/>
          <w:vanish w:val="false"/>
          <w:sz w:val="24"/>
          <w:szCs w:val="24"/>
        </w:rPr>
        <w:t xml:space="preserve"> contains four </w:t>
      </w:r>
      <w:r>
        <w:rPr>
          <w:b/>
          <w:bCs w:val="false"/>
          <w:i w:val="false"/>
          <w:iCs w:val="false"/>
          <w:caps w:val="false"/>
          <w:smallCaps w:val="false"/>
          <w:strike w:val="false"/>
          <w:dstrike w:val="false"/>
          <w:outline w:val="false"/>
          <w:vanish w:val="false"/>
          <w:sz w:val="24"/>
          <w:szCs w:val="24"/>
        </w:rPr>
        <w:t>flag bits</w:t>
      </w:r>
      <w:r>
        <w:rPr>
          <w:b w:val="false"/>
          <w:bCs w:val="false"/>
          <w:i w:val="false"/>
          <w:iCs w:val="false"/>
          <w:caps w:val="false"/>
          <w:smallCaps w:val="false"/>
          <w:strike w:val="false"/>
          <w:dstrike w:val="false"/>
          <w:outline w:val="false"/>
          <w:vanish w:val="false"/>
          <w:sz w:val="24"/>
          <w:szCs w:val="24"/>
        </w:rPr>
        <w:t xml:space="preserve"> that give information about the state of the CPU. There are three flags that indicate whether a calculation overflowed, gave a negative result or gave a zero result. Calculations set these flag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w:t>
        <w:tab/>
        <w:t>The sign flag indicates a negative res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w:t>
        <w:tab/>
        <w:t>The overflow flag indicates overf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Z</w:t>
        <w:tab/>
        <w:t>The zero flag indicates a zero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he fourth flag ...</w:t>
      </w:r>
    </w:p>
    <w:p>
      <w:pPr>
        <w:pStyle w:val="Normal"/>
        <w:tabs>
          <w:tab w:val="left" w:pos="720" w:leader="none"/>
          <w:tab w:val="left" w:pos="1440" w:leader="none"/>
          <w:tab w:val="left"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w:t>
        <w:tab/>
        <w:t>Interrupts enabled.</w:t>
        <w:tab/>
        <w:t>STI turns this on.</w:t>
      </w:r>
    </w:p>
    <w:p>
      <w:pPr>
        <w:pStyle w:val="Normal"/>
        <w:tabs>
          <w:tab w:val="left" w:pos="720" w:leader="none"/>
          <w:tab w:val="left" w:pos="14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LI turns this off.</w:t>
      </w:r>
    </w:p>
    <w:p>
      <w:pPr>
        <w:pStyle w:val="Normal"/>
        <w:tabs>
          <w:tab w:val="left" w:pos="720" w:leader="none"/>
          <w:tab w:val="left" w:pos="144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flags are described in more detail la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MP R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command causes the central processing unit (CPU) to jump back and repeat earlier commands or jump forward and skip some comman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struction Pointer (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instruction pointer labelled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contains the address of the instruction being executed. This is indicated by a highlighted position in the simulator. Each CPU command causes the IP to be increased by 1, 2 or 3 depending on the size of the command.  In the RAM displays, the instruction pointer is highlighted red with yellow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P</w:t>
        <w:tab/>
        <w:tab/>
        <w:t>; Increase IP by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C</w:t>
        <w:tab/>
        <w:t>BL</w:t>
        <w:tab/>
        <w:t>; Increase IP by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DD</w:t>
        <w:tab/>
        <w:t>AL,BL</w:t>
        <w:tab/>
        <w:t>; Increase IP by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JMP</w:t>
        <w:tab/>
        <w:t>Rep</w:t>
        <w:tab/>
        <w:t xml:space="preserve">; Add or subtract a value from IP t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jump to a new part of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etch Execute Cy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tch the instruction that IP points to.  This is called the oper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ecessary, fetch data at IP + 1.  This is the first oper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necessary, fetch data at IP + 2.  This is the second oper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ecute the command.  This may involve more fetching or putting of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ase IP to point to the next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eat this cy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 machine cycle has one operator or instruction.  There could be zero, one or two operands depending on the instruction.  OP Codes are the machine codes that correspond to the operators and operand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04IncJmp.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_____ Counting 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40</w:t>
        <w:tab/>
        <w:t>; Initial value stored in B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w:t>
        <w:tab/>
        <w:tab/>
        <w:tab/>
        <w:t>; Jump back to this lab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w:t>
        <w:tab/>
        <w:t>BL</w:t>
        <w:tab/>
        <w:t>; Add ONE to B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Rep</w:t>
        <w:tab/>
        <w:t>; Jump back to R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tab/>
        <w:tab/>
        <w:t>; Program 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_____ Program Ends __________________________________________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Rewrite the program to count backwards using DEC BL.</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Rewrite the program to count in threes using ADD BL,3.</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ewrite the program to count 1 2 4 8 16 using MUL BL,2</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Here is a more difficult task.  Count 0 1 1 2 3 5 8 13 21 34 55 98 overflow.  Here each number is the sum of the previous two.  You will need to use two registers and two RAM locations for temporary storage of numbers.  If you have never programmed before, this is a real brain teaser. Remember that the result will overflow when it goes above 127.</w:t>
        <w:br/>
        <w:br/>
        <w:t>This number sequence was first described by Leonardo Fibonacci of Pisa (1170_1230)</w:t>
      </w:r>
    </w:p>
    <w:p>
      <w:pPr>
        <w:pStyle w:val="Normal"/>
        <w:numPr>
          <w:ilvl w:val="0"/>
          <w:numId w:val="0"/>
        </w:numP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Five - Keyboard In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 IN, CMP, JNZ, END</w:t>
      </w:r>
    </w:p>
    <w:p>
      <w:pPr>
        <w:pStyle w:val="Normal"/>
        <w:bidi w:val="0"/>
        <w:ind w:lef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05keybin.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py the example program from the help page and paste it into the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  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from port zero. In this simulator, port zero is wired to the keyboard hardware. The simulator waits for a key press and copies the ASCII code of the key press in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MP  AL,0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are the AL register with the ASCII code of the Enter key. The ASCII code of the Enter key is 0Dhe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MP  AL,BL</w:t>
      </w:r>
      <w:r>
        <w:rPr>
          <w:b w:val="false"/>
          <w:bCs w:val="false"/>
          <w:i w:val="false"/>
          <w:iCs w:val="false"/>
          <w:caps w:val="false"/>
          <w:smallCaps w:val="false"/>
          <w:strike w:val="false"/>
          <w:dstrike w:val="false"/>
          <w:outline w:val="false"/>
          <w:vanish w:val="false"/>
          <w:sz w:val="24"/>
          <w:szCs w:val="24"/>
        </w:rPr>
        <w:t xml:space="preserve">   works as follows. The processor calculates AL - BL. If the result is zero, the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in the status register </w:t>
      </w:r>
      <w:r>
        <w:rPr>
          <w:b/>
          <w:bCs w:val="false"/>
          <w:i w:val="false"/>
          <w:iCs w:val="false"/>
          <w:caps w:val="false"/>
          <w:smallCaps w:val="false"/>
          <w:strike w:val="false"/>
          <w:dstrike w:val="false"/>
          <w:outline w:val="false"/>
          <w:vanish w:val="false"/>
          <w:sz w:val="24"/>
          <w:szCs w:val="24"/>
        </w:rPr>
        <w:t>SR</w:t>
      </w:r>
      <w:r>
        <w:rPr>
          <w:b w:val="false"/>
          <w:bCs w:val="false"/>
          <w:i w:val="false"/>
          <w:iCs w:val="false"/>
          <w:caps w:val="false"/>
          <w:smallCaps w:val="false"/>
          <w:strike w:val="false"/>
          <w:dstrike w:val="false"/>
          <w:outline w:val="false"/>
          <w:vanish w:val="false"/>
          <w:sz w:val="24"/>
          <w:szCs w:val="24"/>
        </w:rPr>
        <w:t xml:space="preserve"> is set. If the result is negative, the </w:t>
      </w:r>
      <w:r>
        <w:rPr>
          <w:b/>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flag is set. If the result is positive, no flags are set. The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is set if AL and BL are equal. The </w:t>
      </w:r>
      <w:r>
        <w:rPr>
          <w:b/>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flag is set if BL is greater then AL. No flag is set if AL is greater than B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NZ  Rep</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JNZ</w:t>
      </w:r>
      <w:r>
        <w:rPr>
          <w:b w:val="false"/>
          <w:bCs w:val="false"/>
          <w:i w:val="false"/>
          <w:iCs w:val="false"/>
          <w:caps w:val="false"/>
          <w:smallCaps w:val="false"/>
          <w:strike w:val="false"/>
          <w:dstrike w:val="false"/>
          <w:outline w:val="false"/>
          <w:vanish w:val="false"/>
          <w:sz w:val="24"/>
          <w:szCs w:val="24"/>
        </w:rPr>
        <w:t xml:space="preserve"> stands for Jump Not Zero. Jump if the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is </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set. The program will jump forwards or back to the address that Rep ma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related command is </w:t>
      </w:r>
      <w:r>
        <w:rPr>
          <w:b/>
          <w:bCs w:val="false"/>
          <w:i w:val="false"/>
          <w:iCs w:val="false"/>
          <w:caps w:val="false"/>
          <w:smallCaps w:val="false"/>
          <w:strike w:val="false"/>
          <w:dstrike w:val="false"/>
          <w:outline w:val="false"/>
          <w:vanish w:val="false"/>
          <w:sz w:val="24"/>
          <w:szCs w:val="24"/>
        </w:rPr>
        <w:t>JZ</w:t>
      </w:r>
      <w:r>
        <w:rPr>
          <w:b w:val="false"/>
          <w:bCs w:val="false"/>
          <w:i w:val="false"/>
          <w:iCs w:val="false"/>
          <w:caps w:val="false"/>
          <w:smallCaps w:val="false"/>
          <w:strike w:val="false"/>
          <w:dstrike w:val="false"/>
          <w:outline w:val="false"/>
          <w:vanish w:val="false"/>
          <w:sz w:val="24"/>
          <w:szCs w:val="24"/>
        </w:rPr>
        <w:t xml:space="preserve">. This stands for Jump Zero. Jump if the zero flag </w:t>
      </w:r>
      <w:r>
        <w:rPr>
          <w:b/>
          <w:bCs w:val="false"/>
          <w:i w:val="false"/>
          <w:iCs w:val="false"/>
          <w:caps w:val="false"/>
          <w:smallCaps w:val="false"/>
          <w:strike w:val="false"/>
          <w:dstrike w:val="false"/>
          <w:outline w:val="false"/>
          <w:vanish w:val="false"/>
          <w:sz w:val="24"/>
          <w:szCs w:val="24"/>
        </w:rPr>
        <w:t>is</w:t>
      </w:r>
      <w:r>
        <w:rPr>
          <w:b w:val="false"/>
          <w:bCs w:val="false"/>
          <w:i w:val="false"/>
          <w:iCs w:val="false"/>
          <w:caps w:val="false"/>
          <w:smallCaps w:val="false"/>
          <w:strike w:val="false"/>
          <w:dstrike w:val="false"/>
          <w:outline w:val="false"/>
          <w:vanish w:val="false"/>
          <w:sz w:val="24"/>
          <w:szCs w:val="24"/>
        </w:rPr>
        <w:t xml:space="preserve"> set. In this program, the CMP command sets the flags. Arithmetic commands also set the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  [C0],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copy AL to address [C0]. The visual display unit works with addresses [C0] to [FF]. This gives a display with 4 rows and 16 columns. Address [C0] is the top left corner of the screen. This command is needed for Task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  [BL],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pies AL to the address that BL points to. BL can be made to point to the VDU screen at [C0] by using MOV BL,C0. BL can be made to point to each screen position in turn by using INC BL. This is needed for task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05KeybIn.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key presses from the keyboard until Enter is p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w:t>
        <w:tab/>
        <w:tab/>
        <w:t>; Close unwante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00</w:t>
        <w:tab/>
        <w:t>; Wait for key press - Store it in 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P</w:t>
        <w:tab/>
        <w:t>AL,0D</w:t>
        <w:tab/>
        <w:t>; Was it the Enter key? (ASCII 0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NZ</w:t>
        <w:tab/>
        <w:t>Rep</w:t>
        <w:tab/>
        <w:t>; No - jump back.  Yes -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tabs>
          <w:tab w:val="left" w:pos="720" w:leader="none"/>
          <w:tab w:val="left" w:pos="2520" w:leader="none"/>
        </w:tabs>
        <w:bidi w:val="0"/>
        <w:ind w:left="2520" w:hanging="25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11)</w:t>
        <w:tab/>
      </w:r>
      <w:r>
        <w:rPr>
          <w:b/>
          <w:bCs w:val="false"/>
          <w:i w:val="false"/>
          <w:iCs w:val="false"/>
          <w:caps w:val="false"/>
          <w:smallCaps w:val="false"/>
          <w:strike w:val="false"/>
          <w:dstrike w:val="false"/>
          <w:outline w:val="false"/>
          <w:vanish w:val="false"/>
        </w:rPr>
        <w:t>Easy!</w:t>
      </w:r>
      <w:r>
        <w:rPr>
          <w:b w:val="false"/>
          <w:bCs w:val="false"/>
          <w:i w:val="false"/>
          <w:iCs w:val="false"/>
          <w:caps w:val="false"/>
          <w:smallCaps w:val="false"/>
          <w:strike w:val="false"/>
          <w:dstrike w:val="false"/>
          <w:outline w:val="false"/>
          <w:vanish w:val="false"/>
        </w:rPr>
        <w:t xml:space="preserve">  Display each character at the top left position of the VDU by copying them all to address [C0].</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12)</w:t>
        <w:tab/>
      </w:r>
      <w:r>
        <w:rPr>
          <w:b/>
          <w:bCs w:val="false"/>
          <w:i w:val="false"/>
          <w:iCs w:val="false"/>
          <w:caps w:val="false"/>
          <w:smallCaps w:val="false"/>
          <w:strike w:val="false"/>
          <w:dstrike w:val="false"/>
          <w:outline w:val="false"/>
          <w:vanish w:val="false"/>
        </w:rPr>
        <w:t>Harder</w:t>
      </w:r>
      <w:r>
        <w:rPr>
          <w:b w:val="false"/>
          <w:bCs w:val="false"/>
          <w:i w:val="false"/>
          <w:iCs w:val="false"/>
          <w:caps w:val="false"/>
          <w:smallCaps w:val="false"/>
          <w:strike w:val="false"/>
          <w:dstrike w:val="false"/>
          <w:outline w:val="false"/>
          <w:vanish w:val="false"/>
        </w:rPr>
        <w:t xml:space="preserve">  Use BL to point to address [C0] and increment BL after each key press in order to see the text as you type it.</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13)</w:t>
        <w:tab/>
      </w:r>
      <w:r>
        <w:rPr>
          <w:b/>
          <w:bCs w:val="false"/>
          <w:i w:val="false"/>
          <w:iCs w:val="false"/>
          <w:caps w:val="false"/>
          <w:smallCaps w:val="false"/>
          <w:strike w:val="false"/>
          <w:dstrike w:val="false"/>
          <w:outline w:val="false"/>
          <w:vanish w:val="false"/>
        </w:rPr>
        <w:t>Harder!</w:t>
      </w:r>
      <w:r>
        <w:rPr>
          <w:b w:val="false"/>
          <w:bCs w:val="false"/>
          <w:i w:val="false"/>
          <w:iCs w:val="false"/>
          <w:caps w:val="false"/>
          <w:smallCaps w:val="false"/>
          <w:strike w:val="false"/>
          <w:dstrike w:val="false"/>
          <w:outline w:val="false"/>
          <w:vanish w:val="false"/>
        </w:rPr>
        <w:t xml:space="preserve">  Store all the text you type in RAM when you type it in.  When you press Enter, display the stored text on the VDU display.</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pPr>
      <w:r>
        <w:rPr>
          <w:b w:val="false"/>
          <w:bCs w:val="false"/>
          <w:i w:val="false"/>
          <w:iCs w:val="false"/>
          <w:caps w:val="false"/>
          <w:smallCaps w:val="false"/>
          <w:strike w:val="false"/>
          <w:dstrike w:val="false"/>
          <w:outline w:val="false"/>
          <w:vanish w:val="false"/>
        </w:rPr>
        <w:t>14)</w:t>
        <w:tab/>
      </w:r>
      <w:r>
        <w:rPr>
          <w:b/>
          <w:bCs w:val="false"/>
          <w:i w:val="false"/>
          <w:iCs w:val="false"/>
          <w:caps w:val="false"/>
          <w:smallCaps w:val="false"/>
          <w:strike w:val="false"/>
          <w:dstrike w:val="false"/>
          <w:outline w:val="false"/>
          <w:vanish w:val="false"/>
        </w:rPr>
        <w:t>Difficult</w:t>
      </w:r>
      <w:r>
        <w:rPr>
          <w:b w:val="false"/>
          <w:bCs w:val="false"/>
          <w:i w:val="false"/>
          <w:iCs w:val="false"/>
          <w:caps w:val="false"/>
          <w:smallCaps w:val="false"/>
          <w:strike w:val="false"/>
          <w:dstrike w:val="false"/>
          <w:outline w:val="false"/>
          <w:vanish w:val="false"/>
        </w:rPr>
        <w:t xml:space="preserve">  Type in text and store it.  When Enter is pressed, display it on the VDU screen in reverse order.  Using the stack makes this task easier.</w:t>
      </w:r>
    </w:p>
    <w:p>
      <w:pPr>
        <w:pStyle w:val="Normal"/>
        <w:numPr>
          <w:ilvl w:val="0"/>
          <w:numId w:val="0"/>
        </w:numPr>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8"/>
          <w:szCs w:val="48"/>
        </w:rPr>
        <w:t>Six - Time Delay Proce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 CALL, RET, DEC, JNZ, JMP, ORG, PUSH, POP, PUSHF, POPF, END</w:t>
      </w:r>
    </w:p>
    <w:p>
      <w:pPr>
        <w:pStyle w:val="Normal"/>
        <w:bidi w:val="0"/>
        <w:ind w:lef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06proc.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py the example program from the help page and paste it into the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  AL,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lue is placed into the AL register before calling the time delay procedure. This value determines the length of the d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  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all the procedure at address [30]. This alters the instruction pointer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to [30] and the program continues to run from that address. When the CPU reaches the </w:t>
      </w:r>
      <w:r>
        <w:rPr>
          <w:b/>
          <w:bCs w:val="false"/>
          <w:i w:val="false"/>
          <w:iCs w:val="false"/>
          <w:caps w:val="false"/>
          <w:smallCaps w:val="false"/>
          <w:strike w:val="false"/>
          <w:dstrike w:val="false"/>
          <w:outline w:val="false"/>
          <w:vanish w:val="false"/>
          <w:sz w:val="24"/>
          <w:szCs w:val="24"/>
        </w:rPr>
        <w:t>RET</w:t>
      </w:r>
      <w:r>
        <w:rPr>
          <w:b w:val="false"/>
          <w:bCs w:val="false"/>
          <w:i w:val="false"/>
          <w:iCs w:val="false"/>
          <w:caps w:val="false"/>
          <w:smallCaps w:val="false"/>
          <w:strike w:val="false"/>
          <w:dstrike w:val="false"/>
          <w:outline w:val="false"/>
          <w:vanish w:val="false"/>
          <w:sz w:val="24"/>
          <w:szCs w:val="24"/>
        </w:rPr>
        <w:t xml:space="preserve"> command it returns to the address that it came from. This </w:t>
      </w:r>
      <w:r>
        <w:rPr>
          <w:b/>
          <w:bCs w:val="false"/>
          <w:i w:val="false"/>
          <w:iCs w:val="false"/>
          <w:caps w:val="false"/>
          <w:smallCaps w:val="false"/>
          <w:strike w:val="false"/>
          <w:dstrike w:val="false"/>
          <w:outline w:val="false"/>
          <w:vanish w:val="false"/>
          <w:sz w:val="24"/>
          <w:szCs w:val="24"/>
        </w:rPr>
        <w:t>return address</w:t>
      </w:r>
      <w:r>
        <w:rPr>
          <w:b w:val="false"/>
          <w:bCs w:val="false"/>
          <w:i w:val="false"/>
          <w:iCs w:val="false"/>
          <w:caps w:val="false"/>
          <w:smallCaps w:val="false"/>
          <w:strike w:val="false"/>
          <w:dstrike w:val="false"/>
          <w:outline w:val="false"/>
          <w:vanish w:val="false"/>
          <w:sz w:val="24"/>
          <w:szCs w:val="24"/>
        </w:rPr>
        <w:t xml:space="preserve"> is saved on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is a region in memory where values are saved and restored. The stack uses the Last In First Out rule. </w:t>
      </w:r>
      <w:r>
        <w:rPr>
          <w:b/>
          <w:bCs w:val="false"/>
          <w:i w:val="false"/>
          <w:iCs w:val="false"/>
          <w:caps w:val="false"/>
          <w:smallCaps w:val="false"/>
          <w:strike w:val="false"/>
          <w:dstrike w:val="false"/>
          <w:outline w:val="false"/>
          <w:vanish w:val="false"/>
          <w:sz w:val="24"/>
          <w:szCs w:val="24"/>
        </w:rPr>
        <w:t>LIFO</w:t>
      </w:r>
      <w:r>
        <w:rPr>
          <w:b w:val="false"/>
          <w:bCs w:val="false"/>
          <w:i w:val="false"/>
          <w:iCs w:val="false"/>
          <w:caps w:val="false"/>
          <w:smallCaps w:val="false"/>
          <w:strike w:val="false"/>
          <w:dstrike w:val="false"/>
          <w:outline w:val="false"/>
          <w:vanish w:val="false"/>
          <w:sz w:val="24"/>
          <w:szCs w:val="24"/>
        </w:rPr>
        <w:t xml:space="preserve">. The CALL command saves the return address on the stack. The RET command gets the saved value from the stack and jumps to that address by setting </w:t>
      </w:r>
      <w:r>
        <w:rPr>
          <w:b/>
          <w:bCs w:val="false"/>
          <w:i w:val="false"/>
          <w:iCs w:val="false"/>
          <w:caps w:val="false"/>
          <w:smallCaps w:val="false"/>
          <w:strike w:val="false"/>
          <w:dstrike w:val="false"/>
          <w:outline w:val="false"/>
          <w:vanish w:val="false"/>
          <w:sz w:val="24"/>
          <w:szCs w:val="24"/>
        </w:rPr>
        <w:t>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RG  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igin at address [30]. ORG specifies at what RAM address machine code should be generated. The time delay procedure is stored at address [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USH  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ave the value of AL onto the stack. The CPU stack pointer </w:t>
      </w:r>
      <w:r>
        <w:rPr>
          <w:b/>
          <w:bCs w:val="false"/>
          <w:i w:val="false"/>
          <w:iCs w:val="false"/>
          <w:caps w:val="false"/>
          <w:smallCaps w:val="false"/>
          <w:strike w:val="false"/>
          <w:dstrike w:val="false"/>
          <w:outline w:val="false"/>
          <w:vanish w:val="false"/>
          <w:sz w:val="24"/>
          <w:szCs w:val="24"/>
        </w:rPr>
        <w:t>SP</w:t>
      </w:r>
      <w:r>
        <w:rPr>
          <w:b w:val="false"/>
          <w:bCs w:val="false"/>
          <w:i w:val="false"/>
          <w:iCs w:val="false"/>
          <w:caps w:val="false"/>
          <w:smallCaps w:val="false"/>
          <w:strike w:val="false"/>
          <w:dstrike w:val="false"/>
          <w:outline w:val="false"/>
          <w:vanish w:val="false"/>
          <w:sz w:val="24"/>
          <w:szCs w:val="24"/>
        </w:rPr>
        <w:t xml:space="preserve"> points to the next free stack location. The push command saves a value at this position. SP is then moved back one place to the next free position. In this simulator, the stack grows towards address Zero. A stack overflow occurs if the stack tries to fill more than the available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USH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ave the CPU flags in the status register </w:t>
      </w:r>
      <w:r>
        <w:rPr>
          <w:b/>
          <w:bCs w:val="false"/>
          <w:i w:val="false"/>
          <w:iCs w:val="false"/>
          <w:caps w:val="false"/>
          <w:smallCaps w:val="false"/>
          <w:strike w:val="false"/>
          <w:dstrike w:val="false"/>
          <w:outline w:val="false"/>
          <w:vanish w:val="false"/>
          <w:sz w:val="24"/>
          <w:szCs w:val="24"/>
        </w:rPr>
        <w:t>SR</w:t>
      </w:r>
      <w:r>
        <w:rPr>
          <w:b w:val="false"/>
          <w:bCs w:val="false"/>
          <w:i w:val="false"/>
          <w:iCs w:val="false"/>
          <w:caps w:val="false"/>
          <w:smallCaps w:val="false"/>
          <w:strike w:val="false"/>
          <w:dstrike w:val="false"/>
          <w:outline w:val="false"/>
          <w:vanish w:val="false"/>
          <w:sz w:val="24"/>
          <w:szCs w:val="24"/>
        </w:rPr>
        <w:t xml:space="preserve"> onto the stack. This ensures that the flags can be put back as they were when the procedure completes. The stack pointer is moved back one place. See the Push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C  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ubtract one from AL. This command sets the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if the answer was Zero or the </w:t>
      </w:r>
      <w:r>
        <w:rPr>
          <w:b/>
          <w:bCs w:val="false"/>
          <w:i w:val="false"/>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flag if the answer was neg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NZ  R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Jump Not Zero to the address that Rep marks. Jump if the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is not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OP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ore the CPU flags from the stack. Increase the stack pointer by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OP  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Restore the AL register from the stack. This is done by first moving the stack pointer </w:t>
      </w:r>
      <w:r>
        <w:rPr>
          <w:b/>
          <w:bCs w:val="false"/>
          <w:i w:val="false"/>
          <w:iCs w:val="false"/>
          <w:caps w:val="false"/>
          <w:smallCaps w:val="false"/>
          <w:strike w:val="false"/>
          <w:dstrike w:val="false"/>
          <w:outline w:val="false"/>
          <w:vanish w:val="false"/>
          <w:sz w:val="24"/>
          <w:szCs w:val="24"/>
        </w:rPr>
        <w:t>SP</w:t>
      </w:r>
      <w:r>
        <w:rPr>
          <w:b w:val="false"/>
          <w:bCs w:val="false"/>
          <w:i w:val="false"/>
          <w:iCs w:val="false"/>
          <w:caps w:val="false"/>
          <w:smallCaps w:val="false"/>
          <w:strike w:val="false"/>
          <w:dstrike w:val="false"/>
          <w:outline w:val="false"/>
          <w:vanish w:val="false"/>
          <w:sz w:val="24"/>
          <w:szCs w:val="24"/>
        </w:rPr>
        <w:t xml:space="preserve"> forward one place and copying the value at that stack position into the AL register. A stack underflow occurs when an attempt is made to pop more items off the stack than were pre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 from the procedure to the address that was saved on the stack by the CALL command. Procedures can re-use themselves. This is called recursion. It is a powerful technique and dangerous if you don't understand what is happening! Accidental or uncontrolled recursion causes the stack to grow until it overwrites the program or overf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06Proc.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general purpose time delay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delay is controlled by the value in 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en the procedure terminates, the CPU register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stored to the same values that were present befo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procedure was called. Push, Pop, Pushf and Pop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re used to achieve this.  In this example one proced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is re-used three times.  This re-use is one of the ma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vantages of using 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Main Prog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8</w:t>
        <w:tab/>
        <w:t>; A short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30</w:t>
        <w:tab/>
        <w:t>; Call the procedure at address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10</w:t>
        <w:tab/>
        <w:t>; A middle sized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30</w:t>
        <w:tab/>
        <w:t>; Call the procedure at address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20</w:t>
        <w:tab/>
        <w:t>; A Longer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30</w:t>
        <w:tab/>
        <w:t>; Call the procedure at address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Jump back to the 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Time Delay Procedure Stored At Address [3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30</w:t>
        <w:tab/>
        <w:t>; Generate machine code from address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AL</w:t>
        <w:tab/>
        <w:t>; Save AL on the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F</w:t>
        <w:tab/>
        <w:tab/>
        <w:t>; Save the CPU flags on the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w:t>
        <w:tab/>
        <w:t>AL</w:t>
        <w:tab/>
        <w:t>; Subtract one from 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NZ</w:t>
        <w:tab/>
        <w:t>REP</w:t>
        <w:tab/>
        <w:t>; Jump back to Rep if AL was not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F</w:t>
        <w:tab/>
        <w:tab/>
        <w:t>; Restore the CPU flags from the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AL</w:t>
        <w:tab/>
        <w:t>; Restore AL from the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tab/>
        <w:tab/>
        <w:t>; Return from the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Re-do the traffic lights program and use this procedure to set up realistic time delays.  02tlight.asm</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 xml:space="preserve">Re-do the text input and display program with procedures.  Use one procedure to input the text and one to display it. </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8"/>
          <w:szCs w:val="48"/>
        </w:rPr>
        <w:t>Seven - Text Input and Out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 CALL, RET, HALT, IN, INC, CMP, JZ, JMP, ORG, PUSH, POP, PUSHF, POPF, 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07textIO.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py the example program from the help page and paste it into the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ssing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MOV  BL,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L register contains 70.  This value is needed by the text input procedure.  It is the address where the text will be stored in RAM.  This is an example of passing a parameter using a register.  All you are doing is getting a number from one part of a program to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C  B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adds one to BL.  The effect is to make BL point to the next memory location ready for the next text character to be st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all the procedure at address [10].  This is achieved in practice by setting the CPU instruction pointer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to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t the end of the procedure, the RET command resets the CPU instruction pointer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back to the instruction after the CALL instruction to the procedure.  This address was stored on the stack by the CALL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t confuse HALT and END.  The END command causes the assembler to stop scanning for more instructions in the program.  The HALT command generates machine code 00 which causes the CPU to halt.  There can be several HALT commands in a program but only one END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RG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igin [10].  The assembler program starts generating machine code from address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USH  AL   and   POP  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the value of AL onto the stack.  This is an area of RAM starting at address BF.  The stack grows towards zero.  The RAM displays show the stack pointer as a blue highlight with yellow text.  Push and Pop are used so that procedures and interrupts can tidy up after themselves.  The procedure or interrupt can alter CPU registers but it restores them to their old values before retur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USHF and POP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SHF saves the CPU flags onto the stack.  POPF restores the CPU flags to their original value.  This enables procedures and interrupts to do useful work without unexpected side affects on the rest of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  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from port zero.  This port is connected to the keyboard.  The key press is stored in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MP  AL,0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ompare the AL register with the hexadecimal number 0D.  0D is the ASCII code of the Enter key.  This line is asking "Was the enter key pressed?"  CMP works by subtracting 0D from AL.  If they were equal then the subtraction gives an answer of zero.  This causes the CPU zero or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to be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Z  S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Jump to the Stop label if the CPU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was set.  This is a conditional ju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  [BL],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he key press stored in AL into the RAM location that [BL] points to.  INC BL is then used to make BL point to the next RAM lo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MP  R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mp back to the Rep label.  This is an unconditional jump.  It always jumps and the CPU flags are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Return from the procedure to the address stored on the stack.  This is done by setting the instruction pointer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in the CP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07TextIo.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program to read in a string of text and store it in RAM.</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end of text will be labelled with ASCII code zero/null.</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MAIN PROGRAM</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70</w:t>
        <w:tab/>
        <w:t>; [70] is the address where the text will</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be stored. The procedure uses this.</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10</w:t>
        <w:tab/>
        <w:t>; The procedure at [10] reads in text and</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places it starting from the address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in BL.</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BL should still contain [70] here.</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40</w:t>
        <w:tab/>
        <w:t>; This procedure does nothing until you</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write it.  It should display the text.</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LT</w:t>
        <w:tab/>
        <w:tab/>
        <w:t>; DON'T USE END HERE BY MISTAKE.</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PROCEDURE TO READ IN THE TEXT</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10</w:t>
        <w:tab/>
        <w:t>; Code starts from address [10]</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AL</w:t>
        <w:tab/>
        <w:t>; Save AL onto the stack</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BL</w:t>
        <w:tab/>
        <w:t>; Save BL onto the stack</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F</w:t>
        <w:tab/>
        <w:tab/>
        <w:t>; Save the CPU flags onto the stack</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00</w:t>
        <w:tab/>
        <w:t>; Input from port 00 (keyboard)</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P</w:t>
        <w:tab/>
        <w:t>AL,0D</w:t>
        <w:tab/>
        <w:t>; Was key press the Enter key?</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Z</w:t>
        <w:tab/>
        <w:t>Stop</w:t>
        <w:tab/>
        <w:t>; If yes then jump to Stop</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AL</w:t>
        <w:tab/>
        <w:t>; Copy keypress to RAM at position [BL]</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w:t>
        <w:tab/>
        <w:t>BL</w:t>
        <w:tab/>
        <w:t>; BL points to the next location.</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Rep</w:t>
        <w:tab/>
        <w:t>; Jump back to get the next character</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0</w:t>
        <w:tab/>
        <w:t>; This is the NULL end marker</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AL</w:t>
        <w:tab/>
        <w:t>; Copy NULL character to this position.</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F</w:t>
        <w:tab/>
        <w:tab/>
        <w:t>; Restore flags from the stack</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BL</w:t>
        <w:tab/>
        <w:t>; Restore BL from the stack</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AL</w:t>
        <w:tab/>
        <w:t>; Restore AL from the stack</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tab/>
        <w:tab/>
        <w:t>; Return from the procedure.</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PROCEDURE TO DISPLAY TEXT ON THE SIMULATED SCREEN</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40</w:t>
        <w:tab/>
        <w:t>; Code starts from address [10]</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 YOU MUST FILL THIS GAP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tab/>
        <w:tab/>
        <w:t>; At present this procedure does</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nothing other than return.</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tab/>
        <w:tab/>
        <w:t>; It is correct to use END at the end.</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980" w:leader="none"/>
          <w:tab w:val="left" w:pos="288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Write a program using three procedures.  The first should read text from the keyboard and store it in RAM.  The second should convert any upper case characters in the stored text to lower case.  The third should display the text on the VDU screen.</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980" w:leader="none"/>
          <w:tab w:val="left" w:pos="288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1080" w:leader="none"/>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8"/>
          <w:szCs w:val="48"/>
        </w:rPr>
        <w:t>Eight - Data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MP, DB, MOV, OUT, INC, CMP, JZ, JMP, E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08table.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py the example program from the help page and paste it into the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B  8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B stands for Define Byte/s.  In this case 84hex is stored into RAM at address [02].  Addresses [00] and [01] are occupied by the  </w:t>
      </w:r>
      <w:r>
        <w:rPr>
          <w:b/>
          <w:bCs w:val="false"/>
          <w:i w:val="false"/>
          <w:iCs w:val="false"/>
          <w:caps w:val="false"/>
          <w:smallCaps w:val="false"/>
          <w:strike w:val="false"/>
          <w:dstrike w:val="false"/>
          <w:outline w:val="false"/>
          <w:vanish w:val="false"/>
          <w:sz w:val="24"/>
          <w:szCs w:val="24"/>
        </w:rPr>
        <w:t>JMP  Start</w:t>
      </w:r>
      <w:r>
        <w:rPr>
          <w:b w:val="false"/>
          <w:bCs w:val="false"/>
          <w:i w:val="false"/>
          <w:iCs w:val="false"/>
          <w:caps w:val="false"/>
          <w:smallCaps w:val="false"/>
          <w:strike w:val="false"/>
          <w:dstrike w:val="false"/>
          <w:outline w:val="false"/>
          <w:vanish w:val="false"/>
          <w:sz w:val="24"/>
          <w:szCs w:val="24"/>
        </w:rPr>
        <w:t xml:space="preserve">  machine c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84 hex is </w:t>
      </w:r>
      <w:r>
        <w:rPr>
          <w:b/>
          <w:bCs w:val="false"/>
          <w:i w:val="false"/>
          <w:iCs w:val="false"/>
          <w:caps w:val="false"/>
          <w:smallCaps w:val="false"/>
          <w:strike w:val="false"/>
          <w:dstrike w:val="false"/>
          <w:outline w:val="false"/>
          <w:vanish w:val="false"/>
          <w:sz w:val="24"/>
          <w:szCs w:val="24"/>
        </w:rPr>
        <w:t>1000 0100</w:t>
      </w:r>
      <w:r>
        <w:rPr>
          <w:b w:val="false"/>
          <w:bCs w:val="false"/>
          <w:i w:val="false"/>
          <w:iCs w:val="false"/>
          <w:caps w:val="false"/>
          <w:smallCaps w:val="false"/>
          <w:strike w:val="false"/>
          <w:dstrike w:val="false"/>
          <w:outline w:val="false"/>
          <w:vanish w:val="false"/>
          <w:sz w:val="24"/>
          <w:szCs w:val="24"/>
        </w:rPr>
        <w:t xml:space="preserve"> in binary.  This is the pattern or noughts and ones needed to turn on the left red light and the right green 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  BL,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ve 02 into the BL register.  [O2] is the RAM address of the start of the data table.  BL is used as a pointer to the data t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  AL,[B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L] points to the data table.  This line copies a value from the data table in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UT  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 the contents of the AL register to port 01.  Port 01 is connected to the traffic l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MP  AL,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58 is the last entry in the data table.  If AL contains 58, it is necessary to reset BL to point back to the start of the table ready to repeat the sequence.  If AL is equal to 58, the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in the CPU will be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Z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Jump back to start if the </w:t>
      </w: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 xml:space="preserve"> flag in the CPU is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C  B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one to BL to make it point to the next entry in the data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08Table.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EXAMPLE 8 ------- DATA TABLES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Skip past the data tabl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84</w:t>
        <w:tab/>
        <w:t>; Data table begin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C8</w:t>
        <w:tab/>
        <w:t>; These values control the traffic ligh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31</w:t>
        <w:tab/>
        <w:t>; This sequence is simplifie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58</w:t>
        <w:tab/>
        <w:t>; Last entry is also used as end mark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02</w:t>
        <w:tab/>
        <w:t>; 02 is start address of data tabl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BL]</w:t>
        <w:tab/>
        <w:t>; Copy data from table to AL</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tab/>
        <w:t>; Output from AL register to port 01</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P</w:t>
        <w:tab/>
        <w:t>AL,58</w:t>
        <w:tab/>
        <w:t>; Last item in data table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Z</w:t>
        <w:tab/>
        <w:t>Start</w:t>
        <w:tab/>
        <w:t>; If yes then jump to 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w:t>
        <w:tab/>
        <w:t>BL</w:t>
        <w:tab/>
        <w:t>; In no then point BL to the next entry</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Rep</w:t>
        <w:tab/>
        <w:t>; Jump back to do next table entry</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Improve the traffic lights data table so there is an overlap with both sets of lights on red.</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Use a data table to navigate the snake through the maze.  This is on port 04.  Send FF to the snake to reset it.  Up, down left and right are controlled by the left four bits.  The right four bits control the distance moved.</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Write a program to spin the stepper motor. Activate bits 1, 2, 4 and 8 in sequence to energise the electromagnets in turn.  The motor can be half stepped by turning on pairs of magnets followed by a single magnet followed by a pair and so on.</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Use a data table to make the motor perform a complex sequence of forward and reverse moves.  This is the type of control needed in robotic systems, printers and plotters.  For this exercise, it does not matter exactly what the motor does.</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8"/>
          <w:szCs w:val="48"/>
        </w:rPr>
        <w:t>Nine -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ssing parameters using </w:t>
      </w:r>
      <w:r>
        <w:rPr>
          <w:b/>
          <w:bCs w:val="false"/>
          <w:i w:val="false"/>
          <w:iCs w:val="false"/>
          <w:caps w:val="false"/>
          <w:smallCaps w:val="false"/>
          <w:strike w:val="false"/>
          <w:dstrike w:val="false"/>
          <w:outline w:val="false"/>
          <w:vanish w:val="false"/>
          <w:sz w:val="24"/>
          <w:szCs w:val="24"/>
        </w:rPr>
        <w:t>Registers,  RAM Locations and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B, MOV, CALL, PUSH, POP, JMP, ORG, ADD, RET, PUSHF, POPF, END</w:t>
      </w:r>
    </w:p>
    <w:p>
      <w:pPr>
        <w:pStyle w:val="Normal"/>
        <w:bidi w:val="0"/>
        <w:ind w:lef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09param.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py the example program from the help page and paste it into the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assing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ameters can be passed in three way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PU registers can be u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AM locations can be u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The stack can be u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ample program uses all three methods to add two numbers together.  The example tasks involve all three meth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09Param.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EXAMPLE 9 ------- Passing Parameters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Use Registers to pass parameters into a procedure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JMP </w:t>
        <w:tab/>
        <w:t>Start</w:t>
        <w:tab/>
        <w:t>; Skip over bytes used for data storage</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0</w:t>
        <w:tab/>
        <w:t>; Reserve a byte of RAM at address [02]</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0</w:t>
        <w:tab/>
        <w:t>; Reserve a byte of RAM at address [03]</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5</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4</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30</w:t>
        <w:tab/>
        <w:t>; A procedure to add AL to B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Result returned in A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Use RAM locations to pass parameters into a procedure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3</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02],AL</w:t>
        <w:tab/>
        <w:t>; Store 3 into address [02]</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1</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03],BL</w:t>
        <w:tab/>
        <w:t>; Store 1 into address [03]</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40</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Use the Stack to pass parameters into a procedure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7</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A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2</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B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LL</w:t>
        <w:tab/>
        <w:t>60</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B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AL</w:t>
        <w:tab/>
        <w:t>; This one contains the answer</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Go back and do it again.</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A procedure to add two numbers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arameters passed into procedure using AL and B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sult returned in A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is method is simple but is no good if there are a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ot of parameters to be passed.</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30</w:t>
        <w:tab/>
        <w:t>; Code starts at address [30]</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w:t>
        <w:tab/>
        <w:t>AL,BL</w:t>
        <w:tab/>
        <w:t>; Do the addition.  Result goes into A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tab/>
        <w:tab/>
        <w:t>; Return from the procedure</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A procedure to add two numbers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arameters passed into procedure using RAM locations.</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sult returned in RAM location</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is method is more complex and there is no limit on</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number of parameters passed unless RAM runs out.</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40</w:t>
        <w:tab/>
        <w:t>; Code starts at address [40]</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CL</w:t>
        <w:tab/>
        <w:t>; Save registers and flags on the stack</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D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F</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L,[02]</w:t>
        <w:tab/>
        <w:t>; Fetch a parameter from RAM</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DL,[03]</w:t>
        <w:tab/>
        <w:t>; Fetch a parameter from RAM</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w:t>
        <w:tab/>
        <w:t>CL,DL</w:t>
        <w:tab/>
        <w:t>; Do the addition</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02],CL</w:t>
        <w:tab/>
        <w:t>; Store the result in RAM</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F</w:t>
        <w:tab/>
        <w:tab/>
        <w:t xml:space="preserve">; Restore original register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DL</w:t>
        <w:tab/>
        <w:t>; and flag values</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C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A procedure to add two numbers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The numbers to be added are on the stack.</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OP parameters off the stack</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o the addition</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ush answer back onto the stack</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majority of procedure calls in real life make use</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f the stack for parameter passing.  It is very common</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for the address of a complex data structure in RAM to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e passed to a procedure using the stack.</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60</w:t>
        <w:tab/>
        <w:t>; Code starts at address [60]</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DL</w:t>
        <w:tab/>
        <w:t>; Return address</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BL</w:t>
        <w:tab/>
        <w:t>; A parameter</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AL</w:t>
        <w:tab/>
        <w:t>; A parameter</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w:t>
        <w:tab/>
        <w:t>AL,BL</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AL</w:t>
        <w:tab/>
        <w:t>; Answer ; The number of pushes must</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AL</w:t>
        <w:tab/>
        <w:t>; Answer ; match the number of pops.</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DL</w:t>
        <w:tab/>
        <w:t>; Put the stack back as it was before</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9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Write a procedure that doubles a number.  Pass the single parameter into the procedure using a register.  Use the same register to return the result.</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Write a procedure to invert all the bits in a byte.  All the zeros should become ones.  All the ones should become zeros.  Pass the value to be processed into the procedure using a RAM location.  Return the result in the same RAM location.</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Write a procedure that works out Factorial N.  This example shows one method for working out factorial N.  Factorial 5 is 5 * 4 * 3 * 2 * 1 = 120.  Your procedure should work properly for factorial 1, 2, 3, 4 or 5.  Factorial 6 would cause an overflow.  Use the stack to pass parameters and return the result.  Calculate the result.  Using a look up table is cheating!</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tab/>
        <w:t xml:space="preserve">Write a procedure that works out Factorial N.  Use the stack for parameter passing.  Write a recursive procedure.  Use this definition of Factorial.  </w:t>
        <w:br/>
        <w:br/>
        <w:t>Factorial ( 0 )  is defined as 1.</w:t>
        <w:br/>
        <w:t>Factorial ( N ) is defined as N * Factorial (N - 1).</w:t>
        <w:br/>
        <w:br/>
        <w:t>To work out Factorial (N), the procedure first tests to see if N is zero and if not then re-uses itself to work out N * Factorial (N - 1).  This problem is hard to understand in any programming language.  In assembly code it is harder still.</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8"/>
          <w:szCs w:val="48"/>
        </w:rPr>
        <w:t>Ten – Software Interru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software interrupts and the differences between interrupts and proced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MP, DB, ORG, INT, IRET, MOV, NOT, OUT, END</w:t>
      </w:r>
    </w:p>
    <w:p>
      <w:pPr>
        <w:pStyle w:val="Normal"/>
        <w:bidi w:val="0"/>
        <w:ind w:lef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10swin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py the example program from the help page and paste it into the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errupts and Proced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s are short code fragments that provide useful services that can be used by other programs.  Typical routines handle key presses, mouse movements and button presses, screen writing, disk reading and writing and so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terrupt is like a procedure but it is called in a different way.  Procedures are called by jumping to the start address of the procedure.  This address is known only to the program that owns the procedure.  Interrupts are called by looking up the address of the interrupt code in a table of interrupt vectors.  The contents of this table is published and widely known.  MS DOS makes heavy use of interrupts for all its disk, screen, mouse, network, keyboard and other ser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writing your own code and making the interrupt vector point to the code you wrote, the behaviour of interrupts can be completely altered.  Your interrupt code might add some useful behaviour and then jump back to the original code to complete the work.  This is called TRAPPING the interru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ftware interrupts are triggered, on demand, by progra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terrupts are triggered by electronic signals to the CPU from hardware i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IBM compatible computer, addresses 0 to 1024 decimal are used for storing interrupt vectors.  The entries in this table of vectors point to all the code fragments that control MS DOS screen, disk, mouse, keyboard and other services.  The simulator vectors sit between addresses 0 and 15 decimal.  It is convenient to start a simulator program with a jump command that occupies two bytes.  This means that the first free address for an interrupt vector is [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e another look at the example program.  10swin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ing an Interru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is quite complex.  The command  </w:t>
      </w:r>
      <w:r>
        <w:rPr>
          <w:b/>
          <w:bCs w:val="false"/>
          <w:i w:val="false"/>
          <w:iCs w:val="false"/>
          <w:caps w:val="false"/>
          <w:smallCaps w:val="false"/>
          <w:strike w:val="false"/>
          <w:dstrike w:val="false"/>
          <w:outline w:val="false"/>
          <w:vanish w:val="false"/>
          <w:sz w:val="24"/>
          <w:szCs w:val="24"/>
        </w:rPr>
        <w:t>INT   02</w:t>
      </w:r>
      <w:r>
        <w:rPr>
          <w:b w:val="false"/>
          <w:bCs w:val="false"/>
          <w:i w:val="false"/>
          <w:iCs w:val="false"/>
          <w:caps w:val="false"/>
          <w:smallCaps w:val="false"/>
          <w:strike w:val="false"/>
          <w:dstrike w:val="false"/>
          <w:outline w:val="false"/>
          <w:vanish w:val="false"/>
          <w:sz w:val="24"/>
          <w:szCs w:val="24"/>
        </w:rPr>
        <w:t xml:space="preserve">  causes the CPU to retrieve the contents of RAM location 02.  After saving the return address onto the stack, the instruction pointer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is set to this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interrupt code is then executed.  When complete the </w:t>
      </w:r>
      <w:r>
        <w:rPr>
          <w:b/>
          <w:bCs w:val="false"/>
          <w:i w:val="false"/>
          <w:iCs w:val="false"/>
          <w:caps w:val="false"/>
          <w:smallCaps w:val="false"/>
          <w:strike w:val="false"/>
          <w:dstrike w:val="false"/>
          <w:outline w:val="false"/>
          <w:vanish w:val="false"/>
          <w:sz w:val="24"/>
          <w:szCs w:val="24"/>
        </w:rPr>
        <w:t>IRET</w:t>
      </w:r>
      <w:r>
        <w:rPr>
          <w:b w:val="false"/>
          <w:bCs w:val="false"/>
          <w:i w:val="false"/>
          <w:iCs w:val="false"/>
          <w:caps w:val="false"/>
          <w:smallCaps w:val="false"/>
          <w:strike w:val="false"/>
          <w:dstrike w:val="false"/>
          <w:outline w:val="false"/>
          <w:vanish w:val="false"/>
          <w:sz w:val="24"/>
          <w:szCs w:val="24"/>
        </w:rPr>
        <w:t xml:space="preserve"> command causes the return from the interrupt.  The CPU instruction pointer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is set to the address that was saved onto the stack earl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apping an Interru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 to trap interrupt 02, change the address stored at address 02 to point to code that you have written.  Your code will then handle the interrupt.  When complete, your code can use IRET to return from the interrupt or it can jump to the address that was originally in address 02.  This causes the original interrupt code to be executed as well.  In this way, you can replace or modify the behaviour of an interru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10SwIn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 example of software interrup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Jump past table of interrupt vector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51</w:t>
        <w:tab/>
        <w:t>; Vector at 02 pointing to address 51</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71</w:t>
        <w:tab/>
        <w:t>; Vector at 03 pointing to address 71</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02</w:t>
        <w:tab/>
        <w:t>; Do interrupt 02</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03</w:t>
        <w:tab/>
        <w:t>; Do interrupt 03</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50</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E0</w:t>
        <w:tab/>
        <w:t>; Data byte - could be a whole table her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Interrupt code starts her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50]</w:t>
        <w:tab/>
        <w:t>; Copy bits from RAM into AL</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w:t>
        <w:tab/>
        <w:t>AL</w:t>
        <w:tab/>
        <w:t>; Invert the bits in AL</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50],AL</w:t>
        <w:tab/>
        <w:t>; Copy inverted bits back to 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tab/>
        <w:t>; Send data to traffic ligh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E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70</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0</w:t>
        <w:tab/>
        <w:t>; Data byte  - could be a table her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Interrupt code starts her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70]</w:t>
        <w:tab/>
        <w:t>; Copy bits from RAM into AL</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w:t>
        <w:tab/>
        <w:t>AL</w:t>
        <w:tab/>
        <w:t>; Invert the bits in AL</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w:t>
        <w:tab/>
        <w:t>AL,FE</w:t>
        <w:tab/>
        <w:t>; Force right most bit to zero</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70],AL</w:t>
        <w:tab/>
        <w:t>; Copy inverted bits back to 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2</w:t>
        <w:tab/>
        <w:t>; Send data to seven segment display</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E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Write a new interrupt 02 that fetches a key press from the keyboard and stores it into RAM.  The IBM PC allocates 16 bytes for key press storage.  The 16 locations are used in a circular fashion.</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Create a new interrupt that puts characters onto the next free screen location.  See if you can get correct behaviour in response to the Enter key being pressed (fairly easy) and if the Back Space key is pressed (harder).</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8"/>
          <w:szCs w:val="48"/>
        </w:rPr>
        <w:t>Eleven – Hardware Interru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 Uses</w:t>
      </w:r>
    </w:p>
    <w:p>
      <w:pPr>
        <w:pStyle w:val="Normal"/>
        <w:bidi w:val="0"/>
        <w:ind w:left="6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CMP, INC, IRET, JMP, JZ, MOV, ORG, OUT, POP, POPF, PUSH, PUSHF, ROR, STI </w:t>
      </w:r>
    </w:p>
    <w:p>
      <w:pPr>
        <w:pStyle w:val="Normal"/>
        <w:bidi w:val="0"/>
        <w:ind w:left="6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example program. 11hwin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opy the example program from the help page and paste it into the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rdware Interru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terrupts are short code fragments that provide useful services that can be triggered by items of hardware.  When a printer runs out of paper, it sends a signal to the CPU.  The CPU interrupts normal processing and processes the interrupt.  In this case code would run to display "Paper Out" a message on the screen.  When this processing is complete, normal processing resu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simulator has a timer that triggers  </w:t>
      </w:r>
      <w:r>
        <w:rPr>
          <w:b/>
          <w:bCs w:val="false"/>
          <w:i w:val="false"/>
          <w:iCs w:val="false"/>
          <w:caps w:val="false"/>
          <w:smallCaps w:val="false"/>
          <w:strike w:val="false"/>
          <w:dstrike w:val="false"/>
          <w:outline w:val="false"/>
          <w:vanish w:val="false"/>
          <w:sz w:val="24"/>
          <w:szCs w:val="24"/>
        </w:rPr>
        <w:t>INT  02</w:t>
      </w:r>
      <w:r>
        <w:rPr>
          <w:b w:val="false"/>
          <w:bCs w:val="false"/>
          <w:i w:val="false"/>
          <w:iCs w:val="false"/>
          <w:caps w:val="false"/>
          <w:smallCaps w:val="false"/>
          <w:strike w:val="false"/>
          <w:dstrike w:val="false"/>
          <w:outline w:val="false"/>
          <w:vanish w:val="false"/>
          <w:sz w:val="24"/>
          <w:szCs w:val="24"/>
        </w:rPr>
        <w:t xml:space="preserve">  at regular time intervals that you can pre-set in the Configuration Tab.  You must put an interrupt vector at address 02 that points to your interrupt code.  Look at the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ardware interrupts are ignored unless the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flag in the status register is set.  To set the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flag, use the set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command, </w:t>
      </w:r>
      <w:r>
        <w:rPr>
          <w:b/>
          <w:bCs w:val="false"/>
          <w:i w:val="false"/>
          <w:iCs w:val="false"/>
          <w:caps w:val="false"/>
          <w:smallCaps w:val="false"/>
          <w:strike w:val="false"/>
          <w:dstrike w:val="false"/>
          <w:outline w:val="false"/>
          <w:vanish w:val="false"/>
          <w:sz w:val="24"/>
          <w:szCs w:val="24"/>
        </w:rPr>
        <w:t>STI.</w:t>
      </w:r>
      <w:r>
        <w:rPr>
          <w:b w:val="false"/>
          <w:bCs w:val="false"/>
          <w:i w:val="false"/>
          <w:iCs w:val="false"/>
          <w:caps w:val="false"/>
          <w:smallCaps w:val="false"/>
          <w:strike w:val="false"/>
          <w:dstrike w:val="false"/>
          <w:outline w:val="false"/>
          <w:vanish w:val="false"/>
          <w:sz w:val="24"/>
          <w:szCs w:val="24"/>
        </w:rPr>
        <w:t xml:space="preserve">  To clear the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flag, use the clear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command </w:t>
      </w:r>
      <w:r>
        <w:rPr>
          <w:b/>
          <w:bCs w:val="false"/>
          <w:i w:val="false"/>
          <w:iCs w:val="false"/>
          <w:caps w:val="false"/>
          <w:smallCaps w:val="false"/>
          <w:strike w:val="false"/>
          <w:dstrike w:val="false"/>
          <w:outline w:val="false"/>
          <w:vanish w:val="false"/>
          <w:sz w:val="24"/>
          <w:szCs w:val="24"/>
        </w:rPr>
        <w:t>CLI.</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terrupts can be trapped in the same way that software interrupts 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terrupts are triggered, as needed by disk drives, printers, key presses, mouse movements and other hardware ev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cheme makes processing more efficient.  Without interrupts, the CPU would have to poll the hardware devices at regular time intervals to see if any processing was needed.  This would happen whether or not processing was necessary.  Interrupts can be assigned priorities such that a disk drive might take priority over a printer.  It is up to the programmer to optimise all this for efficient proces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ing an Interru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is quite complex.  The command  </w:t>
      </w:r>
      <w:r>
        <w:rPr>
          <w:b/>
          <w:bCs w:val="false"/>
          <w:i w:val="false"/>
          <w:iCs w:val="false"/>
          <w:caps w:val="false"/>
          <w:smallCaps w:val="false"/>
          <w:strike w:val="false"/>
          <w:dstrike w:val="false"/>
          <w:outline w:val="false"/>
          <w:vanish w:val="false"/>
          <w:sz w:val="24"/>
          <w:szCs w:val="24"/>
        </w:rPr>
        <w:t>INT   02</w:t>
      </w:r>
      <w:r>
        <w:rPr>
          <w:b w:val="false"/>
          <w:bCs w:val="false"/>
          <w:i w:val="false"/>
          <w:iCs w:val="false"/>
          <w:caps w:val="false"/>
          <w:smallCaps w:val="false"/>
          <w:strike w:val="false"/>
          <w:dstrike w:val="false"/>
          <w:outline w:val="false"/>
          <w:vanish w:val="false"/>
          <w:sz w:val="24"/>
          <w:szCs w:val="24"/>
        </w:rPr>
        <w:t xml:space="preserve">  whether triggered by hardware or software, causes the CPU to retrieve the contents of RAM location 02.  After saving the return address onto the stack, the instruction pointer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is set to the address that came from 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interrupt code is then executed.  When complete the </w:t>
      </w:r>
      <w:r>
        <w:rPr>
          <w:b/>
          <w:bCs w:val="false"/>
          <w:i w:val="false"/>
          <w:iCs w:val="false"/>
          <w:caps w:val="false"/>
          <w:smallCaps w:val="false"/>
          <w:strike w:val="false"/>
          <w:dstrike w:val="false"/>
          <w:outline w:val="false"/>
          <w:vanish w:val="false"/>
          <w:sz w:val="24"/>
          <w:szCs w:val="24"/>
        </w:rPr>
        <w:t>IRET</w:t>
      </w:r>
      <w:r>
        <w:rPr>
          <w:b w:val="false"/>
          <w:bCs w:val="false"/>
          <w:i w:val="false"/>
          <w:iCs w:val="false"/>
          <w:caps w:val="false"/>
          <w:smallCaps w:val="false"/>
          <w:strike w:val="false"/>
          <w:dstrike w:val="false"/>
          <w:outline w:val="false"/>
          <w:vanish w:val="false"/>
          <w:sz w:val="24"/>
          <w:szCs w:val="24"/>
        </w:rPr>
        <w:t xml:space="preserve"> command causes the return from the interrupt.  The CPU instruction pointer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is set to the address that was saved onto the stack earl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ardware interrupts differ slightly from software interrupts.  A software interrupt is called with a command like  </w:t>
      </w:r>
      <w:r>
        <w:rPr>
          <w:b/>
          <w:bCs w:val="false"/>
          <w:i w:val="false"/>
          <w:iCs w:val="false"/>
          <w:caps w:val="false"/>
          <w:smallCaps w:val="false"/>
          <w:strike w:val="false"/>
          <w:dstrike w:val="false"/>
          <w:outline w:val="false"/>
          <w:vanish w:val="false"/>
          <w:sz w:val="24"/>
          <w:szCs w:val="24"/>
        </w:rPr>
        <w:t>INT   02</w:t>
      </w:r>
      <w:r>
        <w:rPr>
          <w:b w:val="false"/>
          <w:bCs w:val="false"/>
          <w:i w:val="false"/>
          <w:iCs w:val="false"/>
          <w:caps w:val="false"/>
          <w:smallCaps w:val="false"/>
          <w:strike w:val="false"/>
          <w:dstrike w:val="false"/>
          <w:outline w:val="false"/>
          <w:vanish w:val="false"/>
          <w:sz w:val="24"/>
          <w:szCs w:val="24"/>
        </w:rPr>
        <w:t xml:space="preserve">  and the return address is the next instruction after this.  </w:t>
      </w:r>
      <w:r>
        <w:rPr>
          <w:b/>
          <w:bCs w:val="false"/>
          <w:i w:val="false"/>
          <w:iCs w:val="false"/>
          <w:caps w:val="false"/>
          <w:smallCaps w:val="false"/>
          <w:strike w:val="false"/>
          <w:dstrike w:val="false"/>
          <w:outline w:val="false"/>
          <w:vanish w:val="false"/>
          <w:sz w:val="24"/>
          <w:szCs w:val="24"/>
        </w:rPr>
        <w:t>IP + 2</w:t>
      </w:r>
      <w:r>
        <w:rPr>
          <w:b w:val="false"/>
          <w:bCs w:val="false"/>
          <w:i w:val="false"/>
          <w:iCs w:val="false"/>
          <w:caps w:val="false"/>
          <w:smallCaps w:val="false"/>
          <w:strike w:val="false"/>
          <w:dstrike w:val="false"/>
          <w:outline w:val="false"/>
          <w:vanish w:val="false"/>
          <w:sz w:val="24"/>
          <w:szCs w:val="24"/>
        </w:rPr>
        <w:t xml:space="preserve"> is pushed onto the stack.  Hardware interrupts are not triggered by an instruction in a program so the return address does not have to be set past the calling instruction.  </w:t>
      </w:r>
      <w:r>
        <w:rPr>
          <w:b/>
          <w:bCs w:val="false"/>
          <w:i w:val="false"/>
          <w:iCs w:val="false"/>
          <w:caps w:val="false"/>
          <w:smallCaps w:val="false"/>
          <w:strike w:val="false"/>
          <w:dstrike w:val="false"/>
          <w:outline w:val="false"/>
          <w:vanish w:val="false"/>
          <w:sz w:val="24"/>
          <w:szCs w:val="24"/>
        </w:rPr>
        <w:t>IP</w:t>
      </w:r>
      <w:r>
        <w:rPr>
          <w:b w:val="false"/>
          <w:bCs w:val="false"/>
          <w:i w:val="false"/>
          <w:iCs w:val="false"/>
          <w:caps w:val="false"/>
          <w:smallCaps w:val="false"/>
          <w:strike w:val="false"/>
          <w:dstrike w:val="false"/>
          <w:outline w:val="false"/>
          <w:vanish w:val="false"/>
          <w:sz w:val="24"/>
          <w:szCs w:val="24"/>
        </w:rPr>
        <w:t xml:space="preserve"> is pushed onto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rapping an Interru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is the same as trapping software interrup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 at 10) SW Interru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11HwInt.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 example of using hardware interrup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This program spins the stepper motor continuously and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eps the traffic lights on each hardware interrup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ncheck the "Show only one peripheral at a time" box</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 enable both displays to appear simultaneously.</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Jump past table of interrupt vector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50</w:t>
        <w:tab/>
        <w:t>; Vector at 02 pointing to address 50</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I</w:t>
        <w:tab/>
        <w:tab/>
        <w:t>; Set I flag. Enable hardware interrup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11</w:t>
        <w:tab/>
        <w: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5</w:t>
        <w:tab/>
        <w:t>; Stepper moto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R</w:t>
        <w:tab/>
        <w:t>AL</w:t>
        <w:tab/>
        <w:t>; Rotate bits in AL righ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Re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G</w:t>
        <w:tab/>
        <w:t>50</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al</w:t>
        <w:tab/>
        <w:t>; Save AL onto the stack.</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w:t>
        <w:tab/>
        <w:t>bl</w:t>
        <w:tab/>
        <w:t>; Save BL onto the stack.</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SHF</w:t>
        <w:tab/>
        <w:tab/>
        <w:t>; Save flags onto the stack.</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PastData</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84</w:t>
        <w:tab/>
        <w:t>; Red</w:t>
        <w:tab/>
        <w:tab/>
        <w:t>Green</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c8</w:t>
        <w:tab/>
        <w:t>; Red+Amber</w:t>
        <w:tab/>
        <w:t>Amb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30</w:t>
        <w:tab/>
        <w:t>; Green</w:t>
        <w:tab/>
        <w:tab/>
        <w:t>Re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58</w:t>
        <w:tab/>
        <w:t>; Amber</w:t>
        <w:tab/>
        <w:tab/>
        <w:t>Red+Amb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B</w:t>
        <w:tab/>
        <w:t>57</w:t>
        <w:tab/>
        <w:t>; Used to track progress through tabl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Data:</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5B]</w:t>
        <w:tab/>
        <w:t>; BL now points to the data tabl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BL]</w:t>
        <w:tab/>
        <w:t>; Data from table goes into AL</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tab/>
        <w:t>; Send AL data to traffic ligh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P</w:t>
        <w:tab/>
        <w:t>AL,58</w:t>
        <w:tab/>
        <w:t>; Last entry in the tabl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Z</w:t>
        <w:tab/>
        <w:t>Reset</w:t>
        <w:tab/>
        <w:t>; If last entry then reset point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w:t>
        <w:tab/>
        <w:t>BL</w:t>
        <w:tab/>
        <w:t>; BL points to next table entry</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5B],BL</w:t>
        <w:tab/>
        <w:t>; Save pointer in 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o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57</w:t>
        <w:tab/>
        <w:t>; Pointer to data table start addres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5B],BL</w:t>
        <w:tab/>
        <w:t>; Save pointer into RAM location 5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F</w:t>
        <w:tab/>
        <w:tab/>
        <w:t>; Restore flags to their previous valu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bl</w:t>
        <w:tab/>
        <w:t>; Restore BL to its previous valu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P</w:t>
        <w:tab/>
        <w:t>al</w:t>
        <w:tab/>
        <w:t>; Restore AL to its previous valu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E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rite a program that controls the heater and thermostat whilst at the same time counting from 0 to 9 repeatedly, displaying the result on one of the seven segment displays.  If you want a harder challenge, count from 0 to 99 repeatedly using both displays.  Use the simulated hardware interrupt to control the heater and thermostat.</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A fiendish problem.  Solve the Tower of Hanoi problem whilst steering the snake through the maze.  Use the text characters A, B, C Etc. to represent the disks.  Use three of the four rows on the simulated screen to represent the pillars.</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99Keyb.Asm - Keyboard Input</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is window pops up, press any key on the keyboard.  Control, Alt and and Function keys are ignored.  Escape cancels the program run.  All other keys have their ASCII codes routed to the AL register in the CP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ALT+R  to run this prog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Keyboard input and VDU Output.  Run the program.  When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mpted, type some text, slowly, key press by key pres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text you entered will be displayed on the VDU screen.</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ing Enter stops the program run.</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C0</w:t>
        <w:tab/>
        <w:t>; Address of top left corner of VDU</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00</w:t>
        <w:tab/>
        <w:t>; Keyboard Input goes into AL regist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P</w:t>
        <w:tab/>
        <w:t>AL,0D</w:t>
        <w:tab/>
        <w:t xml:space="preserve">; Was it the Enter Key ?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Z</w:t>
        <w:tab/>
        <w:t>Stop</w:t>
        <w:tab/>
        <w:t>; If so then jump to Sto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AL</w:t>
        <w:tab/>
        <w:t>; Copy text character in AL to th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address that BL points to. ( VDU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w:t>
        <w:tab/>
        <w:t>BL</w:t>
        <w:tab/>
        <w:t>; BL now points to next screen location.</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Jump back to the 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tab/>
        <w:tab/>
        <w:t>; Program End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99Tlight.Asm - Traffic Lights</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Control the traffic lights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ALT+R  to run this prog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simple example does not step the lights realistically</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 lacks a time delay facility.</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 would be better to use a data tabl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It works otherwise!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lving this properly is one of the learning task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w:t>
        <w:tab/>
        <w:tab/>
        <w:t>; Close unwanted window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84</w:t>
        <w:tab/>
        <w:t>; Red</w:t>
        <w:tab/>
        <w:tab/>
        <w:t>Green</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tab/>
        <w:t>; Output to port 01 (traffic ligh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c8</w:t>
        <w:tab/>
        <w:t>; Red+Amber</w:t>
        <w:tab/>
        <w:t>Amb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30</w:t>
        <w:tab/>
        <w:t>; Green</w:t>
        <w:tab/>
        <w:tab/>
        <w:t>Re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58</w:t>
        <w:tab/>
        <w:t>; Amber</w:t>
        <w:tab/>
        <w:tab/>
        <w:t>Red+Amb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1</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re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99SevSeg.Asm - Seven Segment Display</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etting appropriate bits, segments can be made to light up.  The least significant bit (the right hand one) is used to control which of the displays is active.  Set this bit to zero to send the data to the left hand display.  Set it to one to send data to the right hand display.  The program below shows how this can be done.</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ALT+R  to run this prog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 program to exercise the seven segment displays.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It is up to you to modify this program to get the displays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to step through recognisable sequences.  Try counting or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gramming the segments to spell H E L L O.</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se a data table.  It is poor practice to mix code and data</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 happens in this exampl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FF</w:t>
        <w:tab/>
        <w:t>; Turn on all the right segmen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2</w:t>
        <w:tab/>
        <w:t>; Send data to port 02.</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01</w:t>
        <w:tab/>
        <w:t>; Turn off all the right segmen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2</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FE</w:t>
        <w:tab/>
        <w:t>; Turn on all the left segmen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2</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0</w:t>
        <w:tab/>
        <w:t>; Turn off all the left segmen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2</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Jump back to the 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99HOn.Asm - Heater and Thermostat</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ft most bit is used to turn the heater on and off.  The right most bit is used to detect whether the temperature is above about 21C.  Use OUT   03 to send data to the heater.  Use IN   03 to get data from the heater into the AL register.</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ALT+R  to run this prog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program to turn on the heat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w:t>
        <w:tab/>
        <w:tab/>
        <w:t>; Close unwanted window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80</w:t>
        <w:tab/>
        <w:t>; Move 10000000 into AL</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3</w:t>
        <w:tab/>
        <w:t>; Send AL to port 03</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99HOff.Asm - Heater and Thermostat</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ft most bit is used to turn the heater on and off.  The right most bit is used to detect whether the temperature is above about 21C.  Use OUT   03 to send data to the heater.  Use IN   03 to get data from the heater into the AL register.</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ALT+R  to run this prog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program to turn off the heat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w:t>
        <w:tab/>
        <w:tab/>
        <w:t>; Close unwanted window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0</w:t>
        <w:tab/>
        <w:t>; Move 00000000 into AL</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3</w:t>
        <w:tab/>
        <w:t>; Send AL to port 03</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99Snake.Asm - Snake and Maze</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set the snake, send FF to port 04.  The directions Up, Down, Left and Right are controlled by the left four bits.  The distance moved is controlled by the right four bits.</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360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ALT+R  to run this prog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program to control the snak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 well written version of this program ought to use a data</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able to hold the numbers that control the snak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FF</w:t>
        <w:tab/>
        <w:t>; Reset the maz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4</w:t>
        <w:tab/>
        <w:t>; Send control data to port 0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27</w:t>
        <w:tab/>
        <w:t>; 2 means left.  7 distance uni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4</w:t>
        <w:tab/>
        <w:t>; Send control data to port 0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4F</w:t>
        <w:tab/>
        <w:t>; 4 means down.  Down 15 uni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4</w:t>
        <w:tab/>
        <w:t>; Send control data to port 0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4</w:t>
        <w:tab/>
        <w:t>; Do it twice to move furth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1E</w:t>
        <w:tab/>
        <w:t>; 1 means right.  E means 1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4</w:t>
        <w:tab/>
        <w:t>; Send control data to port 0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8F</w:t>
        <w:tab/>
        <w:t>; 8 means up.  15 distance uni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4</w:t>
        <w:tab/>
        <w:t>; Send control data to port 0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4</w:t>
        <w:tab/>
        <w:t>; Send control data to port 0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27</w:t>
        <w:tab/>
        <w:t>; 2 means left.  7 distance unit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4</w:t>
        <w:tab/>
        <w:t>; Send control data to port 04</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Repeat the whole sequenc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99Step.Asm - Stepper Motor</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About Stepper Mo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motors have a power supply and they spin in a fairly uncontrolled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per motors contain electromagnets that rotate the motor armature in small controlled steps.  The simulated motor can rotate in 5 or 10 degree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mon type of stepper motor has four electromagnets.  To step the motor, each magnet is switched on in turn in the correct sequence.  By reversing the sequence, the motor goes backw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tor can be made to go in half steps by turning on pairs of magnets and single magnets in the correct sequence.  When two magnets next to each other are turned on, the armature moves to a position half way between the two magn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magnets are turned on in the wrong sequence, the motor behaviour is unpredictable.  The simulated motor will simply not move.  It will beep in compla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al life stepper motors can not easily be made to accelerate and decelerate in a controlled way.  This requires some difficult programming.  If the electrical signal to the magnets gets out of step with the rotating armature, the motor can st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pper motors are commonly used in printers, plotters and robots where accurate incremental movements are nee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ALT+R  to run this prog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epper moto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shows how it can be made to rotat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The numbers controlling the motor should be put into a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data table.  By altering the numbers in the table, the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motor can be made to perform complex moves such as migh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e found in a printer, plotter or robo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1</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5</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3</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t</w:t>
        <w:tab/>
        <w:t>05</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99Keyb.Asm - Memory Mapped VDU</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is window pops up, press any key on the keyboard.  Control, Alt and and Function keys are ignored.  Escape cancels the program run.  All other keys have their ASCII codes routed to the AL register in the CP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  ALT+R  to run this program.</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Keyboard input and VDU Output.  Run the program.  When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mpted, type some text, slowly, key press by key pres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text you entered will be displayed on the VDU screen.</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essing Enter stops the program run.</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C0</w:t>
        <w:tab/>
        <w:t>; Address of top left corner of VDU</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w:t>
        <w:tab/>
        <w:t>00</w:t>
        <w:tab/>
        <w:t>; Keyboard Input goes into AL register.</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MP</w:t>
        <w:tab/>
        <w:t>AL,0D</w:t>
        <w:tab/>
        <w:t xml:space="preserve">; Was it the Enter Key ?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Z</w:t>
        <w:tab/>
        <w:t>Stop</w:t>
        <w:tab/>
        <w:t>; If so then jump to Sto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BL],AL</w:t>
        <w:tab/>
        <w:t>; Copy text character in AL to the</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address that BL points to. ( VDU )</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w:t>
        <w:tab/>
        <w:t>BL</w:t>
        <w:tab/>
        <w:t>; BL now points to next screen location.</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Start</w:t>
        <w:tab/>
        <w:t>; Jump back to the start.</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tab/>
        <w:tab/>
        <w:t>; Program Ends.</w:t>
      </w:r>
    </w:p>
    <w:p>
      <w:pPr>
        <w:pStyle w:val="Normal"/>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numPr>
          <w:ilvl w:val="0"/>
          <w:numId w:val="0"/>
        </w:numPr>
        <w:tabs>
          <w:tab w:val="clear" w:pos="720"/>
          <w:tab w:val="left" w:pos="90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ASCII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merican Standard Code for Information Inter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ASCII code has 128 standard characters and a further 128 characters that vary from machine to machine and country to country. ASCII be being replaced by a 16 bit code with 65536 characters that can represent every text character in the world including those used historical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rst 128 ASCII characters are shown 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     0   1   2   3   4   5   6   7   8   9  10  11  12  13  14  1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X 0   1   2   3   4   5   6   7   8   9   A   B   C   D   E   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 xml:space="preserve">000 00 </w:t>
      </w:r>
      <w:r>
        <w:rPr>
          <w:b w:val="false"/>
          <w:bCs w:val="false"/>
          <w:i w:val="false"/>
          <w:iCs w:val="false"/>
          <w:caps w:val="false"/>
          <w:smallCaps w:val="false"/>
          <w:strike w:val="false"/>
          <w:dstrike w:val="false"/>
          <w:outline w:val="false"/>
          <w:vanish w:val="false"/>
        </w:rPr>
        <w:t>Nul                         Bel Bak Tab Lf          C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 xml:space="preserve">016 10  </w:t>
      </w:r>
      <w:r>
        <w:rPr>
          <w:b w:val="false"/>
          <w:bCs w:val="false"/>
          <w:i w:val="false"/>
          <w:iCs w:val="false"/>
          <w:caps w:val="false"/>
          <w:smallCaps w:val="false"/>
          <w:strike w:val="false"/>
          <w:dstrike w:val="false"/>
          <w:outline w:val="false"/>
          <w:vanish w:val="false"/>
        </w:rPr>
        <w:t xml:space="preserve">                                       Eof Esc</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032 20</w:t>
      </w:r>
      <w:r>
        <w:rPr>
          <w:b w:val="false"/>
          <w:bCs w:val="false"/>
          <w:i w:val="false"/>
          <w:iCs w:val="false"/>
          <w:caps w:val="false"/>
          <w:smallCaps w:val="false"/>
          <w:strike w:val="false"/>
          <w:dstrike w:val="false"/>
          <w:outline w:val="false"/>
          <w:vanish w:val="false"/>
        </w:rPr>
        <w:t xml:space="preserve"> Spa  !   "   #   $   %   &amp;   '   (   )   *   +   ,   -   .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 xml:space="preserve">048 30  </w:t>
      </w:r>
      <w:r>
        <w:rPr>
          <w:b w:val="false"/>
          <w:bCs w:val="false"/>
          <w:i w:val="false"/>
          <w:iCs w:val="false"/>
          <w:caps w:val="false"/>
          <w:smallCaps w:val="false"/>
          <w:strike w:val="false"/>
          <w:dstrike w:val="false"/>
          <w:outline w:val="false"/>
          <w:vanish w:val="false"/>
        </w:rPr>
        <w:t>0   1   2   3   4   5   6   7   8   9   :   ;   &lt;   =   &g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 xml:space="preserve">064 40  </w:t>
      </w:r>
      <w:r>
        <w:rPr>
          <w:b w:val="false"/>
          <w:bCs w:val="false"/>
          <w:i w:val="false"/>
          <w:iCs w:val="false"/>
          <w:caps w:val="false"/>
          <w:smallCaps w:val="false"/>
          <w:strike w:val="false"/>
          <w:dstrike w:val="false"/>
          <w:outline w:val="false"/>
          <w:vanish w:val="false"/>
        </w:rPr>
        <w:t>@   A   B   C   D   E   F   G   H   I   J   K   L   M   N   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 xml:space="preserve">080 50  </w:t>
      </w:r>
      <w:r>
        <w:rPr>
          <w:b w:val="false"/>
          <w:bCs w:val="false"/>
          <w:i w:val="false"/>
          <w:iCs w:val="false"/>
          <w:caps w:val="false"/>
          <w:smallCaps w:val="false"/>
          <w:strike w:val="false"/>
          <w:dstrike w:val="false"/>
          <w:outline w:val="false"/>
          <w:vanish w:val="false"/>
        </w:rPr>
        <w:t>P   Q   R   S   T   U   V   W   X   Y   Z   [   \   ]   ^   _</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 xml:space="preserve">096 60  </w:t>
      </w:r>
      <w:r>
        <w:rPr>
          <w:b w:val="false"/>
          <w:bCs w:val="false"/>
          <w:i w:val="false"/>
          <w:iCs w:val="false"/>
          <w:caps w:val="false"/>
          <w:smallCaps w:val="false"/>
          <w:strike w:val="false"/>
          <w:dstrike w:val="false"/>
          <w:outline w:val="false"/>
          <w:vanish w:val="false"/>
        </w:rPr>
        <w:t>`   a   b   c   d   e   f   g   h   i   j   k   l   m   n   o</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 xml:space="preserve">112 70  </w:t>
      </w:r>
      <w:r>
        <w:rPr>
          <w:b w:val="false"/>
          <w:bCs w:val="false"/>
          <w:i w:val="false"/>
          <w:iCs w:val="false"/>
          <w:caps w:val="false"/>
          <w:smallCaps w:val="false"/>
          <w:strike w:val="false"/>
          <w:dstrike w:val="false"/>
          <w:outline w:val="false"/>
          <w:vanish w:val="false"/>
        </w:rPr>
        <w:t>p   q   r   s   t   u   v   w   x   y   z   {   |   }   ~  Nu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des from 128 to 255 are not shown he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s with special meanings to DOS, Printers or ANSI scree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imal</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tab/>
        <w:t>Nul</w:t>
        <w:tab/>
        <w:t>NULL character.  ( End of text string marker. )</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tab/>
        <w:t>Bel</w:t>
        <w:tab/>
        <w:t>Bell or beep  character.</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tab/>
        <w:t>Bak</w:t>
        <w:tab/>
        <w:t>Delete or back space character.</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tab/>
        <w:t>Tab</w:t>
        <w:tab/>
        <w:t>TAB character.</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w:t>
        <w:tab/>
        <w:t>Lf</w:t>
        <w:tab/>
        <w:t>Line Feed (start a new line).</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w:t>
        <w:tab/>
        <w:t>Cr</w:t>
        <w:tab/>
        <w:t>is the Carriage Return code.</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w:t>
        <w:tab/>
        <w:t>Eof</w:t>
        <w:tab/>
        <w:t>DOS End Of File code.</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tab/>
        <w:t>Esc</w:t>
        <w:tab/>
        <w:t>Escape code.  It has special effects on printers and ANSI screens.</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NSI = American National Standards Institute.</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w:t>
        <w:tab/>
        <w:t>Spa</w:t>
        <w:tab/>
        <w:t>Space Character.</w:t>
      </w:r>
    </w:p>
    <w:p>
      <w:pPr>
        <w:pStyle w:val="Normal"/>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5</w:t>
        <w:tab/>
        <w:t>Nul</w:t>
        <w:tab/>
        <w:t>another NULL character.</w:t>
      </w:r>
    </w:p>
    <w:p>
      <w:pPr>
        <w:pStyle w:val="Normal"/>
        <w:numPr>
          <w:ilvl w:val="0"/>
          <w:numId w:val="0"/>
        </w:numPr>
        <w:tabs>
          <w:tab w:val="clear" w:pos="720"/>
          <w:tab w:val="left" w:pos="1440" w:leader="none"/>
          <w:tab w:val="left" w:pos="2160"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2160" w:hanging="18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Glossa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386</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chips in IBM compatible computers are typically numbered 086, 186, 286, 386, 486, 586 or Pentium. 086 chips are now regarded as old fashioned and slow. The Pentium pro was the latest chip when this was written. To run Windows, a 386 chip is the minimum recommende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 Bit CPU</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PU has registers and connections to the outside world that are 8 bits wide. 16 bit and 32 bit CPUs are also common, more powerful and more expensive. 64 bit CPUs exist but are not common (1995)</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0x86</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mily of Intel chips numbered 8086, 80186, 80286, 80386, 80486 and Pentiu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ccelerator Key</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roves your productivity. For example Alt+F4 closes the current window and is quicker to press than the equivalent mouse or menu action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nalogu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ic systems that deal with continuously varying signals. Radio, TV and HiFi systems are all analogue. CD Players are digital but the digital signals must be converted to analogue before being sent to the HiFi syste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NSI</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rican National Standards Institut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rchitectur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designs are more complex than typical building designs. Computer architecture is equivalent to building architecture. To make best use of a computer, it is useful to know something about the computer design or architectur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SCII</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merican Standard Code for Information Interchange. This is an eight bit code. There are 128 characters which are standard. There are a further 128 characters that vary depending on the country and the graphics symbols required by and printers. American ASCII is being replaced by International Unicod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SCII</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zero is used to mark the end of text string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SM</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ual file extension for assembly code program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mbler</w:t>
      </w:r>
    </w:p>
    <w:p>
      <w:pPr>
        <w:pStyle w:val="Normal"/>
        <w:bidi w:val="0"/>
        <w:jc w:val="left"/>
        <w:rPr/>
      </w:pPr>
      <w:r>
        <w:rPr>
          <w:b/>
          <w:bCs w:val="false"/>
          <w:i w:val="false"/>
          <w:iCs w:val="false"/>
          <w:caps w:val="false"/>
          <w:smallCaps w:val="false"/>
          <w:strike w:val="false"/>
          <w:dstrike w:val="false"/>
          <w:outline w:val="false"/>
          <w:vanish w:val="false"/>
          <w:sz w:val="24"/>
          <w:szCs w:val="24"/>
        </w:rPr>
        <w:t>Assembly cod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man readable commands like MOV AL,33 correspond closely to CPU machine codes. The assembler program translates the human readable codes into machine codes readable by the CPU</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Neil Bauers can be E Mailed on internet at nbauers@samphire.demon.co.uk</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ackup copy</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ies of files kept in case of disaster. These should be kept in a secure place away from the computer system they belong to. Important files should be backed up in more than one place. Sod's law applies to back up files. The file you is the one you have failed to back up.</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ase Addres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rt address of an object stored in memory. For example : The IBM PC VGA screen base address is B800:0000 followed by 4000 more byt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inary</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 two numbers used by digital systems. Count with two symbols [ 0 1 ] Binary numbers are composed of noughts and ones. Electronically this is achieved by circuits that are switched off or o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it Mask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tterns of noughts and ones used with AND, OR and XOR to extract or inserts bits into byt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it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ary digits. Single digits that are nought or on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Byt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ght Bit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arriage Retur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 code 13 used to move the printer carriage or head to the left of the page. The screen cursor performs in the equivalent way. See also - Line Fee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ase Sensitiv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per and lower case are taken to be different. This simulator is not case sensitiv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hi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hand for microchip or integrated circuit. The CPU is often referred to as the CPU Chip.</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lick</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ually the left mouse button being pressed when the mouse is pointing at a screen objec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lock</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PU clock steps the computer and CPU at regular time intervals keeping all parts of the computer in step. A typical clock speed might be 160 Megahertz.</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mment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begin with ';' and are used to explain what the program is doing. Good comments explain why things are being done. Bad comments simply repeat what is obvious by looking at the cod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nditional Jump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jumps either take place or not depending on the flags in the status register. See JS, JNS, JO, JNO, JZ, JNZ, JMP.</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ntrol Key</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used to give keys special meanings. For example the combination of the control key with the F4 function key will close a window in some software packag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ntrol System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dustrial and domestic equipment is frequently controlled by a small microcomputer called a microcontroller. The control system is programmed once for life so a TV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controller can not be re-programmed as a washing machine controll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PU</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ral Processing Unit. The part of the computer that does the computations. Usually this is a single microchip.</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urs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lashing symbol that indicates position within text. Alternatively the mouse cursor indicates the mouse position. Special purpose cursors are used in some softwar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ata table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store numbers, text or pointers to other data objects. It is easier to look after data in a table than data scattered throughout a program. It is good style to use data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ecimal Base 10 number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 with ten symbols. [ 0 1 2 3 4 5 6 7 8 9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igital Electronic</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s that use binary.  Computers use binary numbers and are digital. HiFi systems do not use binary and are not digital. (A HiFi remote control system is digital) See analogu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irec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e as Immediat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irectory or Fold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systems are organised into directories in much the same way that filing cabinets are organised into draws and folders. Your files should be stored in a directory that you have created. This keeps your files from getting muddled up with all the other files on the comput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Divide by zer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cause an error. Any number divided by zero is infinitely big. This can not be calculate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nd Of Fil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 code 26 used to indicate the end of MS DOS text fi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scape ASCII code 27</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haracter is often interpreted in a special way by programs, VDUs and printer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ecutable Cod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human readable program code executed by the CPU.</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plor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File Manag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tensio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S DOS file extension is zero or more characters after the dot in the file name. Word processor files often have .DOC on the end. Assembly code files end in .AS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1 Key</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only this accesses the on line help.</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il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stored on disk or tape. When the data is loaded from the file into RAM, it could consist of a program or data used by the progra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ile Manager or Explor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indows program that enables you to manage your files. Copying, renaming and deleting files and directories are typical file management task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lag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 Zero and Overflow flags in the status register indicate the outcome of the previous calculation. See S Flag, O flag and Z flag.</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loppy disk</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d to store files. 3.5 inch disks have a hard rectangular plastic casing to protect the thin floppy disk inside. Older disks are actually floppy. The case is bendy cardboar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old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Directory</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Function key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 F2 ... F10. These keys have special purposes depending on the software in use. F1 usually activates help. F10 usually activates the menu.</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General Purpose Register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BL, CL and DL are used to store data and perform calculation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Graphic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ages, pictures and geometrical shapes are examples of graphics. Windows displays everything as graphics. This gives good looking displays but a lot of processing is needed to achieve i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rd disk</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sk that can not normally be removed from the computer. Most computer files are stored on the hard disk. There should also be backup copies stored elsewhere in case the hard disk fail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Hexadecimal</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Base 16 numbers. Count with 16 symbols. [ 0 1 2 3 4 5 6 7 8 9 A B C D E F ] Hexadecimal and Binary are easily converted which is why hexadecimal is use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Hot Key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S and Ctrl+O are examples of hot keys. These give quick access to menu options. Ctrl+S gives the File Save command. Ctrl+O gives the File Open comman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Immediat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struction MOV AL,25 is an example of an immediate instruction. See also : Register, Indirect, Register indirect and MOV.</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direct</w:t>
      </w:r>
    </w:p>
    <w:p>
      <w:pPr>
        <w:pStyle w:val="Normal"/>
        <w:bidi w:val="0"/>
        <w:jc w:val="left"/>
        <w:rPr/>
      </w:pPr>
      <w:r>
        <w:rPr>
          <w:b/>
          <w:bCs w:val="false"/>
          <w:i w:val="false"/>
          <w:iCs w:val="false"/>
          <w:caps w:val="false"/>
          <w:smallCaps w:val="false"/>
          <w:strike w:val="false"/>
          <w:dstrike w:val="false"/>
          <w:outline w:val="false"/>
          <w:vanish w:val="false"/>
          <w:sz w:val="24"/>
          <w:szCs w:val="24"/>
        </w:rPr>
        <w:t>Indirectio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where data in RAM is referred to with a pointer. For example MOV AL,[20] moves the data from RAM location 20 into the AL register. [20] is a pointer to the RAM location. The technique is called indirection. See MOV, Immediate, Register, Register indirec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Instruction Point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points to the instruction being executed. When the instruction is complete, the IP is moved onto the next instruction.  In the RAM displays, the instruction pointer is highlighted red with yellow 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ruction Se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t of instructions that are recognised by a CPU. Typical instructions are Move, Add and Subtrac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rupt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rupt handler</w:t>
      </w:r>
    </w:p>
    <w:p>
      <w:pPr>
        <w:pStyle w:val="Normal"/>
        <w:bidi w:val="0"/>
        <w:jc w:val="left"/>
        <w:rPr/>
      </w:pPr>
      <w:r>
        <w:rPr>
          <w:b/>
          <w:bCs w:val="false"/>
          <w:i w:val="false"/>
          <w:iCs w:val="false"/>
          <w:caps w:val="false"/>
          <w:smallCaps w:val="false"/>
          <w:strike w:val="false"/>
          <w:dstrike w:val="false"/>
          <w:outline w:val="false"/>
          <w:vanish w:val="false"/>
          <w:sz w:val="24"/>
          <w:szCs w:val="24"/>
        </w:rPr>
        <w:t>Interrupt routin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ogram fragment designed to be activated at any time that an interrupt occurs. The fragment is stored at an address pointed to by an interrupt vector. Interrupts can be triggered by hardware. For example a key press or the printer running out of paper cause a hardware interrupt. The CPU switches to the code that handles the interrupt. When finished, the CPU continues with its earlier task.</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Interrupt Vect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inter stored in a table. The pointer points at the interrupt handler. See IN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I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rt for Input Output. See IN and OU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east significant bi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SB. The right most bit in a byte which is worth 0 or 1.</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IF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Stack.</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ine Feed</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 code 10 used to start a new line on the printed page or screen. See also - Carriage Retur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ist Fil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generated by the simulator assembler. It contains the program written by the programmer. It also contains the machine codes generated by the assembl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ow level</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w level programming is done using the CPU machine code or mnemonics the are close to the machine cod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LSB</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ast Significant Bit.  Right hand bit in a byte.  Has a value of 1.</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achine code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chine codes are executed by the CPU See Assembly cod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man readable commands</w:t>
        <w:tab/>
        <w:t>MOV  AL,55</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xadecimal equivalent</w:t>
        <w:tab/>
        <w:t>D0 00 55</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ary machine code</w:t>
        <w:tab/>
        <w:t>110100000000000001010101</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egabyte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million byt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egahertz</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Hz. Million clock cycles per second. A 33 MHz clock means that the CPU performs 33 million steps per second. These sorts of speeds are needed to fill screens with high resolution graphics quickly.</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emory Mapped</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mapped hardware is controlled by writing data into memory locations occupied by that hardware device. This simulator has a memory mapped screen so each screen position corresponds to a memory locatio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icrochi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x electronic circuits miniaturised onto a single wafer or chip of silico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icrocontroll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ually a single chip microcircuit containing a CPU and RAM. Microcontrollers are used in TV remote controllers, washing machines, digital clocks, microwave ovens, industrial plant controllers, car engine management systems and computer gam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icroprocess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ingle chip CPU.</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nemonic</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morable and human readable item like MOV that corresponds to a non memorable item like 11010000 that means the same thing.</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ost significant bi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SB. The left most bit in a byte which is worth 128.</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SB</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Significant Bit.  The left hand bit in a byte.  It has a value of 128 decimal or 80Hex if the byte is unsigned (positive numbers only).  It has a value of -128 if the byte is signed (positive and negative numbers).  The MSB has a value that depends on how wide in bits the data storage location i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ultiplexin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ining two or more data flows onto a single carrying medium. For example a thousand telephone calls can be carried on a single cable. De-multiplexing separates the channels and routes them to their correct destination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NULL</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CII code zero used to mark the end of text string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 Fla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 or overflow Flag in the status register indicates if the previous calculation overflowed its regist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ff Lin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resources that will be connected and made available at some later time. Off line resources do not need interaction with the us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n Lin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resources that are connected and can be accessed with a negligible or short time delay. On line resources usually need interaction with the us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P Cod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inary code that the CPU can interpret as a command. These correspond to commands like MOV and AD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Overflow Fla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set if the result of the previous calculation was too big to fit the regist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arameter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passed into procedures of functions. Parameters can be passed using registers, RAM locations or the Stack.</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eripheral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plugged into the computer. Anything from a keyboard or mouse to a power station or chemical work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ointer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ommand MOV AL,[25] the 25 is a pointer to the RAM location with address 25. See indirection.</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ort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Output Ports. Peripherals are connected to ports. The IN and OUT machine instructions are used to communicate with the peripheral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rocedure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fragments that can be used many times during the execution of a program. See CALL and RET in the instruction se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Program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ructions executed by a computer to perform task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am</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om access memory. Electronic memory that stores bytes. Normal RAM forgets what it was storing when switched off.</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cursio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werful technique where a procedure or function re-uses itself to achieve a task.</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ocation in the CPU where data is stored. This simulator has four general purpose registers called AL, BL, CL and DL. It has special purpose registers called IP, SR and SP.</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gist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instruction CMP AL,BL registers are being compared. See also : Immediate, Indirect, Register indirec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gister indirec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instruction MOV AL,[BL] the BL register contains a pointer to a RAM location. The data in this RAM location is moved into AL. This is a register indirect move. See also : Immediate, Indirect and Regist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petitio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achieved by using jump commands to make the program jump back and repeat instruction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set CPU</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ar the general purpose registers to zero. Set IP to zero. Set the flags to Zero. Set the stack pointer to BF. The stack grows downwards from address FB.</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eturn addres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stored on the stack that the program returns to when a procedure or interrupt is complet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u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 a program. Programs are collections of stored instructions that are usually inactive. To run a program, it must be copied from disk into RAM and the CPU is given the address of the first instruction in the program so it can run i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Unicod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65536 character code including every text character for all languages in the world including most dead (disused) languages. This code is replacing ASCII</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 Fla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 or sign flag in the status register indicates if the previous calculation gave a negative resul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ave a fil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 processed data from RAM onto disk.</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even segmen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lays are used in digital clocks, watches, calculators and so on. Numbers are built up by illuminating combinations of the seven segment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ign bi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ft most bit in a binary number that is used to indicate if the number is positive or negativ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ign Fla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set if a calculation gives a negative resul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igned Number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s where the left most bit is the sign bi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imulat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software that models reality in some way. Virtual reality aims to make the simulation so realistic that it seems real. Most simulations are designed to be useful rather than realistic.</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urce Cod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uman readable program code typed into the computer. See executable cod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P</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ck pointer register.  In the RAM displays, the stack pointer is highlighted blue with yellow tex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tus register.</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tack</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rea of memory used for temporary storage according to the LIFO rule. Last in First out. The stack is used to save register contents for later restoration, pass parameters into procedures and return results, reverse the order in which data is stored, save addresses so procedures can return to the right place and there are other uses include doing postfix arithmetic.</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tack Point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nts to the next free location on the stack.  In the RAM displays, the stack pointer is highlighted blue with yellow tex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us Flags</w:t>
      </w:r>
    </w:p>
    <w:p>
      <w:pPr>
        <w:pStyle w:val="Normal"/>
        <w:bidi w:val="0"/>
        <w:jc w:val="left"/>
        <w:rPr/>
      </w:pPr>
      <w:r>
        <w:rPr>
          <w:b/>
          <w:bCs w:val="false"/>
          <w:i w:val="false"/>
          <w:iCs w:val="false"/>
          <w:caps w:val="false"/>
          <w:smallCaps w:val="false"/>
          <w:strike w:val="false"/>
          <w:dstrike w:val="false"/>
          <w:outline w:val="false"/>
          <w:vanish w:val="false"/>
          <w:sz w:val="24"/>
          <w:szCs w:val="24"/>
        </w:rPr>
        <w:t>Status Registe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tus Register contains status flags that indicate the outcome of the previous calculation. The flags are Sign, Zero and Overflow.</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tepper mot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pecial motor that rotates in small controlled angular movements. It is used commonly in printers, plotters and medical instrument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ask Switchin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Alt Tab to task switch manually. Operating systems also task switch automatically. For example when word processing, the clock display continues to work because from time to time the operating system switches tasks to keep both going.</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hermosta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mperature controlled switch. On when too cold. Off when too hot.</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oken Lis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programs are translated into machine code, one of the first steps is to convert the source code of the program into tokens. These are not usually human readable. The tokens are designed to occupy minimal memory.</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wos complemen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ary numbers where the left most bit determines whether the number is positive or negativ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Unsigned number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s without a sign bit. These are always positiv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USERINFO.RE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ration information is contained in this file.</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DU</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ual display unit. Computer output is commonly displayed on the VDU. There are several VDU display technologi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rit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imple Windows word processor. Data is saved to disk in a format unique to the Write progra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Z Flag</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Z or zero flag is set it the previous calculation result was zer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Hexadecimal and Binary Number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verting Between Binary and H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PU works using binary. Electronically this is done with switches that are either on or off. This is represented by noughts and ones. A single BIT or binary digit requires one wire or switch within the CPU. Usually data is handled in BYTES or multiples of bytes. A Byte is a group of eight bits. A byte looks like thi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10010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is inconvenient to read, say and write down so programmers use hexadecimal to represent bytes. Converting between binary and hexadecimal is not difficult. First split the byte into two nybbles (half a byte) as follow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100 10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use the following tab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INARY</w:t>
        <w:tab/>
        <w:t>HEXADECIMAL</w:t>
        <w:tab/>
        <w:t>DECIM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000</w:t>
        <w:tab/>
        <w:t>0</w:t>
        <w:tab/>
        <w:tab/>
        <w:t xml:space="preserve"> 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001</w:t>
        <w:tab/>
        <w:t>1</w:t>
        <w:tab/>
        <w:tab/>
        <w:t xml:space="preserve">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010</w:t>
        <w:tab/>
        <w:t>2</w:t>
        <w:tab/>
        <w:tab/>
        <w:t xml:space="preserve"> 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011</w:t>
        <w:tab/>
        <w:t>3</w:t>
        <w:tab/>
        <w:tab/>
        <w:t xml:space="preserve">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100</w:t>
        <w:tab/>
        <w:t>4</w:t>
        <w:tab/>
        <w:tab/>
        <w:t xml:space="preserve"> 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101</w:t>
        <w:tab/>
        <w:t>5</w:t>
        <w:tab/>
        <w:tab/>
        <w:t xml:space="preserve"> 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110</w:t>
        <w:tab/>
        <w:t>6</w:t>
        <w:tab/>
        <w:tab/>
        <w:t xml:space="preserve"> 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111</w:t>
        <w:tab/>
        <w:t>7</w:t>
        <w:tab/>
        <w:tab/>
        <w:t xml:space="preserve"> 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00</w:t>
        <w:tab/>
        <w:t>8</w:t>
        <w:tab/>
        <w:tab/>
        <w:t xml:space="preserve"> 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01</w:t>
        <w:tab/>
        <w:t>9</w:t>
        <w:tab/>
        <w:tab/>
        <w:t xml:space="preserve"> 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10</w:t>
        <w:tab/>
        <w:t>A</w:t>
        <w:tab/>
        <w:tab/>
        <w:t>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11</w:t>
        <w:tab/>
        <w:t>B</w:t>
        <w:tab/>
        <w:tab/>
        <w:t>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00</w:t>
        <w:tab/>
        <w:t>C</w:t>
        <w:tab/>
        <w:tab/>
        <w:t>1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01</w:t>
        <w:tab/>
        <w:t>D</w:t>
        <w:tab/>
        <w:tab/>
        <w:t>1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10</w:t>
        <w:tab/>
        <w:t>E</w:t>
        <w:tab/>
        <w:tab/>
        <w:t>1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11</w:t>
        <w:tab/>
        <w:t>F</w:t>
        <w:tab/>
        <w:tab/>
        <w:t>1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plit the byte into two halv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1001011  becomes  0100  10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sing the table abov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100  is  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11  is  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he answer is</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100  1011  is  4B  in Hexadecim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onvert the other way take a hexadecimal such as E7.</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 up E in the table. It is 11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k up 7 in the table. It is 011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7 is 1110011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The Full Instruction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ithmetic Log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mp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re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dures And Interru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s and Outpu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neral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PU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four general purpose registers called AL, BL, CL and D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P is the instruction 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 is the stack poi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 is the status register.  This contains the I, S, O and Z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gs give information about the outcome of computations performed by the CPU.  Single bits in the status register are used as flags.  This simulator has flags to indicat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w:t>
        <w:tab/>
      </w:r>
      <w:r>
        <w:rPr>
          <w:b w:val="false"/>
          <w:bCs w:val="false"/>
          <w:i w:val="false"/>
          <w:iCs w:val="false"/>
          <w:caps w:val="false"/>
          <w:smallCaps w:val="false"/>
          <w:strike w:val="false"/>
          <w:dstrike w:val="false"/>
          <w:outline w:val="false"/>
          <w:vanish w:val="false"/>
          <w:sz w:val="24"/>
          <w:szCs w:val="24"/>
        </w:rPr>
        <w:t>The sign flag is set if a calculation gives a negative result.</w:t>
      </w:r>
    </w:p>
    <w:p>
      <w:pPr>
        <w:pStyle w:val="Normal"/>
        <w:bidi w:val="0"/>
        <w:jc w:val="left"/>
        <w:rPr/>
      </w:pPr>
      <w:r>
        <w:rPr>
          <w:b/>
          <w:bCs w:val="false"/>
          <w:i w:val="false"/>
          <w:iCs w:val="false"/>
          <w:caps w:val="false"/>
          <w:smallCaps w:val="false"/>
          <w:strike w:val="false"/>
          <w:dstrike w:val="false"/>
          <w:outline w:val="false"/>
          <w:vanish w:val="false"/>
          <w:sz w:val="24"/>
          <w:szCs w:val="24"/>
        </w:rPr>
        <w:t>O</w:t>
      </w:r>
      <w:r>
        <w:rPr>
          <w:b w:val="false"/>
          <w:bCs w:val="false"/>
          <w:i w:val="false"/>
          <w:iCs w:val="false"/>
          <w:caps w:val="false"/>
          <w:smallCaps w:val="false"/>
          <w:strike w:val="false"/>
          <w:dstrike w:val="false"/>
          <w:outline w:val="false"/>
          <w:vanish w:val="false"/>
          <w:sz w:val="24"/>
          <w:szCs w:val="24"/>
        </w:rPr>
        <w:tab/>
        <w:t>The overflow flag is set if a result is too big to fit in 8 bits.</w:t>
      </w:r>
    </w:p>
    <w:p>
      <w:pPr>
        <w:pStyle w:val="Normal"/>
        <w:bidi w:val="0"/>
        <w:jc w:val="left"/>
        <w:rPr/>
      </w:pPr>
      <w:r>
        <w:rPr>
          <w:b/>
          <w:bCs w:val="false"/>
          <w:i w:val="false"/>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ab/>
        <w:t>The zero flag is set if a calculation gives a zero result.</w:t>
      </w:r>
    </w:p>
    <w:p>
      <w:pPr>
        <w:pStyle w:val="Normal"/>
        <w:bidi w:val="0"/>
        <w:jc w:val="left"/>
        <w:rPr/>
      </w:pP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ab/>
        <w:t>is the hardware interrupts enabled fl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real life CPUs have more than four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ers and Machine C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gisters and their equivalent machine code numbers are show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gister names</w:t>
        <w:tab/>
        <w:t>AL</w:t>
        <w:tab/>
        <w:t>BL</w:t>
        <w:tab/>
        <w:t>CL</w:t>
        <w:tab/>
        <w:t>D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chine codes</w:t>
        <w:tab/>
        <w:t>00</w:t>
        <w:tab/>
        <w:t>01</w:t>
        <w:tab/>
        <w:t>02</w:t>
        <w:tab/>
        <w:t>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Example :</w:t>
      </w:r>
      <w:r>
        <w:rPr>
          <w:b w:val="false"/>
          <w:bCs w:val="false"/>
          <w:i w:val="false"/>
          <w:iCs w:val="false"/>
          <w:caps w:val="false"/>
          <w:smallCaps w:val="false"/>
          <w:strike w:val="false"/>
          <w:dstrike w:val="false"/>
          <w:outline w:val="false"/>
          <w:vanish w:val="false"/>
          <w:sz w:val="24"/>
          <w:szCs w:val="24"/>
        </w:rPr>
        <w:t xml:space="preserve"> To add one to the CL register use the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sembly Code</w:t>
        <w:tab/>
        <w:t>INC</w:t>
        <w:tab/>
        <w:t>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chine Code Hex</w:t>
        <w:tab/>
        <w:t>A4</w:t>
        <w:tab/>
        <w:t>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ary</w:t>
        <w:tab/>
        <w:t>10100100</w:t>
        <w:tab/>
        <w:t>000000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4 is the machine instruction for the INC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2 refers to the C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ssembler is not case sensitive.  mov is the same as MOV and Mo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xadecimal numbers may not have more than two hex' dig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exadecimal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3C and FF  are examples of hexadecimal numbers.  When using the assembler,  all numbers should be entered in hexadecimal.  The CPU window display the registers in binary, hexadecimal and decimal.  Look at the Hexadecimal and Binary page for more det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egative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E is a negative number.  Look at the Negative Numbers table for details of </w:t>
      </w:r>
      <w:r>
        <w:rPr>
          <w:b/>
          <w:bCs w:val="false"/>
          <w:i w:val="false"/>
          <w:iCs w:val="false"/>
          <w:caps w:val="false"/>
          <w:smallCaps w:val="false"/>
          <w:strike w:val="false"/>
          <w:dstrike w:val="false"/>
          <w:outline w:val="false"/>
          <w:vanish w:val="false"/>
          <w:sz w:val="24"/>
          <w:szCs w:val="24"/>
        </w:rPr>
        <w:t>twos complement</w:t>
      </w:r>
      <w:r>
        <w:rPr>
          <w:b w:val="false"/>
          <w:bCs w:val="false"/>
          <w:i w:val="false"/>
          <w:iCs w:val="false"/>
          <w:caps w:val="false"/>
          <w:smallCaps w:val="false"/>
          <w:strike w:val="false"/>
          <w:dstrike w:val="false"/>
          <w:outline w:val="false"/>
          <w:vanish w:val="false"/>
          <w:sz w:val="24"/>
          <w:szCs w:val="24"/>
        </w:rPr>
        <w:t xml:space="preserve"> numb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 byte, the left most bit is used as a sign bit.  This has a value of minus 128 decim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tes can hold signed numbers in the range -128 to +12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tes can hold unsigned numbers in the range 0 to 2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referring to data in RAM, square brackets are used.  For example [15] refers to the data at address 15hex in 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applies to registers.  [BL] refers to the data in RAM at the address held in BL.  This is important and frequently causes conf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are indirect references.  Instead of using the number or the value in the register directly, these values refer to RAM locations.  These are also called poi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mparing with 80x86 Ch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mnemonic level, the simulator instructions look very like 80x86 assembly code mnemonics.  Sufficient instructions are implemented to permit realistic programming but the full instruction set has not been implemented.  All the simulated instructions apply to the low eight bits of the 80x86 CPU.  The rest of the CPU has not been simul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registered version, CALL, RET, INT, IRET and simulated hardware interrupts are available so procedures and interrupts can be writ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of the instructions behave as an 80x86 programmer would expect.  The MUL and DIV (multiplication and division) commands are simpler than the 80x86 equivalents.  The disadvantage of the simulator approach is that overflow is much more probable.  The simulator versions of ADD and SUB are reali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8086 DIV instruction calculates both DIV and MOD in the same instruction.  The simulator has MOD as a separate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chine codes are quite unlike the 80x86 machine codes.  They are simpler, less compact but designed to make the machine code as simple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80x86 machine code, a mnemonic like  MOV  AL,15   is encoded in two bytes.   MOV AL,   is encoded into one byte and the   15   goes into another.  This means that a lot of different machine OP CODES are needed for all the different combinations of MOV commands and reg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imulator needs three bytes.   MOV   is encoded as a byte sized OP CODE.  AL  is encoded as a byte containing   00.  The  15   goes into a byte as before.  This is not very efficient but is very simpl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Arithmetic Instructions - Flags are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Command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Add.</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SUB</w:t>
      </w:r>
      <w:r>
        <w:rPr>
          <w:b w:val="false"/>
          <w:bCs w:val="false"/>
          <w:i w:val="false"/>
          <w:iCs w:val="false"/>
          <w:caps w:val="false"/>
          <w:smallCaps w:val="false"/>
          <w:strike w:val="false"/>
          <w:dstrike w:val="false"/>
          <w:outline w:val="false"/>
          <w:vanish w:val="false"/>
        </w:rPr>
        <w:t xml:space="preserve">  Subtract.</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MUL</w:t>
      </w:r>
      <w:r>
        <w:rPr>
          <w:b w:val="false"/>
          <w:bCs w:val="false"/>
          <w:i w:val="false"/>
          <w:iCs w:val="false"/>
          <w:caps w:val="false"/>
          <w:smallCaps w:val="false"/>
          <w:strike w:val="false"/>
          <w:dstrike w:val="false"/>
          <w:outline w:val="false"/>
          <w:vanish w:val="false"/>
        </w:rPr>
        <w:t xml:space="preserve">  Multiply.</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DIV</w:t>
      </w:r>
      <w:r>
        <w:rPr>
          <w:b w:val="false"/>
          <w:bCs w:val="false"/>
          <w:i w:val="false"/>
          <w:iCs w:val="false"/>
          <w:caps w:val="false"/>
          <w:smallCaps w:val="false"/>
          <w:strike w:val="false"/>
          <w:dstrike w:val="false"/>
          <w:outline w:val="false"/>
          <w:vanish w:val="false"/>
        </w:rPr>
        <w:t xml:space="preserve">  Divide.</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MOD</w:t>
      </w:r>
      <w:r>
        <w:rPr>
          <w:b w:val="false"/>
          <w:bCs w:val="false"/>
          <w:i w:val="false"/>
          <w:iCs w:val="false"/>
          <w:caps w:val="false"/>
          <w:smallCaps w:val="false"/>
          <w:strike w:val="false"/>
          <w:dstrike w:val="false"/>
          <w:outline w:val="false"/>
          <w:vanish w:val="false"/>
        </w:rPr>
        <w:t xml:space="preserve">  Remainder left over after a division.</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1 AND 1 gives 1.  Any other input gives 0.</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0 OR  0 gives 0.  Any other input gives 1.</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XOR</w:t>
      </w:r>
      <w:r>
        <w:rPr>
          <w:b w:val="false"/>
          <w:bCs w:val="false"/>
          <w:i w:val="false"/>
          <w:iCs w:val="false"/>
          <w:caps w:val="false"/>
          <w:smallCaps w:val="false"/>
          <w:strike w:val="false"/>
          <w:dstrike w:val="false"/>
          <w:outline w:val="false"/>
          <w:vanish w:val="false"/>
        </w:rPr>
        <w:t xml:space="preserve">  Equal inputs give 0.  Non equal inputs give 1.</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INC</w:t>
      </w:r>
      <w:r>
        <w:rPr>
          <w:b w:val="false"/>
          <w:bCs w:val="false"/>
          <w:i w:val="false"/>
          <w:iCs w:val="false"/>
          <w:caps w:val="false"/>
          <w:smallCaps w:val="false"/>
          <w:strike w:val="false"/>
          <w:dstrike w:val="false"/>
          <w:outline w:val="false"/>
          <w:vanish w:val="false"/>
        </w:rPr>
        <w:t xml:space="preserve">  Add one.</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DEC</w:t>
      </w:r>
      <w:r>
        <w:rPr>
          <w:b w:val="false"/>
          <w:bCs w:val="false"/>
          <w:i w:val="false"/>
          <w:iCs w:val="false"/>
          <w:caps w:val="false"/>
          <w:smallCaps w:val="false"/>
          <w:strike w:val="false"/>
          <w:dstrike w:val="false"/>
          <w:outline w:val="false"/>
          <w:vanish w:val="false"/>
        </w:rPr>
        <w:t xml:space="preserve">  Subtract one.</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Invert bits.  1 becomes 0.  0 becomes 1.</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ROL</w:t>
      </w:r>
      <w:r>
        <w:rPr>
          <w:b w:val="false"/>
          <w:bCs w:val="false"/>
          <w:i w:val="false"/>
          <w:iCs w:val="false"/>
          <w:caps w:val="false"/>
          <w:smallCaps w:val="false"/>
          <w:strike w:val="false"/>
          <w:dstrike w:val="false"/>
          <w:outline w:val="false"/>
          <w:vanish w:val="false"/>
        </w:rPr>
        <w:t xml:space="preserve">  Rotate bits left.  Bit at left end moved to right end.</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ROR</w:t>
      </w:r>
      <w:r>
        <w:rPr>
          <w:b w:val="false"/>
          <w:bCs w:val="false"/>
          <w:i w:val="false"/>
          <w:iCs w:val="false"/>
          <w:caps w:val="false"/>
          <w:smallCaps w:val="false"/>
          <w:strike w:val="false"/>
          <w:dstrike w:val="false"/>
          <w:outline w:val="false"/>
          <w:vanish w:val="false"/>
        </w:rPr>
        <w:t xml:space="preserve">  Rotate bits right. Bit at right end moved to left end.</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SHL</w:t>
      </w:r>
      <w:r>
        <w:rPr>
          <w:b w:val="false"/>
          <w:bCs w:val="false"/>
          <w:i w:val="false"/>
          <w:iCs w:val="false"/>
          <w:caps w:val="false"/>
          <w:smallCaps w:val="false"/>
          <w:strike w:val="false"/>
          <w:dstrike w:val="false"/>
          <w:outline w:val="false"/>
          <w:vanish w:val="false"/>
        </w:rPr>
        <w:t xml:space="preserve">  Shift bits left.  Left  bit is lost.</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SHR</w:t>
      </w:r>
      <w:r>
        <w:rPr>
          <w:b w:val="false"/>
          <w:bCs w:val="false"/>
          <w:i w:val="false"/>
          <w:iCs w:val="false"/>
          <w:caps w:val="false"/>
          <w:smallCaps w:val="false"/>
          <w:strike w:val="false"/>
          <w:dstrike w:val="false"/>
          <w:outline w:val="false"/>
          <w:vanish w:val="false"/>
        </w:rPr>
        <w:t xml:space="preserve">  Shift bits right. Right bit is lo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rect Examp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AL,BL</w:t>
        <w:tab/>
        <w:t>A0 00 01</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SUB</w:t>
      </w:r>
      <w:r>
        <w:rPr>
          <w:b w:val="false"/>
          <w:bCs w:val="false"/>
          <w:i w:val="false"/>
          <w:iCs w:val="false"/>
          <w:caps w:val="false"/>
          <w:smallCaps w:val="false"/>
          <w:strike w:val="false"/>
          <w:dstrike w:val="false"/>
          <w:outline w:val="false"/>
          <w:vanish w:val="false"/>
        </w:rPr>
        <w:t xml:space="preserve">   CL,DL</w:t>
        <w:tab/>
        <w:t>A1 02 03</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MUL</w:t>
      </w:r>
      <w:r>
        <w:rPr>
          <w:b w:val="false"/>
          <w:bCs w:val="false"/>
          <w:i w:val="false"/>
          <w:iCs w:val="false"/>
          <w:caps w:val="false"/>
          <w:smallCaps w:val="false"/>
          <w:strike w:val="false"/>
          <w:dstrike w:val="false"/>
          <w:outline w:val="false"/>
          <w:vanish w:val="false"/>
        </w:rPr>
        <w:t xml:space="preserve">   AL,CL</w:t>
        <w:tab/>
        <w:t>A2 00 02</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DIV</w:t>
      </w:r>
      <w:r>
        <w:rPr>
          <w:b w:val="false"/>
          <w:bCs w:val="false"/>
          <w:i w:val="false"/>
          <w:iCs w:val="false"/>
          <w:caps w:val="false"/>
          <w:smallCaps w:val="false"/>
          <w:strike w:val="false"/>
          <w:dstrike w:val="false"/>
          <w:outline w:val="false"/>
          <w:vanish w:val="false"/>
        </w:rPr>
        <w:t xml:space="preserve">   BL,DL</w:t>
        <w:tab/>
        <w:t>A3 01 03</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MOD</w:t>
      </w:r>
      <w:r>
        <w:rPr>
          <w:b w:val="false"/>
          <w:bCs w:val="false"/>
          <w:i w:val="false"/>
          <w:iCs w:val="false"/>
          <w:caps w:val="false"/>
          <w:smallCaps w:val="false"/>
          <w:strike w:val="false"/>
          <w:dstrike w:val="false"/>
          <w:outline w:val="false"/>
          <w:vanish w:val="false"/>
        </w:rPr>
        <w:t xml:space="preserve">   DL,BL</w:t>
        <w:tab/>
        <w:t>A6 03 01</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CL,AL</w:t>
        <w:tab/>
        <w:t>AA 02 00</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CL,DL</w:t>
        <w:tab/>
        <w:t>AB 02 03</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XOR</w:t>
      </w:r>
      <w:r>
        <w:rPr>
          <w:b w:val="false"/>
          <w:bCs w:val="false"/>
          <w:i w:val="false"/>
          <w:iCs w:val="false"/>
          <w:caps w:val="false"/>
          <w:smallCaps w:val="false"/>
          <w:strike w:val="false"/>
          <w:dstrike w:val="false"/>
          <w:outline w:val="false"/>
          <w:vanish w:val="false"/>
        </w:rPr>
        <w:t xml:space="preserve">   BL,AL</w:t>
        <w:tab/>
        <w:t>AC 01 00</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INC</w:t>
      </w:r>
      <w:r>
        <w:rPr>
          <w:b w:val="false"/>
          <w:bCs w:val="false"/>
          <w:i w:val="false"/>
          <w:iCs w:val="false"/>
          <w:caps w:val="false"/>
          <w:smallCaps w:val="false"/>
          <w:strike w:val="false"/>
          <w:dstrike w:val="false"/>
          <w:outline w:val="false"/>
          <w:vanish w:val="false"/>
        </w:rPr>
        <w:t xml:space="preserve">   AL</w:t>
        <w:tab/>
        <w:t>A4 00</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DEC</w:t>
      </w:r>
      <w:r>
        <w:rPr>
          <w:b w:val="false"/>
          <w:bCs w:val="false"/>
          <w:i w:val="false"/>
          <w:iCs w:val="false"/>
          <w:caps w:val="false"/>
          <w:smallCaps w:val="false"/>
          <w:strike w:val="false"/>
          <w:dstrike w:val="false"/>
          <w:outline w:val="false"/>
          <w:vanish w:val="false"/>
        </w:rPr>
        <w:t xml:space="preserve">   BL</w:t>
        <w:tab/>
        <w:t>A5 01</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CL</w:t>
        <w:tab/>
        <w:t>AD 02</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ROL</w:t>
      </w:r>
      <w:r>
        <w:rPr>
          <w:b w:val="false"/>
          <w:bCs w:val="false"/>
          <w:i w:val="false"/>
          <w:iCs w:val="false"/>
          <w:caps w:val="false"/>
          <w:smallCaps w:val="false"/>
          <w:strike w:val="false"/>
          <w:dstrike w:val="false"/>
          <w:outline w:val="false"/>
          <w:vanish w:val="false"/>
        </w:rPr>
        <w:t xml:space="preserve">   DL</w:t>
        <w:tab/>
        <w:t>9A 03</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ROR</w:t>
      </w:r>
      <w:r>
        <w:rPr>
          <w:b w:val="false"/>
          <w:bCs w:val="false"/>
          <w:i w:val="false"/>
          <w:iCs w:val="false"/>
          <w:caps w:val="false"/>
          <w:smallCaps w:val="false"/>
          <w:strike w:val="false"/>
          <w:dstrike w:val="false"/>
          <w:outline w:val="false"/>
          <w:vanish w:val="false"/>
        </w:rPr>
        <w:t xml:space="preserve">   AL</w:t>
        <w:tab/>
        <w:t>9B 00</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SHL</w:t>
      </w:r>
      <w:r>
        <w:rPr>
          <w:b w:val="false"/>
          <w:bCs w:val="false"/>
          <w:i w:val="false"/>
          <w:iCs w:val="false"/>
          <w:caps w:val="false"/>
          <w:smallCaps w:val="false"/>
          <w:strike w:val="false"/>
          <w:dstrike w:val="false"/>
          <w:outline w:val="false"/>
          <w:vanish w:val="false"/>
        </w:rPr>
        <w:t xml:space="preserve">   BL</w:t>
        <w:tab/>
        <w:t>9C 01</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SHR</w:t>
      </w:r>
      <w:r>
        <w:rPr>
          <w:b w:val="false"/>
          <w:bCs w:val="false"/>
          <w:i w:val="false"/>
          <w:iCs w:val="false"/>
          <w:caps w:val="false"/>
          <w:smallCaps w:val="false"/>
          <w:strike w:val="false"/>
          <w:dstrike w:val="false"/>
          <w:outline w:val="false"/>
          <w:vanish w:val="false"/>
        </w:rPr>
        <w:t xml:space="preserve">   CL</w:t>
        <w:tab/>
        <w:t>9D 0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mediate Examp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AL,15</w:t>
        <w:tab/>
        <w:t>B0 00 15</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SUB</w:t>
      </w:r>
      <w:r>
        <w:rPr>
          <w:b w:val="false"/>
          <w:bCs w:val="false"/>
          <w:i w:val="false"/>
          <w:iCs w:val="false"/>
          <w:caps w:val="false"/>
          <w:smallCaps w:val="false"/>
          <w:strike w:val="false"/>
          <w:dstrike w:val="false"/>
          <w:outline w:val="false"/>
          <w:vanish w:val="false"/>
        </w:rPr>
        <w:t xml:space="preserve">   BL,05</w:t>
        <w:tab/>
        <w:t>B1 01 05</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MUL</w:t>
      </w:r>
      <w:r>
        <w:rPr>
          <w:b w:val="false"/>
          <w:bCs w:val="false"/>
          <w:i w:val="false"/>
          <w:iCs w:val="false"/>
          <w:caps w:val="false"/>
          <w:smallCaps w:val="false"/>
          <w:strike w:val="false"/>
          <w:dstrike w:val="false"/>
          <w:outline w:val="false"/>
          <w:vanish w:val="false"/>
        </w:rPr>
        <w:t xml:space="preserve">   AL,10</w:t>
        <w:tab/>
        <w:t>B2 00 10</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DIV</w:t>
      </w:r>
      <w:r>
        <w:rPr>
          <w:b w:val="false"/>
          <w:bCs w:val="false"/>
          <w:i w:val="false"/>
          <w:iCs w:val="false"/>
          <w:caps w:val="false"/>
          <w:smallCaps w:val="false"/>
          <w:strike w:val="false"/>
          <w:dstrike w:val="false"/>
          <w:outline w:val="false"/>
          <w:vanish w:val="false"/>
        </w:rPr>
        <w:t xml:space="preserve">   BL,04</w:t>
        <w:tab/>
        <w:t>B3 01 04</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MOD</w:t>
      </w:r>
      <w:r>
        <w:rPr>
          <w:b w:val="false"/>
          <w:bCs w:val="false"/>
          <w:i w:val="false"/>
          <w:iCs w:val="false"/>
          <w:caps w:val="false"/>
          <w:smallCaps w:val="false"/>
          <w:strike w:val="false"/>
          <w:dstrike w:val="false"/>
          <w:outline w:val="false"/>
          <w:vanish w:val="false"/>
        </w:rPr>
        <w:t xml:space="preserve">   DL,20</w:t>
        <w:tab/>
        <w:t>B6 03 20</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CL,55</w:t>
        <w:tab/>
        <w:t>BA 02 55</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CL,AA</w:t>
        <w:tab/>
        <w:t>BB 02 AA</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bCs w:val="false"/>
          <w:i w:val="false"/>
          <w:iCs w:val="false"/>
          <w:caps w:val="false"/>
          <w:smallCaps w:val="false"/>
          <w:strike w:val="false"/>
          <w:dstrike w:val="false"/>
          <w:outline w:val="false"/>
          <w:vanish w:val="false"/>
        </w:rPr>
        <w:t>XOR</w:t>
      </w:r>
      <w:r>
        <w:rPr>
          <w:b w:val="false"/>
          <w:bCs w:val="false"/>
          <w:i w:val="false"/>
          <w:iCs w:val="false"/>
          <w:caps w:val="false"/>
          <w:smallCaps w:val="false"/>
          <w:strike w:val="false"/>
          <w:dstrike w:val="false"/>
          <w:outline w:val="false"/>
          <w:vanish w:val="false"/>
        </w:rPr>
        <w:t xml:space="preserve">   BL,FF</w:t>
        <w:tab/>
        <w:t>BC 01 F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amp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   CL,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CL to AL and put the answer into C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   AL,2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22 to AL and put the answer into A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answer always goes into the first register in the comma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   B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tract one from BL and put the answer into B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rPr>
        <w:t>The other commands all work in the same way.</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 xml:space="preserve">If a calculation gives a zero answer, set the Z </w:t>
      </w:r>
      <w:r>
        <w:rPr>
          <w:b/>
          <w:bCs w:val="false"/>
          <w:i w:val="false"/>
          <w:iCs w:val="false"/>
          <w:caps w:val="false"/>
          <w:smallCaps w:val="false"/>
          <w:strike w:val="false"/>
          <w:dstrike w:val="false"/>
          <w:outline w:val="false"/>
          <w:vanish w:val="false"/>
          <w:sz w:val="24"/>
          <w:szCs w:val="24"/>
        </w:rPr>
        <w:t>zero</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lag</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 xml:space="preserve">If a calculation gives a </w:t>
      </w:r>
      <w:r>
        <w:rPr>
          <w:b/>
          <w:bCs w:val="false"/>
          <w:i w:val="false"/>
          <w:iCs w:val="false"/>
          <w:caps w:val="false"/>
          <w:smallCaps w:val="false"/>
          <w:strike w:val="false"/>
          <w:dstrike w:val="false"/>
          <w:outline w:val="false"/>
          <w:vanish w:val="false"/>
          <w:sz w:val="24"/>
          <w:szCs w:val="24"/>
        </w:rPr>
        <w:t>negative</w:t>
      </w:r>
      <w:r>
        <w:rPr>
          <w:b w:val="false"/>
          <w:bCs w:val="false"/>
          <w:i w:val="false"/>
          <w:iCs w:val="false"/>
          <w:caps w:val="false"/>
          <w:smallCaps w:val="false"/>
          <w:strike w:val="false"/>
          <w:dstrike w:val="false"/>
          <w:outline w:val="false"/>
          <w:vanish w:val="false"/>
          <w:sz w:val="24"/>
          <w:szCs w:val="24"/>
        </w:rPr>
        <w:t xml:space="preserve"> answer, set the S </w:t>
      </w:r>
      <w:r>
        <w:rPr>
          <w:b/>
          <w:bCs w:val="false"/>
          <w:i w:val="false"/>
          <w:iCs w:val="false"/>
          <w:caps w:val="false"/>
          <w:smallCaps w:val="false"/>
          <w:strike w:val="false"/>
          <w:dstrike w:val="false"/>
          <w:outline w:val="false"/>
          <w:vanish w:val="false"/>
          <w:sz w:val="24"/>
          <w:szCs w:val="24"/>
        </w:rPr>
        <w:t>sign</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lag</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pPr>
      <w:r>
        <w:rPr>
          <w:b w:val="false"/>
          <w:bCs w:val="false"/>
          <w:i w:val="false"/>
          <w:iCs w:val="false"/>
          <w:caps w:val="false"/>
          <w:smallCaps w:val="false"/>
          <w:strike w:val="false"/>
          <w:dstrike w:val="false"/>
          <w:outline w:val="false"/>
          <w:vanish w:val="false"/>
          <w:sz w:val="24"/>
          <w:szCs w:val="24"/>
        </w:rPr>
        <w:t xml:space="preserve">If a calculation overflows, set the O </w:t>
      </w:r>
      <w:r>
        <w:rPr>
          <w:b/>
          <w:bCs w:val="false"/>
          <w:i w:val="false"/>
          <w:iCs w:val="false"/>
          <w:caps w:val="false"/>
          <w:smallCaps w:val="false"/>
          <w:strike w:val="false"/>
          <w:dstrike w:val="false"/>
          <w:outline w:val="false"/>
          <w:vanish w:val="false"/>
          <w:sz w:val="24"/>
          <w:szCs w:val="24"/>
        </w:rPr>
        <w:t>overflow</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lag</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 overflow happens if the result of a calculation has more bits than will fit into the available register. With 8 bit registers, the largest numbers that fit are -128 to + 127.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Jump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se instructions do NOT set the Z, S or O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61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ructions</w:t>
        <w:tab/>
        <w:t>JMP</w:t>
        <w:tab/>
        <w:t>JZ</w:t>
        <w:tab/>
        <w:t>JNZ</w:t>
        <w:tab/>
        <w:t>JS</w:t>
        <w:tab/>
        <w:t>JNS</w:t>
        <w:tab/>
        <w:t>JO</w:t>
        <w:tab/>
        <w:t>JNO</w:t>
      </w:r>
    </w:p>
    <w:p>
      <w:pPr>
        <w:pStyle w:val="Normal"/>
        <w:tabs>
          <w:tab w:val="clear" w:pos="720"/>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hine codes</w:t>
        <w:tab/>
        <w:t>C0</w:t>
        <w:tab/>
        <w:t>C1</w:t>
        <w:tab/>
        <w:t>C2</w:t>
        <w:tab/>
        <w:t>C3</w:t>
        <w:tab/>
        <w:t>C4</w:t>
        <w:tab/>
        <w:t>C5</w:t>
        <w:tab/>
        <w:t>C6</w:t>
      </w:r>
    </w:p>
    <w:p>
      <w:pPr>
        <w:pStyle w:val="Normal"/>
        <w:tabs>
          <w:tab w:val="clear" w:pos="720"/>
          <w:tab w:val="left" w:pos="261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3960" w:leader="none"/>
        </w:tabs>
        <w:bidi w:val="0"/>
        <w:jc w:val="left"/>
        <w:rPr/>
      </w:pPr>
      <w:r>
        <w:rPr>
          <w:b/>
          <w:bCs w:val="false"/>
          <w:i w:val="false"/>
          <w:iCs w:val="false"/>
          <w:caps w:val="false"/>
          <w:smallCaps w:val="false"/>
          <w:strike w:val="false"/>
          <w:dstrike w:val="false"/>
          <w:outline w:val="false"/>
          <w:vanish w:val="false"/>
          <w:sz w:val="24"/>
          <w:szCs w:val="24"/>
        </w:rPr>
        <w:t>JMP</w:t>
      </w:r>
      <w:r>
        <w:rPr>
          <w:b w:val="false"/>
          <w:bCs w:val="false"/>
          <w:i w:val="false"/>
          <w:iCs w:val="false"/>
          <w:caps w:val="false"/>
          <w:smallCaps w:val="false"/>
          <w:strike w:val="false"/>
          <w:dstrike w:val="false"/>
          <w:outline w:val="false"/>
          <w:vanish w:val="false"/>
          <w:sz w:val="24"/>
          <w:szCs w:val="24"/>
        </w:rPr>
        <w:tab/>
        <w:t>Jump</w:t>
        <w:tab/>
        <w:t>Unconditional jump.</w:t>
      </w:r>
    </w:p>
    <w:p>
      <w:pPr>
        <w:pStyle w:val="Normal"/>
        <w:tabs>
          <w:tab w:val="clear" w:pos="720"/>
          <w:tab w:val="left" w:pos="1440" w:leader="none"/>
          <w:tab w:val="left" w:pos="3960" w:leader="none"/>
        </w:tabs>
        <w:bidi w:val="0"/>
        <w:jc w:val="left"/>
        <w:rPr/>
      </w:pPr>
      <w:r>
        <w:rPr>
          <w:b/>
          <w:bCs w:val="false"/>
          <w:i w:val="false"/>
          <w:iCs w:val="false"/>
          <w:caps w:val="false"/>
          <w:smallCaps w:val="false"/>
          <w:strike w:val="false"/>
          <w:dstrike w:val="false"/>
          <w:outline w:val="false"/>
          <w:vanish w:val="false"/>
          <w:sz w:val="24"/>
          <w:szCs w:val="24"/>
        </w:rPr>
        <w:t>JZ</w:t>
      </w:r>
      <w:r>
        <w:rPr>
          <w:b w:val="false"/>
          <w:bCs w:val="false"/>
          <w:i w:val="false"/>
          <w:iCs w:val="false"/>
          <w:caps w:val="false"/>
          <w:smallCaps w:val="false"/>
          <w:strike w:val="false"/>
          <w:dstrike w:val="false"/>
          <w:outline w:val="false"/>
          <w:vanish w:val="false"/>
          <w:sz w:val="24"/>
          <w:szCs w:val="24"/>
        </w:rPr>
        <w:tab/>
        <w:t>Jump Zero</w:t>
        <w:tab/>
        <w:t>Jump if the zero flag (Z) is set.</w:t>
      </w:r>
    </w:p>
    <w:p>
      <w:pPr>
        <w:pStyle w:val="Normal"/>
        <w:tabs>
          <w:tab w:val="clear" w:pos="720"/>
          <w:tab w:val="left" w:pos="1440" w:leader="none"/>
          <w:tab w:val="left" w:pos="3960" w:leader="none"/>
        </w:tabs>
        <w:bidi w:val="0"/>
        <w:jc w:val="left"/>
        <w:rPr/>
      </w:pPr>
      <w:r>
        <w:rPr>
          <w:b/>
          <w:bCs w:val="false"/>
          <w:i w:val="false"/>
          <w:iCs w:val="false"/>
          <w:caps w:val="false"/>
          <w:smallCaps w:val="false"/>
          <w:strike w:val="false"/>
          <w:dstrike w:val="false"/>
          <w:outline w:val="false"/>
          <w:vanish w:val="false"/>
          <w:sz w:val="24"/>
          <w:szCs w:val="24"/>
        </w:rPr>
        <w:t>JNZ</w:t>
      </w:r>
      <w:r>
        <w:rPr>
          <w:b w:val="false"/>
          <w:bCs w:val="false"/>
          <w:i w:val="false"/>
          <w:iCs w:val="false"/>
          <w:caps w:val="false"/>
          <w:smallCaps w:val="false"/>
          <w:strike w:val="false"/>
          <w:dstrike w:val="false"/>
          <w:outline w:val="false"/>
          <w:vanish w:val="false"/>
          <w:sz w:val="24"/>
          <w:szCs w:val="24"/>
        </w:rPr>
        <w:tab/>
        <w:t>Jump Not Zero</w:t>
        <w:tab/>
        <w:t>Jump if the zero flag (Z) is NOT set.</w:t>
      </w:r>
    </w:p>
    <w:p>
      <w:pPr>
        <w:pStyle w:val="Normal"/>
        <w:tabs>
          <w:tab w:val="clear" w:pos="720"/>
          <w:tab w:val="left" w:pos="1440" w:leader="none"/>
          <w:tab w:val="left" w:pos="3960" w:leader="none"/>
        </w:tabs>
        <w:bidi w:val="0"/>
        <w:jc w:val="left"/>
        <w:rPr/>
      </w:pPr>
      <w:r>
        <w:rPr>
          <w:b/>
          <w:bCs w:val="false"/>
          <w:i w:val="false"/>
          <w:iCs w:val="false"/>
          <w:caps w:val="false"/>
          <w:smallCaps w:val="false"/>
          <w:strike w:val="false"/>
          <w:dstrike w:val="false"/>
          <w:outline w:val="false"/>
          <w:vanish w:val="false"/>
          <w:sz w:val="24"/>
          <w:szCs w:val="24"/>
        </w:rPr>
        <w:t>JS</w:t>
      </w:r>
      <w:r>
        <w:rPr>
          <w:b w:val="false"/>
          <w:bCs w:val="false"/>
          <w:i w:val="false"/>
          <w:iCs w:val="false"/>
          <w:caps w:val="false"/>
          <w:smallCaps w:val="false"/>
          <w:strike w:val="false"/>
          <w:dstrike w:val="false"/>
          <w:outline w:val="false"/>
          <w:vanish w:val="false"/>
          <w:sz w:val="24"/>
          <w:szCs w:val="24"/>
        </w:rPr>
        <w:tab/>
        <w:t>Jump Sign</w:t>
        <w:tab/>
        <w:t>Jump if the sign flag (S) is set.</w:t>
      </w:r>
    </w:p>
    <w:p>
      <w:pPr>
        <w:pStyle w:val="Normal"/>
        <w:tabs>
          <w:tab w:val="clear" w:pos="720"/>
          <w:tab w:val="left" w:pos="1440" w:leader="none"/>
          <w:tab w:val="left" w:pos="3960" w:leader="none"/>
        </w:tabs>
        <w:bidi w:val="0"/>
        <w:jc w:val="left"/>
        <w:rPr/>
      </w:pPr>
      <w:r>
        <w:rPr>
          <w:b/>
          <w:bCs w:val="false"/>
          <w:i w:val="false"/>
          <w:iCs w:val="false"/>
          <w:caps w:val="false"/>
          <w:smallCaps w:val="false"/>
          <w:strike w:val="false"/>
          <w:dstrike w:val="false"/>
          <w:outline w:val="false"/>
          <w:vanish w:val="false"/>
          <w:sz w:val="24"/>
          <w:szCs w:val="24"/>
        </w:rPr>
        <w:t>JNS</w:t>
      </w:r>
      <w:r>
        <w:rPr>
          <w:b w:val="false"/>
          <w:bCs w:val="false"/>
          <w:i w:val="false"/>
          <w:iCs w:val="false"/>
          <w:caps w:val="false"/>
          <w:smallCaps w:val="false"/>
          <w:strike w:val="false"/>
          <w:dstrike w:val="false"/>
          <w:outline w:val="false"/>
          <w:vanish w:val="false"/>
          <w:sz w:val="24"/>
          <w:szCs w:val="24"/>
        </w:rPr>
        <w:tab/>
        <w:t>Jump Not Sign</w:t>
        <w:tab/>
        <w:t>Jump if the sign flag (S) is NOT set.</w:t>
      </w:r>
    </w:p>
    <w:p>
      <w:pPr>
        <w:pStyle w:val="Normal"/>
        <w:tabs>
          <w:tab w:val="clear" w:pos="720"/>
          <w:tab w:val="left" w:pos="1440" w:leader="none"/>
          <w:tab w:val="left" w:pos="3960" w:leader="none"/>
        </w:tabs>
        <w:bidi w:val="0"/>
        <w:jc w:val="left"/>
        <w:rPr/>
      </w:pPr>
      <w:r>
        <w:rPr>
          <w:b/>
          <w:bCs w:val="false"/>
          <w:i w:val="false"/>
          <w:iCs w:val="false"/>
          <w:caps w:val="false"/>
          <w:smallCaps w:val="false"/>
          <w:strike w:val="false"/>
          <w:dstrike w:val="false"/>
          <w:outline w:val="false"/>
          <w:vanish w:val="false"/>
          <w:sz w:val="24"/>
          <w:szCs w:val="24"/>
        </w:rPr>
        <w:t>JO</w:t>
      </w:r>
      <w:r>
        <w:rPr>
          <w:b w:val="false"/>
          <w:bCs w:val="false"/>
          <w:i w:val="false"/>
          <w:iCs w:val="false"/>
          <w:caps w:val="false"/>
          <w:smallCaps w:val="false"/>
          <w:strike w:val="false"/>
          <w:dstrike w:val="false"/>
          <w:outline w:val="false"/>
          <w:vanish w:val="false"/>
          <w:sz w:val="24"/>
          <w:szCs w:val="24"/>
        </w:rPr>
        <w:t xml:space="preserve"> </w:t>
        <w:tab/>
        <w:t>Jump Overflow</w:t>
        <w:tab/>
        <w:t>Jump if the overflow flag (O) is set.</w:t>
      </w:r>
    </w:p>
    <w:p>
      <w:pPr>
        <w:pStyle w:val="Normal"/>
        <w:tabs>
          <w:tab w:val="clear" w:pos="720"/>
          <w:tab w:val="left" w:pos="1440" w:leader="none"/>
          <w:tab w:val="left" w:pos="3960" w:leader="none"/>
        </w:tabs>
        <w:bidi w:val="0"/>
        <w:jc w:val="left"/>
        <w:rPr/>
      </w:pPr>
      <w:r>
        <w:rPr>
          <w:b/>
          <w:bCs w:val="false"/>
          <w:i w:val="false"/>
          <w:iCs w:val="false"/>
          <w:caps w:val="false"/>
          <w:smallCaps w:val="false"/>
          <w:strike w:val="false"/>
          <w:dstrike w:val="false"/>
          <w:outline w:val="false"/>
          <w:vanish w:val="false"/>
          <w:sz w:val="24"/>
          <w:szCs w:val="24"/>
        </w:rPr>
        <w:t>JNO</w:t>
      </w:r>
      <w:r>
        <w:rPr>
          <w:b w:val="false"/>
          <w:bCs w:val="false"/>
          <w:i w:val="false"/>
          <w:iCs w:val="false"/>
          <w:caps w:val="false"/>
          <w:smallCaps w:val="false"/>
          <w:strike w:val="false"/>
          <w:dstrike w:val="false"/>
          <w:outline w:val="false"/>
          <w:vanish w:val="false"/>
          <w:sz w:val="24"/>
          <w:szCs w:val="24"/>
        </w:rPr>
        <w:tab/>
        <w:t>Jump Not Overflow</w:t>
        <w:tab/>
        <w:t>Jump if the overflow flag is NOT set.</w:t>
      </w:r>
    </w:p>
    <w:p>
      <w:pPr>
        <w:pStyle w:val="Normal"/>
        <w:tabs>
          <w:tab w:val="clear" w:pos="720"/>
          <w:tab w:val="left" w:pos="144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ull 8086 instruction set has many other jump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more flags in the 8086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am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260" w:leader="none"/>
          <w:tab w:val="left" w:pos="198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P</w:t>
        <w:tab/>
        <w:t>HERE</w:t>
        <w:tab/>
        <w:t>; This is the assembly code</w:t>
      </w:r>
    </w:p>
    <w:p>
      <w:pPr>
        <w:pStyle w:val="Normal"/>
        <w:tabs>
          <w:tab w:val="clear" w:pos="720"/>
          <w:tab w:val="left" w:pos="1260" w:leader="none"/>
          <w:tab w:val="left" w:pos="198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0</w:t>
        <w:tab/>
        <w:t>??</w:t>
        <w:tab/>
        <w:t>; This is the equivalent machine code.</w:t>
      </w:r>
    </w:p>
    <w:p>
      <w:pPr>
        <w:pStyle w:val="Normal"/>
        <w:tabs>
          <w:tab w:val="clear" w:pos="720"/>
          <w:tab w:val="left" w:pos="1260" w:leader="none"/>
          <w:tab w:val="left" w:pos="198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 is calculated by the assembler.</w:t>
      </w:r>
    </w:p>
    <w:p>
      <w:pPr>
        <w:pStyle w:val="Normal"/>
        <w:tabs>
          <w:tab w:val="clear" w:pos="720"/>
          <w:tab w:val="left" w:pos="1260" w:leader="none"/>
          <w:tab w:val="left" w:pos="198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w:t>
        <w:tab/>
        <w:tab/>
        <w:t>; This is the label used by the assembler</w:t>
      </w:r>
    </w:p>
    <w:p>
      <w:pPr>
        <w:pStyle w:val="Normal"/>
        <w:tabs>
          <w:tab w:val="clear" w:pos="720"/>
          <w:tab w:val="left" w:pos="1260" w:leader="none"/>
          <w:tab w:val="left" w:pos="198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when calculating jump addresses.</w:t>
      </w:r>
    </w:p>
    <w:p>
      <w:pPr>
        <w:pStyle w:val="Normal"/>
        <w:tabs>
          <w:tab w:val="clear" w:pos="720"/>
          <w:tab w:val="left" w:pos="1260" w:leader="none"/>
          <w:tab w:val="left" w:pos="198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JMP command will alter the instruction pointer register, by an amount calculated by the assembler.  It is possible to jump forwards or backwards. The longest jumps are +127  and -128.  This is because these are the biggest numbers that can be stored in eight bit memory lo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ther jumps work in the same way except the jump is conditional on the correct flag bits being set or cl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gal Lab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w:t>
        <w:tab/>
        <w:t>; A nice correct label</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w:t>
        <w:tab/>
        <w:t>; Not allowed  Only one colon is permitted.</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w:t>
        <w:tab/>
        <w:t>; Not allowed.  Labels must begin with a letter or '_'.</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Move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er to Register Mo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data is moved from one register to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2520" w:leader="none"/>
          <w:tab w:val="left" w:pos="3600" w:leader="none"/>
        </w:tabs>
        <w:bidi w:val="0"/>
        <w:jc w:val="left"/>
        <w:rPr/>
      </w:pPr>
      <w:r>
        <w:rPr>
          <w:b/>
          <w:bCs w:val="false"/>
          <w:i w:val="false"/>
          <w:iCs w:val="false"/>
          <w:caps w:val="false"/>
          <w:smallCaps w:val="false"/>
          <w:strike w:val="false"/>
          <w:dstrike w:val="false"/>
          <w:outline w:val="false"/>
          <w:vanish w:val="false"/>
          <w:sz w:val="24"/>
          <w:szCs w:val="24"/>
        </w:rPr>
        <w:t>NOTE</w:t>
      </w:r>
      <w:r>
        <w:rPr>
          <w:b w:val="false"/>
          <w:bCs w:val="false"/>
          <w:i w:val="false"/>
          <w:iCs w:val="false"/>
          <w:caps w:val="false"/>
          <w:smallCaps w:val="false"/>
          <w:strike w:val="false"/>
          <w:dstrike w:val="false"/>
          <w:outline w:val="false"/>
          <w:vanish w:val="false"/>
          <w:sz w:val="24"/>
          <w:szCs w:val="24"/>
        </w:rPr>
        <w:tab/>
        <w:t xml:space="preserve">This simulator does </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support this type of move.</w:t>
      </w:r>
    </w:p>
    <w:p>
      <w:pPr>
        <w:pStyle w:val="Normal"/>
        <w:tabs>
          <w:tab w:val="clear" w:pos="720"/>
          <w:tab w:val="left" w:pos="1800" w:leader="none"/>
          <w:tab w:val="left" w:pos="252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252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do a move such as</w:t>
      </w:r>
    </w:p>
    <w:p>
      <w:pPr>
        <w:pStyle w:val="Normal"/>
        <w:tabs>
          <w:tab w:val="clear" w:pos="720"/>
          <w:tab w:val="left" w:pos="1800" w:leader="none"/>
          <w:tab w:val="left" w:pos="252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2520" w:leader="none"/>
          <w:tab w:val="left" w:pos="36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MOV</w:t>
        <w:tab/>
        <w:t>AL,BL</w:t>
      </w:r>
    </w:p>
    <w:p>
      <w:pPr>
        <w:pStyle w:val="Normal"/>
        <w:tabs>
          <w:tab w:val="clear" w:pos="720"/>
          <w:tab w:val="left" w:pos="1800" w:leader="none"/>
          <w:tab w:val="left" w:pos="252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252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necessary to use two steps as follows ...</w:t>
      </w:r>
    </w:p>
    <w:p>
      <w:pPr>
        <w:pStyle w:val="Normal"/>
        <w:tabs>
          <w:tab w:val="clear" w:pos="720"/>
          <w:tab w:val="left" w:pos="1800" w:leader="none"/>
          <w:tab w:val="left" w:pos="252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2520" w:leader="none"/>
          <w:tab w:val="left" w:pos="36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PUSH</w:t>
        <w:tab/>
        <w:t>AL</w:t>
      </w:r>
    </w:p>
    <w:p>
      <w:pPr>
        <w:pStyle w:val="Normal"/>
        <w:tabs>
          <w:tab w:val="clear" w:pos="720"/>
          <w:tab w:val="left" w:pos="1800" w:leader="none"/>
          <w:tab w:val="left" w:pos="2520" w:leader="none"/>
          <w:tab w:val="left" w:pos="36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POP</w:t>
        <w:tab/>
        <w:t>BL</w:t>
      </w:r>
    </w:p>
    <w:p>
      <w:pPr>
        <w:pStyle w:val="Normal"/>
        <w:tabs>
          <w:tab w:val="clear" w:pos="720"/>
          <w:tab w:val="left" w:pos="1800" w:leader="none"/>
          <w:tab w:val="left" w:pos="252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mediate Mo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a number is moved into a register.  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MOV</w:t>
        <w:tab/>
        <w:t>BL,45</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D0</w:t>
        <w:tab/>
        <w:t>01 45</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0 is the machine instruction for an immediate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5 is the number to be moved in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direct Mo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is moved between registers and ram lo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comes from or goes to random access memory (RAM).  The RAM address is used in the instruction.  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MOV</w:t>
        <w:tab/>
        <w:t>BL,[15]</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D1</w:t>
        <w:tab/>
        <w:t>01  15</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1 is the machine code for an indirec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 is the RAM address.  Note the square br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is moved from RAM address [15] into the BL register.  The square brackets are used to show that RAM address 15 is meant and not the ordinary number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ove data from a register into ram,  follow the example bel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MOV</w:t>
        <w:tab/>
        <w:t>[13],BL</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D2</w:t>
        <w:tab/>
        <w:t>13   01</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2 is the machine code for an indirec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 is the RAM address.  Note the square br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is moved from the BL register into RAM address [13].  The square brackets are used to show that RAM address 13 is meant and not the ordinary number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er Indirect Mo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register contains the data to be moved.  The other register contains the random access memory (RAM) address for the source or destination of the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MOV</w:t>
        <w:tab/>
        <w:t>DL,[AL]</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D3</w:t>
        <w:tab/>
        <w:t>03  00</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3 is the machine instruction for a register indirec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 refers to the D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refers 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L register contains the RAM address the data.  The data is moved from RAM into the D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can be moved in the other direction as fo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MOV</w:t>
        <w:tab/>
        <w:t>[DL],AL</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D4</w:t>
        <w:tab/>
        <w:t xml:space="preserve"> 03  00</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4 is the machine instruction for a register indirec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3 refers to the D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 refers 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L register contains the address in RAM of the data.  The data is moved from the DL register into 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Compare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hen the simulator does a comparison using CMP, it does a subtraction of the two values it is comparing.  If the values are equal, the subtraction gives a zero result and the Z flag is set.  If the number being subtracted is smaller than the other, no flags are set.  If the number being subtracted was greater than the other than a negative answer results so the sign flag is set.  Use JZ and JS or JNZ and JNS to test the result of a CMP command.</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gister Compari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two registers are comp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CMP</w:t>
        <w:tab/>
        <w:t>AL,BL</w:t>
        <w:tab/>
        <w:tab/>
        <w:t>; Work out AL - BL</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chine codes </w:t>
        <w:tab/>
        <w:t>DA</w:t>
        <w:tab/>
        <w:t>00 01</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is the machine instruction for register compar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 refers 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refers to the B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egisters hold equal values,  then the (Z) flag is set.  If the first register (AL) holds a value greater than that in the second, the (S) flag is set.  No flags are set other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mediate Compari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ere a register is compared with a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CMP</w:t>
        <w:tab/>
        <w:t>AL,0D</w:t>
        <w:tab/>
        <w:tab/>
        <w:t>; Work out AL - 0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chine codes </w:t>
        <w:tab/>
        <w:t>DB</w:t>
        <w:tab/>
        <w:t>00 0D</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 is the machine instruction for immediate compar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 refers to the A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D is the number being comp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egister holds a value equal to the number,  the (Z) flag is set.  If the register (AL) holds a value greater than the number, the (S) flag is set.  No flags are set other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 This is how you would test to see if the Enter key had been 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direct Compari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register is compared with the data held in a random access memory (RAM) loc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CMP</w:t>
        <w:tab/>
        <w:t>CL,[20]</w:t>
        <w:tab/>
        <w:t>; Work out CL - [20]</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DC</w:t>
        <w:tab/>
        <w:t>02  20</w:t>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C is the machine instruction for indirect compari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 refers to the CL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is the RAM address where the number being compared is h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register holds a value equal to the number,  the (Z) flag is set.  If the register (CL) holds a value greater than the number, then the (S) flag is set.  No flags are set other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Stack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hese instructions do NOT set the Z, S or O flags.</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fter pushing items onto the stack, always pop them off the stack in reverse order.  This is because the stack works by Last In First Out  LIFO.</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he stack is used to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register contents for later restoration.</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 parameters into procedures and return results.</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erse the order in which data is stored.</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addresses so procedures can return to the right place.</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uses include doing postfix arithmetic.</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egister contents are saved and then restored later.  The stack obeys the last in first out rule. ( LIFO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USH is used to put data onto the sta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 is used to get data off the s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For example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PUSH</w:t>
        <w:tab/>
        <w:t>BL</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E0</w:t>
        <w:tab/>
        <w:t>01</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0 is the machine instruction for PUSH.</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refers to the BL register.</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nd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POP</w:t>
        <w:tab/>
        <w:t>BL</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E1</w:t>
        <w:tab/>
        <w:t>01</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1 is the machine instruction for POP.</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refers to the BL register.</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The flags register can also be saved and restored using the stack.</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For example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PUSHF</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EA</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 is the machine instruction for PUSHF.</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nd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POPF</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EB</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 is the machine instruction for POPF.</w:t>
      </w:r>
    </w:p>
    <w:p>
      <w:pPr>
        <w:pStyle w:val="Normal"/>
        <w:tabs>
          <w:tab w:val="clear" w:pos="720"/>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Procedures and Interrup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vailable in the registered version.  Please register.</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hese do NOT set the Z, S or O flags.</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It is a good idea to save registers and flags used by any procedure or interrupt and restore them after the procedure or interrupt has finished its work.  Use push and pushf to save.  Use pop and popf to restore values.</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call a procedure,  use this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CALL</w:t>
        <w:tab/>
        <w:t>30</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CA</w:t>
        <w:tab/>
        <w:t>30</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 is the machine instruction for CALL.</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is the address of the start of the procedure being called.</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return from a proced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RET</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CB</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end of the procedure there is a RET command.  This returns the program to the instruction after the CALL command.  The machine code of the RET command is CB.</w:t>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urn address that the program returns to after executing the procedure is saved on the stack.</w:t>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call an interrupt routine,  use this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INT</w:t>
        <w:tab/>
        <w:t>03</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CC</w:t>
        <w:tab/>
        <w:t>03</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 is the machine instruction for INT.  03 is the address of the interrupt vector used by the INT command.  At RAM location 03 is the interrupt vector.  This is the address of the start of the interrupt code.  The program jumps to the address of the interrupt code and the interrupt is executed.</w:t>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return from an interrup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IRET</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CD</w:t>
      </w:r>
    </w:p>
    <w:p>
      <w:pPr>
        <w:pStyle w:val="Normal"/>
        <w:tabs>
          <w:tab w:val="left" w:pos="720" w:leader="none"/>
          <w:tab w:val="left" w:pos="2880" w:leader="none"/>
          <w:tab w:val="left" w:pos="39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end of the interrupt code there is an IRET command.  This returns the program to the instruction after the INT command.  The machine code for IRET is CD.</w:t>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turn address that the program returns to after executing the interrupt is saved on the stack.</w:t>
      </w:r>
    </w:p>
    <w:p>
      <w:pPr>
        <w:pStyle w:val="Normal"/>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2880" w:leader="none"/>
          <w:tab w:val="left" w:pos="39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Input and Output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hese do NOT set the Z, S or O flags.</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The ports are linked to the simulated outside world.  </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w:t>
        <w:tab/>
        <w:t>00</w:t>
        <w:tab/>
        <w:t xml:space="preserve">reads from the keyboar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w:t>
        <w:tab/>
        <w:t>01</w:t>
        <w:tab/>
        <w:t>sends data to the traffic ligh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IN</w:t>
        <w:tab/>
        <w:t>00</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F0</w:t>
        <w:tab/>
        <w:t>00</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0 is the machine instruction for IN.  Inputting from a port.  00 is the port number.  The simulator has ports 0hex to 0Fhe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OUT</w:t>
        <w:tab/>
        <w:t>01</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F0</w:t>
        <w:tab/>
        <w:t>01</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 is the machine instruction for OUT.  Outputting to a port.  01 is the port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Other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HALT  NOP  CLO  ORG  DB  CLI  STI</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These do NOT set the Z, S or O flags.</w:t>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NOTE:  CLI clears the I flag.  Set sets the I flag.</w:t>
      </w:r>
    </w:p>
    <w:p>
      <w:pPr>
        <w:pStyle w:val="Normal"/>
        <w:pBdr>
          <w:bottom w:val="single" w:sz="12" w:space="1" w:color="000000"/>
        </w:pBdr>
        <w:tabs>
          <w:tab w:val="clear" w:pos="720"/>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LT</w:t>
        <w:tab/>
        <w:t>Stop the program</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HALT</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chine codes   </w:t>
        <w:tab/>
        <w:t>00</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 is the machine instruction for HALT.  The program will cease to run if it encounters a HALT instruction.  Continuous running is cancelled by this command.  You can have several halt commands in one program.  There should be only one END.</w:t>
      </w:r>
    </w:p>
    <w:p>
      <w:pPr>
        <w:pStyle w:val="Normal"/>
        <w:pBdr>
          <w:bottom w:val="single" w:sz="12" w:space="1" w:color="000000"/>
        </w:pBdr>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P</w:t>
        <w:tab/>
        <w:t>Do nothing for one clock cycl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NOP</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chine codes   </w:t>
        <w:tab/>
        <w:t>FF</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F is the machine instruction for NOP.  The program will do nothing for one clock cycle.  The program then continues as normal.  NOP is used to introduce time delays to allow slow electronics to keep up with the CPU.  These are called WAIT STATES.</w:t>
      </w:r>
    </w:p>
    <w:p>
      <w:pPr>
        <w:pStyle w:val="Normal"/>
        <w:pBdr>
          <w:bottom w:val="single" w:sz="12" w:space="1" w:color="000000"/>
        </w:pBdr>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w:t>
        <w:tab/>
        <w:t>Close all the peripheral window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ion</w:t>
        <w:tab/>
        <w:t>CLO</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hine Codes</w:t>
        <w:tab/>
        <w:t>FE</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 is the machine code for CLO.  It applies to this simulator only, and is used to close peripheral windows.  This makes it easier to write demonstration programs without the screen getting too cluttered.</w:t>
      </w:r>
    </w:p>
    <w:p>
      <w:pPr>
        <w:pStyle w:val="Normal"/>
        <w:pBdr>
          <w:bottom w:val="single" w:sz="12" w:space="1" w:color="000000"/>
        </w:pBdr>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G</w:t>
        <w:tab/>
        <w:t>Code Origi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enerate code from a starting address other than zero use ORG.  This is useful to place procedures, interrupts or data tables at particular addresses in memory.</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w:t>
        <w:tab/>
        <w:t>30</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machine code is generated but the address at which subsequent code is generated is set to 30.</w:t>
      </w:r>
    </w:p>
    <w:p>
      <w:pPr>
        <w:pStyle w:val="Normal"/>
        <w:pBdr>
          <w:bottom w:val="single" w:sz="12" w:space="1" w:color="000000"/>
        </w:pBdr>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B</w:t>
        <w:tab/>
        <w:t>Define a byte or str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venient way to load ASCII strings into RAM.</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HELLO"</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SCII codes of  H E L L O  are loaded into RAM.</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FF</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ay to load hexadecimal values into ram.  It can be used to mark the end of strings with ASCII zero.  Interrupt vectors can be loaded with DB.  Data tables of hexadecimal values can be loaded.  CPU op codes can be loaded directly.  They work in the same way even though the assembler did not generate them.</w:t>
      </w:r>
    </w:p>
    <w:p>
      <w:pPr>
        <w:pStyle w:val="Normal"/>
        <w:pBdr>
          <w:bottom w:val="single" w:sz="12" w:space="1" w:color="000000"/>
        </w:pBdr>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I</w:t>
        <w:tab/>
        <w:t>Clear the I fla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I flag is cleared, hardware interrupts are disabled.  This is the default state for the simulator.  Resetting the CPU will also clear the I flag.  The timer that generates hardware interrupts will do nothing.</w:t>
      </w:r>
    </w:p>
    <w:p>
      <w:pPr>
        <w:pStyle w:val="Normal"/>
        <w:pBdr>
          <w:bottom w:val="single" w:sz="12" w:space="1" w:color="000000"/>
        </w:pBdr>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I</w:t>
        <w:tab/>
        <w:t>Set the I fla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s>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If the I flag is set, the simulator will generate  </w:t>
      </w:r>
      <w:r>
        <w:rPr>
          <w:b/>
          <w:bCs w:val="false"/>
          <w:i w:val="false"/>
          <w:iCs w:val="false"/>
          <w:caps w:val="false"/>
          <w:smallCaps w:val="false"/>
          <w:strike w:val="false"/>
          <w:dstrike w:val="false"/>
          <w:outline w:val="false"/>
          <w:vanish w:val="false"/>
          <w:sz w:val="24"/>
          <w:szCs w:val="24"/>
        </w:rPr>
        <w:t>INT   02</w:t>
      </w:r>
      <w:r>
        <w:rPr>
          <w:b w:val="false"/>
          <w:bCs w:val="false"/>
          <w:i w:val="false"/>
          <w:iCs w:val="false"/>
          <w:caps w:val="false"/>
          <w:smallCaps w:val="false"/>
          <w:strike w:val="false"/>
          <w:dstrike w:val="false"/>
          <w:outline w:val="false"/>
          <w:vanish w:val="false"/>
          <w:sz w:val="24"/>
          <w:szCs w:val="24"/>
        </w:rPr>
        <w:t xml:space="preserve">  at regular time intervals.  It is necessary to have an interrupt vector stored at address 02 that points to interrupt handler code stored elsewhere.  The interval between timer interrupts can be set using the slider in the Configuration Tab.  If interrupts occur faster than the processor can handle them, a simulated system crash will follow.  Adjust the CPU clock speed and the timer interval to prevent this – or cause it if you want to see what happens.</w:t>
      </w:r>
    </w:p>
    <w:p>
      <w:pPr>
        <w:pStyle w:val="Normal"/>
        <w:numPr>
          <w:ilvl w:val="0"/>
          <w:numId w:val="0"/>
        </w:numPr>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Instruction Set Summar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Instructions.  Flags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       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AL,15    D0 00 15      AL   = 15     Copy 15 into 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BL,[15]  D1 01 15      BL   = [15]   Copy RAM[15] into B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15],CL  D2 15 03      [15] = CL     Copy CL into RAM[1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DL,[AL]  D3 03 00      DL   = [AL]   Copy RAM[AL] into D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CL],AL  D4 03 00      [CL] = AL     Copy Al into RAM[C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 Arithmetic and Logic Instructions. Flags are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    AL,BL    A0 00 01      AL   =  AL + B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BL,CL    A1 01 02      BL   =  BL - C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    CL,DL    A2 02 03      CL   =  CL * D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    DL,AL    A3 03 00      DL   =  DL / 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    AL,BL    A6 00 01      AL   =  AL mod B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    DL       A4 03         DL   =  DL +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    AL       A5 00         AL   =  AL -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L,BL    AA 00 01      AL   =  AL AND B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CL,BL    AB 02 01      CL   =  CL OR  B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    AL,BL    AC 00 01      AL   =  AL XOR B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BL       AD 01         BL   =   NOT B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L    AL       9A 00   Rotate bits left.   LSB  :=  MS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R    BL       9B 01   Rotate bits right.  MSB  :=  LS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L    CL       9C 02   Shift bits left.    Discard MS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R    DL       9D 03   Shift bits right.   Discard LSB.</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mediate Arithmetic and Logic Instructions.  Flags are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L,12    B0 00 12      AL  =  AL + 1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BL,15    B1 01 15      BL  =  BL - 15</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    CL,03    B2 02 03      CL  =  CL * 0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    DL,02    B3 03 02      DL  =  DL / 0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    AL,10    B6 00 10      AL  =  AL mod 1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L,0F    BA 00 0F      AL  =  AL AND 0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CL,F0    BB 02 F0      CL  =  CL OR  F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    AL,AA    BC 00 AA      AL  =  AL XOR A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 Instructions.  Flags are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MP    AL,BL    DA 00 01      Set 'Z' if AL = BL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 if AL less than B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MP    BL,13    DB 01 13      Set 'Z' if BL = 13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 if BL less than 1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MP    CL,[20]  DC 02 20      Set 'Z' if CL = [20]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t 'S' if CL less than [2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anch Instructions.  Flags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pending on the size and direction of the jump, differen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chine codes can be generated.  Jump instructions caus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struction pointer ( IP ) to be altered.  The largest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 jumps are +127 bytes and -128 byt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HERE     C0 12         Increase IP by 1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0 FE         Decrease IP by 2 (twos complemen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Z     THERE    C1 09         Increase IP by 9 if Z flag is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1 9C         Decrease IP by 100 if Z flag is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Z    A_PLACE  C2 04         Increase IP by 4 if Z flag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2 F0         Decrease IP by 16 if Z flag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S     STOP     C3 09         Increase IP by 9 if S flag is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3 E1         Decrease IP by 31 if S flag is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S    START    C4 04         Increase IP by 4 if S flag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4 E0         Decrease IP by 32 if S flag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     REPEAT   C5 09         Increase IP by 9 if O flag is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5 DF         Decrease IP by 33 if O flag is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O    AGAIN    C6 04         Increase IP by 4 if O flag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6 FB         Decrease IP by 5 if O flag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s and Interrupts.  Flags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b/>
          <w:bCs w:val="false"/>
          <w:i w:val="false"/>
          <w:iCs w:val="false"/>
          <w:caps w:val="false"/>
          <w:smallCaps w:val="false"/>
          <w:strike w:val="false"/>
          <w:dstrike w:val="false"/>
          <w:outline w:val="false"/>
          <w:vanish w:val="false"/>
        </w:rPr>
        <w:t>CALL, RET, INT and IRET</w:t>
      </w:r>
      <w:r>
        <w:rPr>
          <w:b w:val="false"/>
          <w:bCs w:val="false"/>
          <w:i w:val="false"/>
          <w:iCs w:val="false"/>
          <w:caps w:val="false"/>
          <w:smallCaps w:val="false"/>
          <w:strike w:val="false"/>
          <w:dstrike w:val="false"/>
          <w:outline w:val="false"/>
          <w:vanish w:val="false"/>
        </w:rPr>
        <w:t xml:space="preserve"> are available only in the registered vers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30       CA 30         Save IP on stack and jump to 3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CB            Get IP from stack and jump to i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01       CC 01         Run code starting at address in 0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save return address on the st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ET            CD            Return from interrupt and continu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om address saved on the st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ck Manipulation Instructions.  Flags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   BL       E0 01         BL Saved onto the st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CL       E1 02         CL Restored off the st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F           EA            Flags in status register sav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F            EB            SR restored from the sta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Output Instructions.  Flags NOT se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0C       F0 0C         Data input  from I/O port 0C to AL</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    0E       F1 0E         Data output from AL to I/O port 0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Instructions.  CLI and STI set I flag.</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r</w:t>
        <w:tab/>
        <w:t>Machine Code  Explanatio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             FE            Close all visible peripheral wind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T            00            Halt the processor clock</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             FF            Do nothing for one clock cyc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             FC            Set Interrupts Flag - Enabl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             FD            Clear Interrupts Flag - Disabl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    30</w:t>
        <w:tab/>
        <w:t xml:space="preserve">None          Code origin. Start generating cod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om address 3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     "HELLO"  Define Bytes  Load ASCII codes of HELLO into RA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     0D       Define Byte   Load hexadecimal number into RAM</w:t>
      </w:r>
    </w:p>
    <w:p>
      <w:pPr>
        <w:pStyle w:val="Normal"/>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The Lis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agram above shows the layout of a list file.  The original program can be seen as well as the machine code generated by the assembler.  The numbers in square brackets are the addresses at which the machine codes were generated.  Program comments appear on the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Negative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 Hex</w:t>
        <w:tab/>
        <w:t xml:space="preserve"> Dec Hex</w:t>
        <w:tab/>
        <w:t xml:space="preserve"> Dec Hex</w:t>
        <w:tab/>
        <w:t xml:space="preserve"> Dec Hex</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  80</w:t>
        <w:tab/>
        <w:t>-127  81</w:t>
        <w:tab/>
        <w:t>-126  82</w:t>
        <w:tab/>
        <w:t>-125  8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  84</w:t>
        <w:tab/>
        <w:t>-123  85</w:t>
        <w:tab/>
        <w:t>-122  86</w:t>
        <w:tab/>
        <w:t>-121  8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  88</w:t>
        <w:tab/>
        <w:t>-119  89</w:t>
        <w:tab/>
        <w:t>-118  8A</w:t>
        <w:tab/>
        <w:t>-117  8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  8C</w:t>
        <w:tab/>
        <w:t>-115  8D</w:t>
        <w:tab/>
        <w:t>-114  8E</w:t>
        <w:tab/>
        <w:t>-113  8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90</w:t>
        <w:tab/>
        <w:t>-111  91</w:t>
        <w:tab/>
        <w:t>-110  92</w:t>
        <w:tab/>
        <w:t>-109  9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  94</w:t>
        <w:tab/>
        <w:t>-107  95</w:t>
        <w:tab/>
        <w:t>-106  96</w:t>
        <w:tab/>
        <w:t>-105  9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  98</w:t>
        <w:tab/>
        <w:t>-103  99</w:t>
        <w:tab/>
        <w:t>-102  9A</w:t>
        <w:tab/>
        <w:t>-101  9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9C</w:t>
        <w:tab/>
        <w:t>-099  9D</w:t>
        <w:tab/>
        <w:t>-098  9E</w:t>
        <w:tab/>
        <w:t>-097  9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6  A0</w:t>
        <w:tab/>
        <w:t>-095  A1</w:t>
        <w:tab/>
        <w:t>-094  A2</w:t>
        <w:tab/>
        <w:t>-093  A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2  A4</w:t>
        <w:tab/>
        <w:t>-091  A5</w:t>
        <w:tab/>
        <w:t>-090  A6</w:t>
        <w:tab/>
        <w:t>-089  A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8  A8</w:t>
        <w:tab/>
        <w:t>-087  A9</w:t>
        <w:tab/>
        <w:t>-086  AA</w:t>
        <w:tab/>
        <w:t>-085  A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4  AC</w:t>
        <w:tab/>
        <w:t>-083  AD</w:t>
        <w:tab/>
        <w:t>-082  AE</w:t>
        <w:tab/>
        <w:t>-081  A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  B0</w:t>
        <w:tab/>
        <w:t>-079  B1</w:t>
        <w:tab/>
        <w:t>-078  B2</w:t>
        <w:tab/>
        <w:t>-077  B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  B4</w:t>
        <w:tab/>
        <w:t>-075  B5</w:t>
        <w:tab/>
        <w:t>-074  B6</w:t>
        <w:tab/>
        <w:t>-073  B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  B8</w:t>
        <w:tab/>
        <w:t>-071  B9</w:t>
        <w:tab/>
        <w:t>-070  BA</w:t>
        <w:tab/>
        <w:t>-069  B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  BC</w:t>
        <w:tab/>
        <w:t>-067  BD</w:t>
        <w:tab/>
        <w:t>-066  BE</w:t>
        <w:tab/>
        <w:t>-065  B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  C0</w:t>
        <w:tab/>
        <w:t>-063  C1</w:t>
        <w:tab/>
        <w:t>-062  C2</w:t>
        <w:tab/>
        <w:t>-061  C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  C4</w:t>
        <w:tab/>
        <w:t>-059  C5</w:t>
        <w:tab/>
        <w:t>-058  C6</w:t>
        <w:tab/>
        <w:t>-057  C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6  C8</w:t>
        <w:tab/>
        <w:t>-055  C9</w:t>
        <w:tab/>
        <w:t>-054  CA</w:t>
        <w:tab/>
        <w:t>-053  C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  CC</w:t>
        <w:tab/>
        <w:t>-051  CD</w:t>
        <w:tab/>
        <w:t>-050  CE</w:t>
        <w:tab/>
        <w:t>-049  C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  D0</w:t>
        <w:tab/>
        <w:t>-047  D1</w:t>
        <w:tab/>
        <w:t>-046  D2</w:t>
        <w:tab/>
        <w:t>-045  D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  D4</w:t>
        <w:tab/>
        <w:t>-043  D5</w:t>
        <w:tab/>
        <w:t>-042  D6</w:t>
        <w:tab/>
        <w:t>-041  D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  D8</w:t>
        <w:tab/>
        <w:t>-039  D9</w:t>
        <w:tab/>
        <w:t>-038  DA</w:t>
        <w:tab/>
        <w:t>-037  D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  DC</w:t>
        <w:tab/>
        <w:t>-035  DD</w:t>
        <w:tab/>
        <w:t>-034  DE</w:t>
        <w:tab/>
        <w:t>-033  D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  E0</w:t>
        <w:tab/>
        <w:t>-031  E1</w:t>
        <w:tab/>
        <w:t>-030  E2</w:t>
        <w:tab/>
        <w:t>-029  E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  E4</w:t>
        <w:tab/>
        <w:t>-027  E5</w:t>
        <w:tab/>
        <w:t>-026  E6</w:t>
        <w:tab/>
        <w:t>-025  E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  E8</w:t>
        <w:tab/>
        <w:t>-023  E9</w:t>
        <w:tab/>
        <w:t>-022  EA</w:t>
        <w:tab/>
        <w:t>-021  E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  EC</w:t>
        <w:tab/>
        <w:t>-019  ED</w:t>
        <w:tab/>
        <w:t>-018  EE</w:t>
        <w:tab/>
        <w:t>-017  E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  F0</w:t>
        <w:tab/>
        <w:t>-015  F1</w:t>
        <w:tab/>
        <w:t>-014  F2</w:t>
        <w:tab/>
        <w:t>-013  F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  F4</w:t>
        <w:tab/>
        <w:t>-011  F5</w:t>
        <w:tab/>
        <w:t>-010  F6</w:t>
        <w:tab/>
        <w:t>-009  F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  F8</w:t>
        <w:tab/>
        <w:t>-007  F9</w:t>
        <w:tab/>
        <w:t>-006  FA</w:t>
        <w:tab/>
        <w:t>-005  F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  FC</w:t>
        <w:tab/>
        <w:t>-003  FD</w:t>
        <w:tab/>
        <w:t>-002  FE</w:t>
        <w:tab/>
        <w:t>-001  F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ositive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c Hex</w:t>
        <w:tab/>
        <w:t xml:space="preserve"> Dec Hex</w:t>
        <w:tab/>
        <w:t xml:space="preserve"> Dec Hex</w:t>
        <w:tab/>
        <w:t xml:space="preserve"> Dec Hex</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  00</w:t>
        <w:tab/>
        <w:t>+001  01</w:t>
        <w:tab/>
        <w:t>+002  02</w:t>
        <w:tab/>
        <w:t>+003  0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  04</w:t>
        <w:tab/>
        <w:t>+005  05</w:t>
        <w:tab/>
        <w:t>+006  06</w:t>
        <w:tab/>
        <w:t>+007  0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  08</w:t>
        <w:tab/>
        <w:t>+009  09</w:t>
        <w:tab/>
        <w:t>+010  0A</w:t>
        <w:tab/>
        <w:t>+011  0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  0C</w:t>
        <w:tab/>
        <w:t>+013  0D</w:t>
        <w:tab/>
        <w:t>+014  0E</w:t>
        <w:tab/>
        <w:t>+015  0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  10</w:t>
        <w:tab/>
        <w:t>+017  11</w:t>
        <w:tab/>
        <w:t>+018  12</w:t>
        <w:tab/>
        <w:t>+019  1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  14</w:t>
        <w:tab/>
        <w:t>+021  15</w:t>
        <w:tab/>
        <w:t>+022  16</w:t>
        <w:tab/>
        <w:t>+023  1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  18</w:t>
        <w:tab/>
        <w:t>+025  19</w:t>
        <w:tab/>
        <w:t>+026  1A</w:t>
        <w:tab/>
        <w:t>+027  1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  1C</w:t>
        <w:tab/>
        <w:t>+029  1D</w:t>
        <w:tab/>
        <w:t>+030  1E</w:t>
        <w:tab/>
        <w:t>+031  1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  20</w:t>
        <w:tab/>
        <w:t>+033  21</w:t>
        <w:tab/>
        <w:t>+034  22</w:t>
        <w:tab/>
        <w:t>+035  2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  24</w:t>
        <w:tab/>
        <w:t>+037  25</w:t>
        <w:tab/>
        <w:t>+038  26</w:t>
        <w:tab/>
        <w:t>+039  2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  28</w:t>
        <w:tab/>
        <w:t>+041  29</w:t>
        <w:tab/>
        <w:t>+042  2A</w:t>
        <w:tab/>
        <w:t>+043  2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  2C</w:t>
        <w:tab/>
        <w:t>+045  2D</w:t>
        <w:tab/>
        <w:t>+046  2E</w:t>
        <w:tab/>
        <w:t>+047  2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  30</w:t>
        <w:tab/>
        <w:t>+049  31</w:t>
        <w:tab/>
        <w:t>+050  32</w:t>
        <w:tab/>
        <w:t>+051  3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  34</w:t>
        <w:tab/>
        <w:t>+053  35</w:t>
        <w:tab/>
        <w:t>+054  36</w:t>
        <w:tab/>
        <w:t>+055  3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6  38</w:t>
        <w:tab/>
        <w:t>+057  39</w:t>
        <w:tab/>
        <w:t>+058  3A</w:t>
        <w:tab/>
        <w:t>+059  3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  3C</w:t>
        <w:tab/>
        <w:t>+061  3D</w:t>
        <w:tab/>
        <w:t>+062  3E</w:t>
        <w:tab/>
        <w:t>+063  3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  40</w:t>
        <w:tab/>
        <w:t>+065  41</w:t>
        <w:tab/>
        <w:t>+066  42</w:t>
        <w:tab/>
        <w:t>+067  4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  44</w:t>
        <w:tab/>
        <w:t>+069  45</w:t>
        <w:tab/>
        <w:t>+070  46</w:t>
        <w:tab/>
        <w:t>+071  4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  48</w:t>
        <w:tab/>
        <w:t>+073  49</w:t>
        <w:tab/>
        <w:t>+074  4A</w:t>
        <w:tab/>
        <w:t>+075  4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  4C</w:t>
        <w:tab/>
        <w:t>+077  4D</w:t>
        <w:tab/>
        <w:t>+078  4E</w:t>
        <w:tab/>
        <w:t>+079  4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  50</w:t>
        <w:tab/>
        <w:t>+081  51</w:t>
        <w:tab/>
        <w:t>+082  52</w:t>
        <w:tab/>
        <w:t>+083  5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4  54</w:t>
        <w:tab/>
        <w:t>+085  55</w:t>
        <w:tab/>
        <w:t>+086  56</w:t>
        <w:tab/>
        <w:t>+087  5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8  58</w:t>
        <w:tab/>
        <w:t>+089  59</w:t>
        <w:tab/>
        <w:t>+090  5A</w:t>
        <w:tab/>
        <w:t>+091  5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2  5C</w:t>
        <w:tab/>
        <w:t>+093  5D</w:t>
        <w:tab/>
        <w:t>+094  5E</w:t>
        <w:tab/>
        <w:t>+095  5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6  60</w:t>
        <w:tab/>
        <w:t>+097  61</w:t>
        <w:tab/>
        <w:t>+098  62</w:t>
        <w:tab/>
        <w:t>+099  6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64</w:t>
        <w:tab/>
        <w:t>+101  65</w:t>
        <w:tab/>
        <w:t>+102  66</w:t>
        <w:tab/>
        <w:t>+103  6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  68</w:t>
        <w:tab/>
        <w:t>+105  69</w:t>
        <w:tab/>
        <w:t>+106  6A</w:t>
        <w:tab/>
        <w:t>+107  6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  6C</w:t>
        <w:tab/>
        <w:t>+109  6D</w:t>
        <w:tab/>
        <w:t>+110  6E</w:t>
        <w:tab/>
        <w:t>+111  6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70</w:t>
        <w:tab/>
        <w:t>+113  71</w:t>
        <w:tab/>
        <w:t>+114  72</w:t>
        <w:tab/>
        <w:t>+115  73</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  74</w:t>
        <w:tab/>
        <w:t>+117  75</w:t>
        <w:tab/>
        <w:t>+118  76</w:t>
        <w:tab/>
        <w:t>+119  77</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  78</w:t>
        <w:tab/>
        <w:t>+121  79</w:t>
        <w:tab/>
        <w:t>+122  7A</w:t>
        <w:tab/>
        <w:t>+123  7B</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  7C</w:t>
        <w:tab/>
        <w:t>+125  7D</w:t>
        <w:tab/>
        <w:t>+126  7E</w:t>
        <w:tab/>
        <w:t>+127  7F</w:t>
      </w:r>
    </w:p>
    <w:p>
      <w:pPr>
        <w:pStyle w:val="Normal"/>
        <w:tabs>
          <w:tab w:val="clear" w:pos="720"/>
          <w:tab w:val="left" w:pos="1985" w:leader="none"/>
          <w:tab w:val="left" w:pos="3969" w:leader="none"/>
          <w:tab w:val="left" w:pos="595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wos complement</w:t>
      </w:r>
      <w:r>
        <w:rPr>
          <w:b w:val="false"/>
          <w:bCs w:val="false"/>
          <w:i w:val="false"/>
          <w:iCs w:val="false"/>
          <w:caps w:val="false"/>
          <w:smallCaps w:val="false"/>
          <w:strike w:val="false"/>
          <w:dstrike w:val="false"/>
          <w:outline w:val="false"/>
          <w:vanish w:val="false"/>
          <w:sz w:val="24"/>
          <w:szCs w:val="24"/>
        </w:rPr>
        <w:t xml:space="preserve">  The numbers work as fo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eft most bit in an eight bit byte is the </w:t>
      </w:r>
      <w:r>
        <w:rPr>
          <w:b/>
          <w:bCs w:val="false"/>
          <w:i w:val="false"/>
          <w:iCs w:val="false"/>
          <w:caps w:val="false"/>
          <w:smallCaps w:val="false"/>
          <w:strike w:val="false"/>
          <w:dstrike w:val="false"/>
          <w:outline w:val="false"/>
          <w:vanish w:val="false"/>
          <w:sz w:val="24"/>
          <w:szCs w:val="24"/>
        </w:rPr>
        <w:t>sign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1010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ign bit has a value of -128decimal or -80 hexadeci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other seven bits are treated as a normal positive number between 0 and 127.  This is true whether the overall number is positive or negative.  For example to store -1 the binary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1111111</w:t>
        <w:tab/>
        <w:tab/>
        <w:t>-128d  +  127d  =  -1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8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store 127decimal, the binary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 1111111</w:t>
        <w:tab/>
        <w:tab/>
        <w:t>0  +  127d  =  127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ign bit is z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Pop Up Help</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CPU</w:t>
      </w:r>
      <w:r>
        <w:rPr>
          <w:b w:val="false"/>
          <w:bCs w:val="false"/>
          <w:i w:val="false"/>
          <w:iCs w:val="false"/>
          <w:caps w:val="false"/>
          <w:smallCaps w:val="false"/>
          <w:strike w:val="false"/>
          <w:dstrike w:val="false"/>
          <w:outline w:val="false"/>
          <w:vanish w:val="false"/>
          <w:sz w:val="32"/>
          <w:szCs w:val="32"/>
        </w:rPr>
        <w:t xml:space="preserve">    GENERAL PURPOSE REGISTER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PU is where all the arithmetic and logic (decision making) takes place.  The CPU has storage locations called registers.  The CPU has flags which indicate zero, negative or overflowed calculations.  More information is included in the description of the system archite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PU registers are called </w:t>
      </w:r>
      <w:r>
        <w:rPr>
          <w:b/>
          <w:bCs w:val="false"/>
          <w:i w:val="false"/>
          <w:iCs w:val="false"/>
          <w:caps w:val="false"/>
          <w:smallCaps w:val="false"/>
          <w:strike w:val="false"/>
          <w:dstrike w:val="false"/>
          <w:outline w:val="false"/>
          <w:vanish w:val="false"/>
        </w:rPr>
        <w:t>AL, BL, CL and D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achine code names are   </w:t>
      </w:r>
      <w:r>
        <w:rPr>
          <w:b/>
          <w:bCs w:val="false"/>
          <w:i w:val="false"/>
          <w:iCs w:val="false"/>
          <w:caps w:val="false"/>
          <w:smallCaps w:val="false"/>
          <w:strike w:val="false"/>
          <w:dstrike w:val="false"/>
          <w:outline w:val="false"/>
          <w:vanish w:val="false"/>
        </w:rPr>
        <w:t>00, 01, 02 and 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s are used for storing binary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numbers are in the registers, it is possible to perform arithmetic or logic. Sending the correct binary patterns to peripherals like the traffic lights, makes it possible to control them.</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 semicolon</w:t>
      </w:r>
      <w:r>
        <w:rPr>
          <w:b w:val="false"/>
          <w:bCs w:val="false"/>
          <w:i w:val="false"/>
          <w:iCs w:val="false"/>
          <w:caps w:val="false"/>
          <w:smallCaps w:val="false"/>
          <w:strike w:val="false"/>
          <w:dstrike w:val="false"/>
          <w:outline w:val="false"/>
          <w:vanish w:val="false"/>
          <w:sz w:val="28"/>
          <w:szCs w:val="28"/>
        </w:rPr>
        <w:t xml:space="preserve">    begins a program com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 are used to document programs. They are helpful to new programmers joining a team and to existing people returning to a project having forgotten what it is ab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Good comments explain </w:t>
      </w:r>
      <w:r>
        <w:rPr>
          <w:b/>
          <w:bCs w:val="false"/>
          <w:i w:val="false"/>
          <w:iCs w:val="false"/>
          <w:caps w:val="false"/>
          <w:smallCaps w:val="false"/>
          <w:strike w:val="false"/>
          <w:dstrike w:val="false"/>
          <w:outline w:val="false"/>
          <w:vanish w:val="false"/>
        </w:rPr>
        <w:t>WHY</w:t>
      </w:r>
      <w:r>
        <w:rPr>
          <w:b w:val="false"/>
          <w:bCs w:val="false"/>
          <w:i w:val="false"/>
          <w:iCs w:val="false"/>
          <w:caps w:val="false"/>
          <w:smallCaps w:val="false"/>
          <w:strike w:val="false"/>
          <w:dstrike w:val="false"/>
          <w:outline w:val="false"/>
          <w:vanish w:val="false"/>
        </w:rPr>
        <w:t xml:space="preserve"> things are being done.  Poor comments simply repeat the code or state the obvious.</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RAM ADDRESS</w:t>
      </w:r>
      <w:r>
        <w:rPr>
          <w:b w:val="false"/>
          <w:bCs w:val="false"/>
          <w:i w:val="false"/>
          <w:iCs w:val="false"/>
          <w:caps w:val="false"/>
          <w:smallCaps w:val="false"/>
          <w:strike w:val="false"/>
          <w:dstrike w:val="false"/>
          <w:outline w:val="false"/>
          <w:vanish w:val="false"/>
          <w:sz w:val="32"/>
          <w:szCs w:val="32"/>
        </w:rPr>
        <w:t xml:space="preserve">    Eg [7F] [22] [AL] [CL]</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F] the contents of RAM at location 7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 the contents of the RAM location that CL points to. CL contains a number that is used as the address.</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DD</w:t>
      </w:r>
      <w:r>
        <w:rPr>
          <w:b w:val="false"/>
          <w:bCs w:val="false"/>
          <w:i w:val="false"/>
          <w:iCs w:val="false"/>
          <w:caps w:val="false"/>
          <w:smallCaps w:val="false"/>
          <w:strike w:val="false"/>
          <w:dstrike w:val="false"/>
          <w:outline w:val="false"/>
          <w:vanish w:val="false"/>
          <w:sz w:val="32"/>
          <w:szCs w:val="32"/>
        </w:rPr>
        <w:t xml:space="preserve">    Add two values togethe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ets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w:t>
        <w:tab/>
        <w:t>AL,12</w:t>
        <w:tab/>
        <w:t>; Add 12 to AL. Answer goes into 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w:t>
        <w:tab/>
        <w:t>BL,CL</w:t>
        <w:tab/>
        <w:t>; Add CL to BL. Answer goes into B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 00 12</w:t>
        <w:tab/>
        <w:t>; Add 12 to AL. Answer goes into 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 01 02</w:t>
        <w:tab/>
        <w:t>; Add CL to BL. Answer goes into BL</w:t>
      </w:r>
    </w:p>
    <w:p>
      <w:pPr>
        <w:pStyle w:val="Normal"/>
        <w:pBdr>
          <w:bottom w:val="single" w:sz="12" w:space="1" w:color="000000"/>
        </w:pBd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w:t>
      </w:r>
      <w:r>
        <w:rPr>
          <w:b w:val="false"/>
          <w:bCs w:val="false"/>
          <w:i w:val="false"/>
          <w:iCs w:val="false"/>
          <w:caps w:val="false"/>
          <w:smallCaps w:val="false"/>
          <w:strike w:val="false"/>
          <w:dstrike w:val="false"/>
          <w:outline w:val="false"/>
          <w:vanish w:val="false"/>
          <w:sz w:val="32"/>
          <w:szCs w:val="32"/>
        </w:rPr>
        <w:t xml:space="preserve">    AND two binary valu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sets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tab/>
        <w:t>AL,12</w:t>
        <w:tab/>
        <w:t>; And 12 with AL. Answer goes into 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tab/>
        <w:t>BL,CL</w:t>
        <w:tab/>
        <w:t>; And CL with BL. Answer goes into B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 00 12</w:t>
        <w:tab/>
        <w:t>; And 12 with AL. Answer goes into 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 01 02</w:t>
        <w:tab/>
        <w:t>; And CL with BL. Answer goes into B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ND rule is that two ones give a one. All other inputs give nought. Look at this examp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010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D 00001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SWER 00001010 Note that one and one gives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left four bits are masked to 0.</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CALL and RET</w:t>
      </w:r>
      <w:r>
        <w:rPr>
          <w:b w:val="false"/>
          <w:bCs w:val="false"/>
          <w:i w:val="false"/>
          <w:iCs w:val="false"/>
          <w:caps w:val="false"/>
          <w:smallCaps w:val="false"/>
          <w:strike w:val="false"/>
          <w:dstrike w:val="false"/>
          <w:outline w:val="false"/>
          <w:vanish w:val="false"/>
          <w:sz w:val="32"/>
          <w:szCs w:val="32"/>
        </w:rPr>
        <w:t xml:space="preserve">    Used with procedur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and RET do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50</w:t>
        <w:tab/>
        <w:t>; Call the procedure at address 50.</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 50</w:t>
        <w:tab/>
        <w:t>; Call the procedure at address 50.</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PU pushes the instruction pointer value IP + 2 onto stack. Later the CPU will return to this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PU instruction pointer is set to 50. The CPU executes instructions from this address until it reaches the RET command. It then pops the value of IP off the stack and jumps to this address where execution resumes.</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CLI and STI</w:t>
      </w:r>
      <w:r>
        <w:rPr>
          <w:b w:val="false"/>
          <w:bCs w:val="false"/>
          <w:i w:val="false"/>
          <w:iCs w:val="false"/>
          <w:caps w:val="false"/>
          <w:smallCaps w:val="false"/>
          <w:strike w:val="false"/>
          <w:dstrike w:val="false"/>
          <w:outline w:val="false"/>
          <w:vanish w:val="false"/>
          <w:sz w:val="32"/>
          <w:szCs w:val="32"/>
        </w:rPr>
        <w:t xml:space="preserve">    Used with interrupt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LI clears the interrupt flag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in the status register.  STI sets the interrupt flag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in the status register.  The machine code for CLI is FD.  The machine code for STI is 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is set, the CPU will respond to interrupts.  The simulator generates a hardware interrupt at regular time intervals that you can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is set, there should be an interrupt vector at address [02]. The CPU will jump to the code that this vector points to whenever there is an interrupt.</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LO</w:t>
      </w:r>
      <w:r>
        <w:rPr>
          <w:b w:val="false"/>
          <w:bCs w:val="false"/>
          <w:i w:val="false"/>
          <w:iCs w:val="false"/>
          <w:caps w:val="false"/>
          <w:smallCaps w:val="false"/>
          <w:strike w:val="false"/>
          <w:dstrike w:val="false"/>
          <w:outline w:val="false"/>
          <w:vanish w:val="false"/>
          <w:sz w:val="32"/>
          <w:szCs w:val="32"/>
        </w:rPr>
        <w:t xml:space="preserve">    Close unwanted window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 does not set the CPU flags.  The machine code for CLO is 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 is not an x86 command. It closes all unnecessary simulator windows which would otherwise have to be closed manually one by one.</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CMP</w:t>
      </w:r>
      <w:r>
        <w:rPr>
          <w:b w:val="false"/>
          <w:bCs w:val="false"/>
          <w:i w:val="false"/>
          <w:iCs w:val="false"/>
          <w:caps w:val="false"/>
          <w:smallCaps w:val="false"/>
          <w:strike w:val="false"/>
          <w:dstrike w:val="false"/>
          <w:outline w:val="false"/>
          <w:vanish w:val="false"/>
          <w:sz w:val="32"/>
          <w:szCs w:val="32"/>
        </w:rPr>
        <w:t xml:space="preserve">    Compar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 CMP sets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w:t>
        <w:tab/>
        <w:t>AL,0D</w:t>
        <w:tab/>
        <w:t>; Compare AL with 0D</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00 0D</w:t>
        <w:tab/>
        <w:t>; Compare AL with 0D</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f the values being compared are ... </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QUAL set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L less than 0D set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greater than 0D set no flag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w:t>
        <w:tab/>
        <w:t>AL,BL</w:t>
        <w:tab/>
        <w:t>; Compare AL with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tab/>
        <w:t>00 01</w:t>
        <w:tab/>
        <w:t>; Compare AL with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f the values being compared are ... </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QUAL set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L less than BL set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greater than BL set no flag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P</w:t>
        <w:tab/>
        <w:t>CL,[20]</w:t>
        <w:tab/>
        <w:t>; Compare CL with 20</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tab/>
        <w:t>02 20</w:t>
        <w:tab/>
        <w:t>; Compare CL with 20</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f the values being compared are ... </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QUAL set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CL less than contents of address 20 set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 greater than contents of address 20 set no flag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B    Define Byt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 gives a method for loading values directly into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 does not have a machine code.  The numbers or text after DB are loaded into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22 ; Here is a data table loaded into RA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3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4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Hello World!"</w:t>
        <w:tab/>
        <w:t>; ASCII codes loaded into RA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tab/>
        <w:t>0</w:t>
        <w:tab/>
        <w:tab/>
        <w:tab/>
        <w:t>; End of text marked by NU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DEC and INC</w:t>
      </w:r>
      <w:r>
        <w:rPr>
          <w:b w:val="false"/>
          <w:bCs w:val="false"/>
          <w:i w:val="false"/>
          <w:iCs w:val="false"/>
          <w:caps w:val="false"/>
          <w:smallCaps w:val="false"/>
          <w:strike w:val="false"/>
          <w:dstrike w:val="false"/>
          <w:outline w:val="false"/>
          <w:vanish w:val="false"/>
          <w:sz w:val="32"/>
          <w:szCs w:val="32"/>
        </w:rPr>
        <w:t xml:space="preserve">    Add one, Subtract on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 and INC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w:t>
        <w:tab/>
        <w:t>AL</w:t>
        <w:tab/>
        <w:t>; Subtract one from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w:t>
        <w:tab/>
        <w:t>BL</w:t>
        <w:tab/>
        <w:t>; Add one to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5</w:t>
        <w:tab/>
        <w:t>00</w:t>
        <w:tab/>
        <w:t>; Subtract one from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4</w:t>
        <w:tab/>
        <w:t>01</w:t>
        <w:tab/>
        <w:t>; Add one to BL.</w:t>
      </w:r>
    </w:p>
    <w:p>
      <w:pPr>
        <w:pStyle w:val="Normal"/>
        <w:pBdr>
          <w:bottom w:val="single" w:sz="12" w:space="1" w:color="000000"/>
        </w:pBdr>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DIV and MOD</w:t>
      </w:r>
      <w:r>
        <w:rPr>
          <w:b w:val="false"/>
          <w:bCs w:val="false"/>
          <w:i w:val="false"/>
          <w:iCs w:val="false"/>
          <w:caps w:val="false"/>
          <w:smallCaps w:val="false"/>
          <w:strike w:val="false"/>
          <w:dstrike w:val="false"/>
          <w:outline w:val="false"/>
          <w:vanish w:val="false"/>
          <w:sz w:val="32"/>
          <w:szCs w:val="32"/>
        </w:rPr>
        <w:t xml:space="preserve">    Divide and Remainder</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 and MOD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 differs from the x86 DI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 is not and x86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86 DIV calculates div and mod in one command.  The answers are put into different registers. This is not possible with the 8 bit simulator so div and mod are separated and simpl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IV 3 is 3 (with remainder 2). 8 mod 3 is 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w:t>
        <w:tab/>
        <w:t>AL,5</w:t>
        <w:tab/>
        <w:t>; Divide AL by 5.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w:t>
        <w:tab/>
        <w:t>AL,BL</w:t>
        <w:tab/>
        <w:t>; Divide AL by B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tab/>
        <w:t>AL,5</w:t>
        <w:tab/>
        <w:t>; MOD AL by 5.  Remaind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tab/>
        <w:t>AL,BL</w:t>
        <w:tab/>
        <w:t>; MOD AL by BL. Remaind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3</w:t>
        <w:tab/>
        <w:t>00 05</w:t>
        <w:tab/>
        <w:t>; Divide AL by 5.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3</w:t>
        <w:tab/>
        <w:t>00 01</w:t>
        <w:tab/>
        <w:t>; Divide AL by B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6</w:t>
        <w:tab/>
        <w:t>00 05</w:t>
        <w:tab/>
        <w:t>; MOD AL by 5.  Remaind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6</w:t>
        <w:tab/>
        <w:t>00 01</w:t>
        <w:tab/>
        <w:t>; MOD AL by BL. Remainder goes into AL.</w:t>
      </w:r>
    </w:p>
    <w:p>
      <w:pPr>
        <w:pStyle w:val="Normal"/>
        <w:pBdr>
          <w:bottom w:val="single" w:sz="12" w:space="1" w:color="000000"/>
        </w:pBdr>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ND</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tops further program execution.  The machine code for End and Halt is 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mulator achieves this by stopping the CPU clock.  All code after END is ignored by the assembler.  There should be only one END in a program.</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L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T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T stops further program execution.  The machine code for End and Halt is 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mulator achieves this by stopping the CPU clock.  There may be several HALT commands in a program.</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IN and OUT</w:t>
      </w:r>
      <w:r>
        <w:rPr>
          <w:b w:val="false"/>
          <w:bCs w:val="false"/>
          <w:i w:val="false"/>
          <w:iCs w:val="false"/>
          <w:caps w:val="false"/>
          <w:smallCaps w:val="false"/>
          <w:strike w:val="false"/>
          <w:dstrike w:val="false"/>
          <w:outline w:val="false"/>
          <w:vanish w:val="false"/>
          <w:sz w:val="32"/>
          <w:szCs w:val="32"/>
        </w:rPr>
        <w:t xml:space="preserve">  Communicate with peripheral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d OUT do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tput using the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w:t>
        <w:tab/>
        <w:t>AL,55</w:t>
        <w:tab/>
        <w:t>; Move 01010101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w:t>
        <w:tab/>
        <w:t>01</w:t>
        <w:tab/>
        <w:t>; Sent it to port 01 (Traffic Ligh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w:t>
        <w:tab/>
        <w:t>03</w:t>
        <w:tab/>
        <w:t>; Read from port 03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w:t>
        <w:tab/>
        <w:t>00</w:t>
        <w:tab/>
        <w:t>; 00 is the keyboard.</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03 is the thermostat.</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tab/>
        <w:t>00 55</w:t>
        <w:tab/>
        <w:t>; Move 01010101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tab/>
        <w:t>01</w:t>
        <w:tab/>
        <w:t>; Sent it to port 01 (Traffic Ligh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w:t>
        <w:tab/>
        <w:t>03</w:t>
        <w:tab/>
        <w:t>; Read from port 03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w:t>
        <w:tab/>
        <w:t>00</w:t>
        <w:tab/>
        <w:t>; 00 is the keyboard.</w:t>
      </w:r>
    </w:p>
    <w:p>
      <w:pPr>
        <w:pStyle w:val="Normal"/>
        <w:pBdr>
          <w:bottom w:val="single" w:sz="12" w:space="1" w:color="000000"/>
        </w:pBdr>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INT and IRET</w:t>
      </w:r>
      <w:r>
        <w:rPr>
          <w:b w:val="false"/>
          <w:bCs w:val="false"/>
          <w:i w:val="false"/>
          <w:iCs w:val="false"/>
          <w:caps w:val="false"/>
          <w:smallCaps w:val="false"/>
          <w:strike w:val="false"/>
          <w:dstrike w:val="false"/>
          <w:outline w:val="false"/>
          <w:vanish w:val="false"/>
          <w:sz w:val="32"/>
          <w:szCs w:val="32"/>
        </w:rPr>
        <w:t xml:space="preserve">    Used with interrupt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and IRET do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02</w:t>
        <w:tab/>
        <w:t xml:space="preserve">; Call the interrupt whose </w:t>
      </w:r>
    </w:p>
    <w:p>
      <w:pPr>
        <w:pStyle w:val="Normal"/>
        <w:tabs>
          <w:tab w:val="clear" w:pos="720"/>
          <w:tab w:val="left" w:pos="1440" w:leader="none"/>
          <w:tab w:val="left" w:pos="2160"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start address is stored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t address 02. The address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00..0F can be used as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errupt vectors.</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ET</w:t>
        <w:tab/>
        <w:t>; Return from the interrupt.</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160" w:leader="none"/>
        </w:tabs>
        <w:bidi w:val="0"/>
        <w:ind w:left="720" w:hanging="0"/>
        <w:jc w:val="left"/>
        <w:rPr/>
      </w:pPr>
      <w:r>
        <w:rPr/>
        <w:t>CC</w:t>
        <w:tab/>
        <w:t>02</w:t>
      </w:r>
      <w:r>
        <w:rPr>
          <w:b w:val="false"/>
          <w:bCs w:val="false"/>
          <w:i w:val="false"/>
          <w:iCs w:val="false"/>
          <w:caps w:val="false"/>
          <w:smallCaps w:val="false"/>
          <w:strike w:val="false"/>
          <w:dstrike w:val="false"/>
          <w:outline w:val="false"/>
          <w:vanish w:val="false"/>
        </w:rPr>
        <w:tab/>
        <w:t>; Call the interrupt</w:t>
      </w:r>
    </w:p>
    <w:p>
      <w:pPr>
        <w:pStyle w:val="Normal"/>
        <w:tabs>
          <w:tab w:val="clear" w:pos="720"/>
          <w:tab w:val="left" w:pos="2160" w:leader="none"/>
        </w:tabs>
        <w:bidi w:val="0"/>
        <w:ind w:left="720" w:hanging="0"/>
        <w:jc w:val="left"/>
        <w:rPr/>
      </w:pPr>
      <w:r>
        <w:rPr/>
        <w:t>CD</w:t>
        <w:tab/>
      </w:r>
      <w:r>
        <w:rPr>
          <w:b w:val="false"/>
          <w:bCs w:val="false"/>
          <w:i w:val="false"/>
          <w:iCs w:val="false"/>
          <w:caps w:val="false"/>
          <w:smallCaps w:val="false"/>
          <w:strike w:val="false"/>
          <w:dstrike w:val="false"/>
          <w:outline w:val="false"/>
          <w:vanish w:val="false"/>
        </w:rPr>
        <w:t>; Return from the interrupt.</w:t>
      </w:r>
    </w:p>
    <w:p>
      <w:pPr>
        <w:pStyle w:val="Normal"/>
        <w:tabs>
          <w:tab w:val="clear" w:pos="720"/>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PU pushes the instruction pointer value IP + 2 onto stack. Later the CPU will return to this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PU instruction pointer is set to the address stored in location 02. The CPU executes instructions from this address until it reaches the IRET command.  It then pops the value of IP off the stack and jumps to this address where execution resumes.</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JMP    Jump</w:t>
      </w:r>
      <w:r>
        <w:rPr>
          <w:b w:val="false"/>
          <w:bCs w:val="false"/>
          <w:i w:val="false"/>
          <w:iCs w:val="false"/>
          <w:caps w:val="false"/>
          <w:smallCaps w:val="false"/>
          <w:strike w:val="false"/>
          <w:dstrike w:val="false"/>
          <w:outline w:val="false"/>
          <w:vanish w:val="false"/>
          <w:sz w:val="32"/>
          <w:szCs w:val="32"/>
        </w:rPr>
        <w:t xml:space="preserve"> - Set IP to a new valu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MP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w:t>
        <w:tab/>
        <w:t>FOO</w:t>
        <w:tab/>
        <w:t>; Jump to the address labelled by FOO.</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tab/>
        <w:t>12</w:t>
        <w:tab/>
        <w:t>; Jump forward 12 places.</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tab/>
        <w:t>FE</w:t>
        <w:tab/>
        <w:t>; Jump back 2 places.</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works by adding a number to the CPU instruction pointer IP. This number can be in the range -128 .. +127.  This determines the longest possible 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MP is unconditional. JMP ignores the CPU flags.</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NO</w:t>
      </w:r>
      <w:r>
        <w:rPr>
          <w:b w:val="false"/>
          <w:bCs w:val="false"/>
          <w:i w:val="false"/>
          <w:iCs w:val="false"/>
          <w:caps w:val="false"/>
          <w:smallCaps w:val="false"/>
          <w:strike w:val="false"/>
          <w:dstrike w:val="false"/>
          <w:outline w:val="false"/>
          <w:vanish w:val="false"/>
          <w:sz w:val="32"/>
          <w:szCs w:val="32"/>
        </w:rPr>
        <w:t xml:space="preserve"> Jump NOT Overflow</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O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O</w:t>
        <w:tab/>
        <w:t>FOO</w:t>
        <w:tab/>
        <w:t>; Jump to the address labelled by FOO.</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6</w:t>
        <w:tab/>
        <w:t>12</w:t>
        <w:tab/>
        <w:t>; Jump forward 12 places.</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6</w:t>
        <w:tab/>
        <w:t>FE</w:t>
        <w:tab/>
        <w:t>; Jump back 2 places.</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O works by adding a number to the CPU instruction pointer IP. This number can be in the range -128 .. +127.  This determines the longest possible 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JNO will perform the jump if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 in the CPU is NOT set.</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NS</w:t>
      </w:r>
      <w:r>
        <w:rPr>
          <w:b w:val="false"/>
          <w:bCs w:val="false"/>
          <w:i w:val="false"/>
          <w:iCs w:val="false"/>
          <w:caps w:val="false"/>
          <w:smallCaps w:val="false"/>
          <w:strike w:val="false"/>
          <w:dstrike w:val="false"/>
          <w:outline w:val="false"/>
          <w:vanish w:val="false"/>
          <w:sz w:val="32"/>
          <w:szCs w:val="32"/>
        </w:rPr>
        <w:t xml:space="preserve"> Jump NOT Sig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S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S</w:t>
        <w:tab/>
        <w:t>FOO</w:t>
        <w:tab/>
        <w:t>; Jump to the address labelled by FO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4</w:t>
        <w:tab/>
        <w:t>12</w:t>
        <w:tab/>
        <w:t>; Jump forward 12 places.</w:t>
      </w:r>
    </w:p>
    <w:p>
      <w:pPr>
        <w:pStyle w:val="Normal"/>
        <w:tabs>
          <w:tab w:val="clear" w:pos="720"/>
          <w:tab w:val="left" w:pos="1440" w:leader="none"/>
          <w:tab w:val="left" w:pos="2160" w:leader="none"/>
        </w:tabs>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4</w:t>
        <w:tab/>
        <w:t>FE</w:t>
        <w:tab/>
        <w:t>; Jump back 2 pla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S works by adding a number to the CPU instruction   pointer IP. This number can be in the range -128 .. +127.  This determines the longest possible 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JNS will perform the jump if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 in the CPU is NOT set.</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JNZ</w:t>
      </w:r>
      <w:r>
        <w:rPr>
          <w:b w:val="false"/>
          <w:bCs w:val="false"/>
          <w:i w:val="false"/>
          <w:iCs w:val="false"/>
          <w:caps w:val="false"/>
          <w:smallCaps w:val="false"/>
          <w:strike w:val="false"/>
          <w:dstrike w:val="false"/>
          <w:outline w:val="false"/>
          <w:vanish w:val="false"/>
          <w:sz w:val="32"/>
          <w:szCs w:val="32"/>
        </w:rPr>
        <w:t xml:space="preserve"> Jump NOT Zer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Z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Z</w:t>
        <w:tab/>
        <w:t>FOO</w:t>
        <w:tab/>
        <w:t>; Jump to the address labelled by FO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1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2</w:t>
        <w:tab/>
        <w:t>12</w:t>
        <w:tab/>
        <w:t>; Jump forward 12 places.</w:t>
      </w:r>
    </w:p>
    <w:p>
      <w:pPr>
        <w:pStyle w:val="Normal"/>
        <w:tabs>
          <w:tab w:val="clear" w:pos="720"/>
          <w:tab w:val="left" w:pos="1440" w:leader="none"/>
          <w:tab w:val="left" w:pos="2160" w:leader="none"/>
        </w:tabs>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2</w:t>
        <w:tab/>
        <w:t>FE</w:t>
        <w:tab/>
        <w:t>; Jump back 2 pla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NZ works by adding a number to the CPU instruction pointer IP. This number can be in the range -128 .. +127.  This determines the longest possible 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JNZ will perform the jump if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 in the CPU is NOT set.</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O</w:t>
      </w:r>
      <w:r>
        <w:rPr>
          <w:b w:val="false"/>
          <w:bCs w:val="false"/>
          <w:i w:val="false"/>
          <w:iCs w:val="false"/>
          <w:caps w:val="false"/>
          <w:smallCaps w:val="false"/>
          <w:strike w:val="false"/>
          <w:dstrike w:val="false"/>
          <w:outline w:val="false"/>
          <w:vanish w:val="false"/>
          <w:sz w:val="32"/>
          <w:szCs w:val="32"/>
        </w:rPr>
        <w:t xml:space="preserve"> Jump Overflow</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w:t>
        <w:tab/>
        <w:t>FOO</w:t>
        <w:tab/>
        <w:t>; Jump to the address labelled by FO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5</w:t>
        <w:tab/>
        <w:t>12</w:t>
        <w:tab/>
        <w:t>; Jump forward 12 pla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5</w:t>
        <w:tab/>
        <w:t>FE</w:t>
        <w:tab/>
        <w:t>; Jump back 2 pla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 works by adding a number to the CPU instruction   pointer IP. This number can be in the range -128 .. +127.  This determines the longest possible 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JO will perform the jump if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 in the CPU IS set.</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S</w:t>
      </w:r>
      <w:r>
        <w:rPr>
          <w:b w:val="false"/>
          <w:bCs w:val="false"/>
          <w:i w:val="false"/>
          <w:iCs w:val="false"/>
          <w:caps w:val="false"/>
          <w:smallCaps w:val="false"/>
          <w:strike w:val="false"/>
          <w:dstrike w:val="false"/>
          <w:outline w:val="false"/>
          <w:vanish w:val="false"/>
          <w:sz w:val="32"/>
          <w:szCs w:val="32"/>
        </w:rPr>
        <w:t xml:space="preserve"> Jump Sig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S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S</w:t>
        <w:tab/>
        <w:t>FOO</w:t>
        <w:tab/>
        <w:t>; Jump to the address labelled by FO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3</w:t>
        <w:tab/>
        <w:t>12</w:t>
        <w:tab/>
        <w:t>; Jump forward 12 pla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3</w:t>
        <w:tab/>
        <w:t>FE</w:t>
        <w:tab/>
        <w:t>; Jump back 2 pla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S works by adding a number to the CPU instruction pointer IP. This number can be in the range -128 .. +127.  This determines the longest possible 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JS will perform the jump if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 in the CPU IS set.</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JZ</w:t>
      </w:r>
      <w:r>
        <w:rPr>
          <w:b w:val="false"/>
          <w:bCs w:val="false"/>
          <w:i w:val="false"/>
          <w:iCs w:val="false"/>
          <w:caps w:val="false"/>
          <w:smallCaps w:val="false"/>
          <w:strike w:val="false"/>
          <w:dstrike w:val="false"/>
          <w:outline w:val="false"/>
          <w:vanish w:val="false"/>
          <w:sz w:val="32"/>
          <w:szCs w:val="32"/>
        </w:rPr>
        <w:t xml:space="preserve"> Jump Zero</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Z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Z</w:t>
        <w:tab/>
        <w:t>FOO</w:t>
        <w:tab/>
        <w:t>; Jump to the address labelled by FO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1</w:t>
        <w:tab/>
        <w:t>12</w:t>
        <w:tab/>
        <w:t>; Jump forward 12 pla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1</w:t>
        <w:tab/>
        <w:t>FE</w:t>
        <w:tab/>
        <w:t>; Jump back 2 pla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Z works by adding a number to the CPU instruction pointer IP. This number can be in the range -128 .. +127.  This determines the longest possible ju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JZ will perform the jump if the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flag in the CPU is set.</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w:t>
      </w:r>
      <w:r>
        <w:rPr>
          <w:b w:val="false"/>
          <w:bCs w:val="false"/>
          <w:i w:val="false"/>
          <w:iCs w:val="false"/>
          <w:caps w:val="false"/>
          <w:smallCaps w:val="false"/>
          <w:strike w:val="false"/>
          <w:dstrike w:val="false"/>
          <w:outline w:val="false"/>
          <w:vanish w:val="false"/>
          <w:sz w:val="32"/>
          <w:szCs w:val="32"/>
        </w:rPr>
        <w:t xml:space="preserve">    Copy data from place to plac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w:t>
        <w:tab/>
        <w:t>AL,12</w:t>
        <w:tab/>
        <w:tab/>
        <w:t>; Copy 12 hex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w:t>
        <w:tab/>
        <w:t>BL,[2F]</w:t>
        <w:tab/>
        <w:t>; Copy from memory location [2F] to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w:t>
        <w:tab/>
        <w:t>[33],CL</w:t>
        <w:tab/>
        <w:t>; Copy from CL to memory location [33]</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w:t>
        <w:tab/>
        <w:t>AL,[DL]</w:t>
        <w:tab/>
        <w:t>; DL points to a memory location.</w:t>
      </w:r>
    </w:p>
    <w:p>
      <w:pPr>
        <w:pStyle w:val="Normal"/>
        <w:tabs>
          <w:tab w:val="clear" w:pos="720"/>
          <w:tab w:val="left" w:pos="1440" w:leader="none"/>
          <w:tab w:val="left" w:pos="288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 from this location 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w:t>
        <w:tab/>
        <w:t>[BL],CL</w:t>
        <w:tab/>
        <w:t>; BL points to a memory location.</w:t>
      </w:r>
    </w:p>
    <w:p>
      <w:pPr>
        <w:pStyle w:val="Normal"/>
        <w:tabs>
          <w:tab w:val="clear" w:pos="720"/>
          <w:tab w:val="left" w:pos="1440" w:leader="none"/>
          <w:tab w:val="left" w:pos="288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 from CL to this location.</w:t>
      </w:r>
    </w:p>
    <w:p>
      <w:pPr>
        <w:pStyle w:val="Normal"/>
        <w:tabs>
          <w:tab w:val="clear" w:pos="720"/>
          <w:tab w:val="left" w:pos="1440" w:leader="none"/>
          <w:tab w:val="left" w:pos="288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tab/>
        <w:t>00 12</w:t>
        <w:tab/>
        <w:t>; Copy 12 hex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tab/>
        <w:t>01 2F</w:t>
        <w:tab/>
        <w:t>; Copy from memory location [2F] to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tab/>
        <w:t>33 02</w:t>
        <w:tab/>
        <w:t>; Copy from CL to memory location [33]</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tab/>
        <w:t>00 03</w:t>
        <w:tab/>
        <w:t>; DL points to a memory location.</w:t>
      </w:r>
    </w:p>
    <w:p>
      <w:pPr>
        <w:pStyle w:val="Normal"/>
        <w:tabs>
          <w:tab w:val="clear" w:pos="720"/>
          <w:tab w:val="left" w:pos="1440" w:leader="none"/>
          <w:tab w:val="left" w:pos="288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 from this location 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tab/>
        <w:t>02 03</w:t>
        <w:tab/>
        <w:t>; BL points to a memory location.</w:t>
      </w:r>
    </w:p>
    <w:p>
      <w:pPr>
        <w:pStyle w:val="Normal"/>
        <w:tabs>
          <w:tab w:val="clear" w:pos="720"/>
          <w:tab w:val="left" w:pos="1440" w:leader="none"/>
          <w:tab w:val="left" w:pos="288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py from CL to this location.</w:t>
      </w:r>
    </w:p>
    <w:p>
      <w:pPr>
        <w:pStyle w:val="Normal"/>
        <w:pBdr>
          <w:bottom w:val="single" w:sz="12" w:space="1" w:color="000000"/>
        </w:pBdr>
        <w:tabs>
          <w:tab w:val="clear" w:pos="720"/>
          <w:tab w:val="left" w:pos="1440" w:leader="none"/>
          <w:tab w:val="left" w:pos="2880" w:leader="none"/>
        </w:tabs>
        <w:bidi w:val="0"/>
        <w:ind w:left="28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UL</w:t>
      </w:r>
      <w:r>
        <w:rPr>
          <w:b w:val="false"/>
          <w:bCs w:val="false"/>
          <w:i w:val="false"/>
          <w:iCs w:val="false"/>
          <w:caps w:val="false"/>
          <w:smallCaps w:val="false"/>
          <w:strike w:val="false"/>
          <w:dstrike w:val="false"/>
          <w:outline w:val="false"/>
          <w:vanish w:val="false"/>
          <w:sz w:val="32"/>
          <w:szCs w:val="32"/>
        </w:rPr>
        <w:t xml:space="preserve">    Multiply</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 sets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 differs from the x86 MU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86 MUL places the result into more than one register. This is not possible with the 8 bit simulator so MUL has been simplified. A disadvantage is that an overflow is much more likely to occ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w:t>
        <w:tab/>
        <w:t>AL,5</w:t>
        <w:tab/>
        <w:t>; Multiply AL by 5.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w:t>
        <w:tab/>
        <w:t>AL,BL</w:t>
        <w:tab/>
        <w:t>; Multiply AL by B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2</w:t>
        <w:tab/>
        <w:t>00 05</w:t>
        <w:tab/>
        <w:t>; Multiply AL by 5.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w:t>
        <w:tab/>
        <w:t>00 01</w:t>
        <w:tab/>
        <w:t>; Multiply AL by BL. Answer goes into AL.</w:t>
      </w:r>
    </w:p>
    <w:p>
      <w:pPr>
        <w:pStyle w:val="Normal"/>
        <w:pBdr>
          <w:bottom w:val="single" w:sz="12" w:space="1" w:color="000000"/>
        </w:pBdr>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P</w:t>
      </w:r>
      <w:r>
        <w:rPr>
          <w:b w:val="false"/>
          <w:bCs w:val="false"/>
          <w:i w:val="false"/>
          <w:iCs w:val="false"/>
          <w:caps w:val="false"/>
          <w:smallCaps w:val="false"/>
          <w:strike w:val="false"/>
          <w:dstrike w:val="false"/>
          <w:outline w:val="false"/>
          <w:vanish w:val="false"/>
          <w:sz w:val="32"/>
          <w:szCs w:val="32"/>
        </w:rPr>
        <w:t xml:space="preserve">    Do nothing</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P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hing for one CPU clock cycle. This is needed to keep the CPU synchronised with accurately timed electronic circuits. The CPU might need to delay before the electronics are ready.  The machine code for NOP is FF.</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NOT</w:t>
      </w:r>
      <w:r>
        <w:rPr>
          <w:b w:val="false"/>
          <w:bCs w:val="false"/>
          <w:i w:val="false"/>
          <w:iCs w:val="false"/>
          <w:caps w:val="false"/>
          <w:smallCaps w:val="false"/>
          <w:strike w:val="false"/>
          <w:dstrike w:val="false"/>
          <w:outline w:val="false"/>
          <w:vanish w:val="false"/>
          <w:sz w:val="32"/>
          <w:szCs w:val="32"/>
        </w:rPr>
        <w:t xml:space="preserve">    Invert all bit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ets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w:t>
        <w:tab/>
        <w:t>CL</w:t>
        <w:tab/>
        <w:t>; Invert the bits in C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w:t>
        <w:tab/>
        <w:t>02</w:t>
        <w:tab/>
        <w:t>; Invert the bits in C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L contained 01010101 before using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ill contain 10101010 afterwards.</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OR</w:t>
      </w:r>
      <w:r>
        <w:rPr>
          <w:b w:val="false"/>
          <w:bCs w:val="false"/>
          <w:i w:val="false"/>
          <w:iCs w:val="false"/>
          <w:caps w:val="false"/>
          <w:smallCaps w:val="false"/>
          <w:strike w:val="false"/>
          <w:dstrike w:val="false"/>
          <w:outline w:val="false"/>
          <w:vanish w:val="false"/>
          <w:sz w:val="32"/>
          <w:szCs w:val="32"/>
        </w:rPr>
        <w:t xml:space="preserve">    OR two binary valu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sets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tab/>
        <w:t>AL,12</w:t>
        <w:tab/>
        <w:t>; Or 12 with A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tab/>
        <w:t>BL,CL</w:t>
        <w:tab/>
        <w:t>; Or CL with BL. Answer goes into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w:t>
        <w:tab/>
        <w:t>00 12</w:t>
        <w:tab/>
        <w:t>; Or 12 with A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tab/>
        <w:t>01 02</w:t>
        <w:tab/>
        <w:t>; Or CL with BL. Answer goes into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R rule is that two noughts give a nought. All other inputs give one. Look at his examp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010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000011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SWER 10101111 Note that 0 OR 0 gives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right four bits are masked to 1.</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RG</w:t>
      </w:r>
      <w:r>
        <w:rPr>
          <w:b w:val="false"/>
          <w:bCs w:val="false"/>
          <w:i w:val="false"/>
          <w:iCs w:val="false"/>
          <w:caps w:val="false"/>
          <w:smallCaps w:val="false"/>
          <w:strike w:val="false"/>
          <w:dstrike w:val="false"/>
          <w:outline w:val="false"/>
          <w:vanish w:val="false"/>
          <w:sz w:val="32"/>
          <w:szCs w:val="32"/>
        </w:rPr>
        <w:t xml:space="preserve">    Set code origi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G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w:t>
        <w:tab/>
        <w:t>50</w:t>
        <w:tab/>
        <w:t>; Generate code from address 5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G is not a CPU instruction. It is an instruction to the assembler program to tell it to generate code at a particular address. It is useful for writing procedures and interrupts. It can also be used to specify where in memory, data tables go.  There is no machine code equivalent.</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PUSH and POP</w:t>
      </w:r>
      <w:r>
        <w:rPr>
          <w:b w:val="false"/>
          <w:bCs w:val="false"/>
          <w:i w:val="false"/>
          <w:iCs w:val="false"/>
          <w:caps w:val="false"/>
          <w:smallCaps w:val="false"/>
          <w:strike w:val="false"/>
          <w:dstrike w:val="false"/>
          <w:outline w:val="false"/>
          <w:vanish w:val="false"/>
          <w:sz w:val="32"/>
          <w:szCs w:val="32"/>
        </w:rPr>
        <w:t xml:space="preserve">    Stack command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SH and POP do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ush saves a byte onto the stack. Pop gets it back.The stack is an area of memory that obeys the LIFO rule - Last In First Out. The stack can be used 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d the return address of a procedure ca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d the return address of an interrupt ca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 parameters into procedur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results back from procedur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and restore registers and flag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erse the order of 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w:t>
        <w:tab/>
        <w:t>AL</w:t>
        <w:tab/>
        <w:t>; Save AL onto the stack</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w:t>
        <w:tab/>
        <w:t>AL</w:t>
        <w:tab/>
        <w:t>; Restore AL from the stack</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0</w:t>
        <w:tab/>
        <w:t>00</w:t>
        <w:tab/>
        <w:t>; Save AL onto the stack</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w:t>
        <w:tab/>
        <w:t>00</w:t>
        <w:tab/>
        <w:t>; Restore AL from the stack</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PUSHF and POPF</w:t>
      </w:r>
      <w:r>
        <w:rPr>
          <w:b w:val="false"/>
          <w:bCs w:val="false"/>
          <w:i w:val="false"/>
          <w:iCs w:val="false"/>
          <w:caps w:val="false"/>
          <w:smallCaps w:val="false"/>
          <w:strike w:val="false"/>
          <w:dstrike w:val="false"/>
          <w:outline w:val="false"/>
          <w:vanish w:val="false"/>
          <w:sz w:val="32"/>
          <w:szCs w:val="32"/>
        </w:rPr>
        <w:t xml:space="preserve">    CPU flags and stack</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F does not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F  sets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ushf saves the CPU flags onto the stack. Popf gets them back again. The stack is an area of memory that obeys the LIFO rule - Last In First Out.  The stack can be used 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d the return address of a procedure ca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d the return address of an interrupt cal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 parameters into procedur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results back from procedur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and restore registers and flag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erse the order of 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F</w:t>
        <w:tab/>
        <w:t>; Save CPU flags onto the stack</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F</w:t>
        <w:tab/>
        <w:t>; Restore CPU flags from the stack</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w:t>
        <w:tab/>
        <w:t>; Save CPU flags onto the stack</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w:t>
        <w:tab/>
        <w:t>; Restore CPU flags from the stack</w:t>
      </w:r>
    </w:p>
    <w:p>
      <w:pPr>
        <w:pStyle w:val="Normal"/>
        <w:pBdr>
          <w:bottom w:val="single" w:sz="12" w:space="1" w:color="000000"/>
        </w:pBdr>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ROL and ROR</w:t>
      </w:r>
      <w:r>
        <w:rPr>
          <w:b w:val="false"/>
          <w:bCs w:val="false"/>
          <w:i w:val="false"/>
          <w:iCs w:val="false"/>
          <w:caps w:val="false"/>
          <w:smallCaps w:val="false"/>
          <w:strike w:val="false"/>
          <w:dstrike w:val="false"/>
          <w:outline w:val="false"/>
          <w:vanish w:val="false"/>
          <w:sz w:val="32"/>
          <w:szCs w:val="32"/>
        </w:rPr>
        <w:t xml:space="preserve">    Rotate bits left / righ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L and ROR set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L</w:t>
        <w:tab/>
        <w:t>AL</w:t>
        <w:tab/>
        <w:t>; Rotate bits left one plac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R</w:t>
        <w:tab/>
        <w:t>DL</w:t>
        <w:tab/>
        <w:t>; Rotate bits right one plac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w:t>
        <w:tab/>
        <w:t>00</w:t>
        <w:tab/>
        <w:t>; Rotate bits left one plac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w:t>
        <w:tab/>
        <w:t>03</w:t>
        <w:tab/>
        <w:t>; Rotate bits right one plac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d bit is rotated round to the other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fore 10000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ter ROL 000011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fore 10000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ter ROR 01000011</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SHL and SHR</w:t>
      </w:r>
      <w:r>
        <w:rPr>
          <w:b w:val="false"/>
          <w:bCs w:val="false"/>
          <w:i w:val="false"/>
          <w:iCs w:val="false"/>
          <w:caps w:val="false"/>
          <w:smallCaps w:val="false"/>
          <w:strike w:val="false"/>
          <w:dstrike w:val="false"/>
          <w:outline w:val="false"/>
          <w:vanish w:val="false"/>
          <w:sz w:val="32"/>
          <w:szCs w:val="32"/>
        </w:rPr>
        <w:t xml:space="preserve">    Shift bits left / righ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SHL and SHR set the CPU flag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L</w:t>
        <w:tab/>
        <w:t>AL</w:t>
        <w:tab/>
        <w:t>; Shift bits left one plac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R</w:t>
        <w:tab/>
        <w:t>DL</w:t>
        <w:tab/>
        <w:t>; Shift bits right one plac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C</w:t>
        <w:tab/>
        <w:t>00</w:t>
        <w:tab/>
        <w:t>; Shift bits left one plac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D</w:t>
        <w:tab/>
        <w:t>03</w:t>
        <w:tab/>
        <w:t>; Shift bits right one place.</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d bit is discar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fore 10000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ter SHL 00001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fore 10000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ter SHR 01000011</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UB</w:t>
      </w:r>
      <w:r>
        <w:rPr>
          <w:b w:val="false"/>
          <w:bCs w:val="false"/>
          <w:i w:val="false"/>
          <w:iCs w:val="false"/>
          <w:caps w:val="false"/>
          <w:smallCaps w:val="false"/>
          <w:strike w:val="false"/>
          <w:dstrike w:val="false"/>
          <w:outline w:val="false"/>
          <w:vanish w:val="false"/>
          <w:sz w:val="32"/>
          <w:szCs w:val="32"/>
        </w:rPr>
        <w:t xml:space="preserve">    Subtract two valu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sets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w:t>
        <w:tab/>
        <w:t>AL,12</w:t>
        <w:tab/>
        <w:t>; Subtract 12 from A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w:t>
        <w:tab/>
        <w:t>BL,CL</w:t>
        <w:tab/>
        <w:t>; Subtract CL from BL. Answer goes into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w:t>
        <w:tab/>
        <w:t>00 12</w:t>
        <w:tab/>
        <w:t>; Subtract 12 from A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w:t>
        <w:tab/>
        <w:t>01 02</w:t>
        <w:tab/>
        <w:t>; Subtract CL from BL. Answer goes into BL</w:t>
      </w:r>
    </w:p>
    <w:p>
      <w:pPr>
        <w:pStyle w:val="Normal"/>
        <w:pBdr>
          <w:bottom w:val="single" w:sz="12" w:space="1" w:color="000000"/>
        </w:pBdr>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32"/>
          <w:szCs w:val="32"/>
        </w:rPr>
        <w:t>XOR</w:t>
      </w:r>
      <w:r>
        <w:rPr>
          <w:b w:val="false"/>
          <w:bCs w:val="false"/>
          <w:i w:val="false"/>
          <w:iCs w:val="false"/>
          <w:caps w:val="false"/>
          <w:smallCaps w:val="false"/>
          <w:strike w:val="false"/>
          <w:dstrike w:val="false"/>
          <w:outline w:val="false"/>
          <w:vanish w:val="false"/>
          <w:sz w:val="32"/>
          <w:szCs w:val="32"/>
        </w:rPr>
        <w:t xml:space="preserve">    Exclusive OR two value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 sets the CPU fla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equal inputs give a 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w:t>
        <w:tab/>
        <w:t>AL,12</w:t>
        <w:tab/>
        <w:t>; 12 XOR A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w:t>
        <w:tab/>
        <w:t>BL,CL</w:t>
        <w:tab/>
        <w:t>; CL XOR BL. Answer goes into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hine codes equivalents</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tab/>
        <w:t>00 12</w:t>
        <w:tab/>
        <w:t>; 12 XOR AL. Answer goes into A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tab/>
        <w:t>01 CL</w:t>
        <w:tab/>
        <w:t>; CL XOR BL. Answer goes into BL</w:t>
      </w:r>
    </w:p>
    <w:p>
      <w:pPr>
        <w:pStyle w:val="Normal"/>
        <w:tabs>
          <w:tab w:val="clear" w:pos="720"/>
          <w:tab w:val="left" w:pos="1440" w:leader="none"/>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 can be used to invert selected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1111 This is a bit m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OR 010101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011010 The left four bits are unalt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right four bits are inverted.</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ELP AVAILABLE</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up help and examples are available for the following key words.  Highlight the word and press the F1 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w:t>
        <w:tab/>
        <w:t>AL</w:t>
        <w:tab/>
        <w:t>AND</w:t>
        <w:tab/>
        <w:t>BL</w:t>
        <w:tab/>
        <w:t>CALL</w:t>
        <w:tab/>
        <w:t>CL</w:t>
        <w:tab/>
        <w:t>CLI</w:t>
        <w:tab/>
        <w:t>CLO</w:t>
        <w:tab/>
        <w:t>CMP</w:t>
        <w:tab/>
        <w:t>CPU</w:t>
        <w:tab/>
        <w:t>DB</w:t>
        <w:tab/>
        <w:t>DEC</w:t>
        <w:tab/>
        <w:t>DIV</w:t>
        <w:tab/>
        <w:t>DL</w:t>
        <w:tab/>
        <w:t>END</w:t>
        <w:tab/>
        <w:t>HALT</w:t>
        <w:tab/>
        <w:t>IN</w:t>
        <w:tab/>
        <w:t>INC</w:t>
        <w:tab/>
        <w:t>INT</w:t>
        <w:tab/>
        <w:t>IRET</w:t>
        <w:tab/>
        <w:t>JMP</w:t>
        <w:tab/>
        <w:t>JNO</w:t>
        <w:tab/>
        <w:t>JNS</w:t>
        <w:tab/>
        <w:t>JNZ</w:t>
        <w:tab/>
        <w:t>JO</w:t>
        <w:tab/>
        <w:t>JS</w:t>
        <w:tab/>
        <w:t>JZ</w:t>
        <w:tab/>
        <w:t>MOD</w:t>
        <w:tab/>
        <w:t>MOV</w:t>
        <w:tab/>
        <w:t>MUL</w:t>
        <w:tab/>
        <w:t>NOP</w:t>
        <w:tab/>
        <w:t>NOT</w:t>
        <w:tab/>
        <w:t>OR</w:t>
        <w:tab/>
        <w:t>ORG</w:t>
        <w:tab/>
        <w:t>OUT</w:t>
        <w:tab/>
        <w:t>POP</w:t>
        <w:tab/>
        <w:t>POPF</w:t>
        <w:tab/>
        <w:t>PUSH</w:t>
        <w:tab/>
        <w:t>PUSHF</w:t>
        <w:tab/>
        <w:t>RET</w:t>
        <w:tab/>
        <w:t>ROL</w:t>
        <w:tab/>
        <w:t>ROR</w:t>
        <w:tab/>
        <w:t>SHL</w:t>
        <w:tab/>
        <w:t>SHR</w:t>
        <w:tab/>
        <w:t>STI</w:t>
        <w:tab/>
        <w:t>SUB</w:t>
        <w:tab/>
        <w:t>X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xadecimal numbers can be confused with commands.  Typical hex numbers are 00, 02, 12, 1D, 7F, AB, F7, 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PU registers are called AL, BL CL and DL.</w:t>
      </w:r>
    </w:p>
    <w:p>
      <w:pPr>
        <w:pStyle w:val="Normal"/>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Truth Tables and Log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athematician called Bool invented a branch of maths for processing true and false values instead of numbers. This is called Boolean Algebra. Simple Boolean algebra is consistent with common sense but if you need to process decisions involving many values that might be true or false according to complex rules, you need this branch of mathematic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Commands - Flags are Se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720" w:leader="none"/>
          <w:tab w:val="left" w:pos="4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tab/>
        <w:t>1 AND 1 gives 1.</w:t>
        <w:tab/>
        <w:t>Any other input gives  0.</w:t>
      </w:r>
    </w:p>
    <w:p>
      <w:pPr>
        <w:pStyle w:val="Normal"/>
        <w:tabs>
          <w:tab w:val="left" w:pos="720" w:leader="none"/>
          <w:tab w:val="left" w:pos="4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tab/>
        <w:t>0 OR  0 gives 0.</w:t>
        <w:tab/>
        <w:t>Any other input gives  1.</w:t>
      </w:r>
    </w:p>
    <w:p>
      <w:pPr>
        <w:pStyle w:val="Normal"/>
        <w:tabs>
          <w:tab w:val="left" w:pos="720" w:leader="none"/>
          <w:tab w:val="left" w:pos="4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w:t>
        <w:tab/>
        <w:t>Equal inputs give 0.</w:t>
        <w:tab/>
        <w:t>Non equal inputs give  1.</w:t>
      </w:r>
    </w:p>
    <w:p>
      <w:pPr>
        <w:pStyle w:val="Normal"/>
        <w:tabs>
          <w:tab w:val="left" w:pos="720" w:leader="none"/>
          <w:tab w:val="left" w:pos="4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w:t>
        <w:tab/>
        <w:t>Invert input bits.</w:t>
        <w:tab/>
        <w:t>0 becomes 1. 1 becomes 0.</w:t>
      </w:r>
    </w:p>
    <w:p>
      <w:pPr>
        <w:pStyle w:val="Normal"/>
        <w:tabs>
          <w:tab w:val="left" w:pos="720" w:leader="none"/>
          <w:tab w:val="left" w:pos="4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ND</w:t>
        <w:tab/>
        <w:t>(NOT AND) 1 AND 1 gives 0.</w:t>
        <w:tab/>
        <w:t>Any other input gives  1.</w:t>
      </w:r>
    </w:p>
    <w:p>
      <w:pPr>
        <w:pStyle w:val="Normal"/>
        <w:tabs>
          <w:tab w:val="left" w:pos="720" w:leader="none"/>
          <w:tab w:val="left" w:pos="41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t>
        <w:tab/>
        <w:t>(NOT  OR) 0 OR  0 gives 1.</w:t>
        <w:tab/>
        <w:t>Any other input gives  0.</w:t>
      </w:r>
    </w:p>
    <w:p>
      <w:pPr>
        <w:pStyle w:val="Normal"/>
        <w:tabs>
          <w:tab w:val="left" w:pos="720" w:leader="none"/>
          <w:tab w:val="left" w:pos="41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s work using LOGIC. Displaying graphics such as the mouse cursor involves the XOR (Exclusive OR) command. Addition makes use of AND and XOR.  These and a few of the other uses of logic are describ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one line descriptions of the rules above are clearer if shown in Truth Tabl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AND</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inputs must be true for the output to be true. AND is used for addition and decision making. In binary, 1 + 1 = 10. The 1 in the answer 10 comes from 1 AND 1. The 0 in the answer 10 comes from 1 XOR 1. These rules combined make addition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0 1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 0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1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inputs must be false for the output to be false. OR is used in decision making. Both AND and OR are used for Bit Masking. Bit masking is used to pick individual bits out of a byte or to set particular bits in a byte. OR is used to set bits to one. AND is used to set bits to nought. AND is used to test if bits are one. OR is used to test if bits are nou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1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 0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1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X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bits in a graphical image are XORed with other bits a new image appears. If the XORing is repeated the image disappears again. This is how the mouse and text cursors get moved around the screen. XOR is combined with AND for use in addition. XOR detects if the inputs are equal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1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 0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NAND</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ND is really AND followed by NOT. Electronic circuits are commonly built from NAND gates (circuits). Computer programming languages and this simulator do not provide NAND. Use NOT AND inst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1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 0     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NO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 is really OR followed by NOT. Electronic circuits are commonly built from NOR gates (circuits). Computer programming languages and this simulator do not provide NOR. Use NOT OR inst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 0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NO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is used to invert bits or True/False values. All the rules above had two inputs and one output. NOT has a single input and out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The Half Adder Truth Tabl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B    SUM   CAR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XOR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0     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1     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0     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1     0     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Using th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Controlling the source code editor in the simulator is similar to most word processors and text editors such as the Windows Notepad.</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Undo an editing error</w:t>
      </w:r>
      <w:r>
        <w:rPr>
          <w:b w:val="false"/>
          <w:bCs w:val="false"/>
          <w:i w:val="false"/>
          <w:iCs w:val="false"/>
          <w:caps w:val="false"/>
          <w:smallCaps w:val="false"/>
          <w:strike w:val="false"/>
          <w:dstrike w:val="false"/>
          <w:outline w:val="false"/>
          <w:vanish w:val="false"/>
          <w:sz w:val="24"/>
          <w:szCs w:val="24"/>
        </w:rPr>
        <w:tab/>
        <w:t>When you have an accident and delete or mess up something by mistake, you can press Ctrl+Z to UNDO the last thing you did.  This can be very useful.</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Move the text cursor</w:t>
      </w:r>
      <w:r>
        <w:rPr>
          <w:b w:val="false"/>
          <w:bCs w:val="false"/>
          <w:i w:val="false"/>
          <w:iCs w:val="false"/>
          <w:caps w:val="false"/>
          <w:smallCaps w:val="false"/>
          <w:strike w:val="false"/>
          <w:dstrike w:val="false"/>
          <w:outline w:val="false"/>
          <w:vanish w:val="false"/>
          <w:sz w:val="24"/>
          <w:szCs w:val="24"/>
        </w:rPr>
        <w:tab/>
        <w:t>For small movements, use the Arrow Keys, Home, End, Page Up and Page Down.  You can use the mouse too.</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Larger movements</w:t>
      </w:r>
      <w:r>
        <w:rPr>
          <w:b w:val="false"/>
          <w:bCs w:val="false"/>
          <w:i w:val="false"/>
          <w:iCs w:val="false"/>
          <w:caps w:val="false"/>
          <w:smallCaps w:val="false"/>
          <w:strike w:val="false"/>
          <w:dstrike w:val="false"/>
          <w:outline w:val="false"/>
          <w:vanish w:val="false"/>
          <w:sz w:val="24"/>
          <w:szCs w:val="24"/>
        </w:rPr>
        <w:tab/>
        <w:t>Hold down the Ctrl key and use the Arrow Keys, Home, End, Page Up, and Page Down.    You can use the mouse too.</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Delete previous character</w:t>
      </w:r>
      <w:r>
        <w:rPr>
          <w:b w:val="false"/>
          <w:bCs w:val="false"/>
          <w:i w:val="false"/>
          <w:iCs w:val="false"/>
          <w:caps w:val="false"/>
          <w:smallCaps w:val="false"/>
          <w:strike w:val="false"/>
          <w:dstrike w:val="false"/>
          <w:outline w:val="false"/>
          <w:vanish w:val="false"/>
          <w:sz w:val="24"/>
          <w:szCs w:val="24"/>
        </w:rPr>
        <w:tab/>
        <w:t>Backspace Key</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Delete next character</w:t>
      </w:r>
      <w:r>
        <w:rPr>
          <w:b w:val="false"/>
          <w:bCs w:val="false"/>
          <w:i w:val="false"/>
          <w:iCs w:val="false"/>
          <w:caps w:val="false"/>
          <w:smallCaps w:val="false"/>
          <w:strike w:val="false"/>
          <w:dstrike w:val="false"/>
          <w:outline w:val="false"/>
          <w:vanish w:val="false"/>
          <w:sz w:val="24"/>
          <w:szCs w:val="24"/>
        </w:rPr>
        <w:tab/>
        <w:t>Delete Key</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Highlight a block of text</w:t>
      </w:r>
      <w:r>
        <w:rPr>
          <w:b w:val="false"/>
          <w:bCs w:val="false"/>
          <w:i w:val="false"/>
          <w:iCs w:val="false"/>
          <w:caps w:val="false"/>
          <w:smallCaps w:val="false"/>
          <w:strike w:val="false"/>
          <w:dstrike w:val="false"/>
          <w:outline w:val="false"/>
          <w:vanish w:val="false"/>
          <w:sz w:val="24"/>
          <w:szCs w:val="24"/>
        </w:rPr>
        <w:tab/>
        <w:t>Hold down the Shift key and use the Arrow Keys, Home, End, Page Up and Page Down.  You can drag the mouse with the left button pressed to do this.</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Highlight</w:t>
      </w:r>
      <w:r>
        <w:rPr>
          <w:b w:val="false"/>
          <w:bCs w:val="false"/>
          <w:i w:val="false"/>
          <w:iCs w:val="false"/>
          <w:caps w:val="false"/>
          <w:smallCaps w:val="false"/>
          <w:strike w:val="false"/>
          <w:dstrike w:val="false"/>
          <w:outline w:val="false"/>
          <w:vanish w:val="false"/>
          <w:sz w:val="24"/>
          <w:szCs w:val="24"/>
        </w:rPr>
        <w:tab/>
        <w:t>whole words, lines or documents, hold down Shift and Ctrl and then use the Arrow Keys, Home, End, Page Up and Page Down.  Alternatively drag the mouse with the left button pressed.</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Copy a highlighted block</w:t>
      </w:r>
      <w:r>
        <w:rPr>
          <w:b w:val="false"/>
          <w:bCs w:val="false"/>
          <w:i w:val="false"/>
          <w:iCs w:val="false"/>
          <w:caps w:val="false"/>
          <w:smallCaps w:val="false"/>
          <w:strike w:val="false"/>
          <w:dstrike w:val="false"/>
          <w:outline w:val="false"/>
          <w:vanish w:val="false"/>
          <w:sz w:val="24"/>
          <w:szCs w:val="24"/>
        </w:rPr>
        <w:tab/>
        <w:t>Ctrl+C</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Cut a highlighted block</w:t>
      </w:r>
      <w:r>
        <w:rPr>
          <w:b w:val="false"/>
          <w:bCs w:val="false"/>
          <w:i w:val="false"/>
          <w:iCs w:val="false"/>
          <w:caps w:val="false"/>
          <w:smallCaps w:val="false"/>
          <w:strike w:val="false"/>
          <w:dstrike w:val="false"/>
          <w:outline w:val="false"/>
          <w:vanish w:val="false"/>
          <w:sz w:val="24"/>
          <w:szCs w:val="24"/>
        </w:rPr>
        <w:tab/>
        <w:t>Ctrl+X</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Paste a highlighted block</w:t>
      </w:r>
      <w:r>
        <w:rPr>
          <w:b w:val="false"/>
          <w:bCs w:val="false"/>
          <w:i w:val="false"/>
          <w:iCs w:val="false"/>
          <w:caps w:val="false"/>
          <w:smallCaps w:val="false"/>
          <w:strike w:val="false"/>
          <w:dstrike w:val="false"/>
          <w:outline w:val="false"/>
          <w:vanish w:val="false"/>
          <w:sz w:val="24"/>
          <w:szCs w:val="24"/>
        </w:rPr>
        <w:tab/>
        <w:t>Ctrl+V</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Delete a highlighted block</w:t>
      </w:r>
      <w:r>
        <w:rPr>
          <w:b w:val="false"/>
          <w:bCs w:val="false"/>
          <w:i w:val="false"/>
          <w:iCs w:val="false"/>
          <w:caps w:val="false"/>
          <w:smallCaps w:val="false"/>
          <w:strike w:val="false"/>
          <w:dstrike w:val="false"/>
          <w:outline w:val="false"/>
          <w:vanish w:val="false"/>
          <w:sz w:val="24"/>
          <w:szCs w:val="24"/>
        </w:rPr>
        <w:tab/>
        <w:t>Press the Delete key</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Save a file</w:t>
      </w:r>
      <w:r>
        <w:rPr>
          <w:b w:val="false"/>
          <w:bCs w:val="false"/>
          <w:i w:val="false"/>
          <w:iCs w:val="false"/>
          <w:caps w:val="false"/>
          <w:smallCaps w:val="false"/>
          <w:strike w:val="false"/>
          <w:dstrike w:val="false"/>
          <w:outline w:val="false"/>
          <w:vanish w:val="false"/>
          <w:sz w:val="24"/>
          <w:szCs w:val="24"/>
        </w:rPr>
        <w:tab/>
        <w:t>Alt+F  s</w:t>
        <w:tab/>
        <w:t>OR</w:t>
        <w:tab/>
        <w:t>Ctrl+S</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Save a file with a new name</w:t>
      </w:r>
      <w:r>
        <w:rPr>
          <w:b w:val="false"/>
          <w:bCs w:val="false"/>
          <w:i w:val="false"/>
          <w:iCs w:val="false"/>
          <w:caps w:val="false"/>
          <w:smallCaps w:val="false"/>
          <w:strike w:val="false"/>
          <w:dstrike w:val="false"/>
          <w:outline w:val="false"/>
          <w:vanish w:val="false"/>
          <w:sz w:val="24"/>
          <w:szCs w:val="24"/>
        </w:rPr>
        <w:tab/>
        <w:t>Alt+F  a</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Open a file</w:t>
      </w:r>
      <w:r>
        <w:rPr>
          <w:b w:val="false"/>
          <w:bCs w:val="false"/>
          <w:i w:val="false"/>
          <w:iCs w:val="false"/>
          <w:caps w:val="false"/>
          <w:smallCaps w:val="false"/>
          <w:strike w:val="false"/>
          <w:dstrike w:val="false"/>
          <w:outline w:val="false"/>
          <w:vanish w:val="false"/>
          <w:sz w:val="24"/>
          <w:szCs w:val="24"/>
        </w:rPr>
        <w:tab/>
        <w:t>Alt+F  o</w:t>
        <w:tab/>
        <w:t>OR</w:t>
        <w:tab/>
        <w:t>Ctrl+O</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pPr>
      <w:r>
        <w:rPr>
          <w:b/>
          <w:bCs w:val="false"/>
          <w:i w:val="false"/>
          <w:iCs w:val="false"/>
          <w:caps w:val="false"/>
          <w:smallCaps w:val="false"/>
          <w:strike w:val="false"/>
          <w:dstrike w:val="false"/>
          <w:outline w:val="false"/>
          <w:vanish w:val="false"/>
          <w:sz w:val="24"/>
          <w:szCs w:val="24"/>
        </w:rPr>
        <w:t>Quit</w:t>
      </w:r>
      <w:r>
        <w:rPr>
          <w:b w:val="false"/>
          <w:bCs w:val="false"/>
          <w:i w:val="false"/>
          <w:iCs w:val="false"/>
          <w:caps w:val="false"/>
          <w:smallCaps w:val="false"/>
          <w:strike w:val="false"/>
          <w:dstrike w:val="false"/>
          <w:outline w:val="false"/>
          <w:vanish w:val="false"/>
          <w:sz w:val="24"/>
          <w:szCs w:val="24"/>
        </w:rPr>
        <w:tab/>
        <w:t>Alt+F  x</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0" w:leader="none"/>
        </w:tabs>
        <w:bidi w:val="0"/>
        <w:ind w:left="3600" w:hanging="3600"/>
        <w:jc w:val="left"/>
        <w:rPr/>
      </w:pPr>
      <w:r>
        <w:rPr>
          <w:rFonts w:eastAsia="Liberation Serif" w:cs="Liberation Serif"/>
          <w:b/>
          <w:bCs w:val="false"/>
          <w:i w:val="false"/>
          <w:iCs w:val="false"/>
          <w:caps w:val="false"/>
          <w:smallCaps w:val="false"/>
          <w:strike w:val="false"/>
          <w:dstrike w:val="false"/>
          <w:outline w:val="false"/>
          <w:vanish w:val="false"/>
          <w:color w:val="FF0000"/>
          <w:sz w:val="52"/>
          <w:szCs w:val="52"/>
        </w:rPr>
        <w:t xml:space="preserve"> </w:t>
      </w:r>
      <w:r>
        <w:rPr>
          <w:b/>
          <w:bCs w:val="false"/>
          <w:i w:val="false"/>
          <w:iCs w:val="false"/>
          <w:caps w:val="false"/>
          <w:smallCaps w:val="false"/>
          <w:strike w:val="false"/>
          <w:dstrike w:val="false"/>
          <w:outline w:val="false"/>
          <w:vanish w:val="false"/>
          <w:sz w:val="40"/>
          <w:szCs w:val="40"/>
        </w:rPr>
        <w:t>VDU Display</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mory mapped Visual Display Screen.</w:t>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3600" w:leader="none"/>
        </w:tabs>
        <w:bidi w:val="0"/>
        <w:ind w:left="3600" w:hanging="36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64 bytes of RAM at addresses from C0 to FF are mapped onto the 64 possible screen positions.  This gives four rows of sixteen characters.  Writing ASCII codes to these RAM locations causes text to appear on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a code fragment that does the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Copy this and paste it into the simulator source cod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00" w:leader="none"/>
          <w:tab w:val="left" w:pos="180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41</w:t>
        <w:tab/>
        <w:t>; 41 is the ASCII code of 'A'</w:t>
      </w:r>
    </w:p>
    <w:p>
      <w:pPr>
        <w:pStyle w:val="Normal"/>
        <w:tabs>
          <w:tab w:val="clear" w:pos="720"/>
          <w:tab w:val="left" w:pos="900" w:leader="none"/>
          <w:tab w:val="left" w:pos="180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0],AL</w:t>
        <w:tab/>
        <w:t>; C0 is address of first screen position</w:t>
      </w:r>
    </w:p>
    <w:p>
      <w:pPr>
        <w:pStyle w:val="Normal"/>
        <w:tabs>
          <w:tab w:val="clear" w:pos="720"/>
          <w:tab w:val="left" w:pos="900" w:leader="none"/>
          <w:tab w:val="left" w:pos="180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42</w:t>
        <w:tab/>
        <w:t>; 42 is the ASCII code of 'B'</w:t>
      </w:r>
    </w:p>
    <w:p>
      <w:pPr>
        <w:pStyle w:val="Normal"/>
        <w:tabs>
          <w:tab w:val="clear" w:pos="720"/>
          <w:tab w:val="left" w:pos="900" w:leader="none"/>
          <w:tab w:val="left" w:pos="180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1],AL</w:t>
        <w:tab/>
        <w:t>; The next screen position</w:t>
      </w:r>
    </w:p>
    <w:p>
      <w:pPr>
        <w:pStyle w:val="Normal"/>
        <w:tabs>
          <w:tab w:val="clear" w:pos="720"/>
          <w:tab w:val="left" w:pos="900" w:leader="none"/>
          <w:tab w:val="left" w:pos="180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AL,43</w:t>
        <w:tab/>
        <w:t>; 43 is the ASCII code of 'C'</w:t>
      </w:r>
    </w:p>
    <w:p>
      <w:pPr>
        <w:pStyle w:val="Normal"/>
        <w:tabs>
          <w:tab w:val="clear" w:pos="720"/>
          <w:tab w:val="left" w:pos="900" w:leader="none"/>
          <w:tab w:val="left" w:pos="180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V</w:t>
        <w:tab/>
        <w:t>[C2],AL</w:t>
        <w:tab/>
        <w:t>; The third screen position</w:t>
      </w:r>
    </w:p>
    <w:p>
      <w:pPr>
        <w:pStyle w:val="Normal"/>
        <w:tabs>
          <w:tab w:val="clear" w:pos="720"/>
          <w:tab w:val="left" w:pos="900" w:leader="none"/>
          <w:tab w:val="left" w:pos="180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tabs>
          <w:tab w:val="clear" w:pos="720"/>
          <w:tab w:val="left" w:pos="900" w:leader="none"/>
          <w:tab w:val="left" w:pos="1800" w:leader="none"/>
          <w:tab w:val="left" w:pos="32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Lift Sim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sk here is to control the lift as realistically as possible.  The control programs must be tested thoroughly as it is easy to write programs containing interesting bu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send control data to the lift, use a pair of lines like this.  Use </w:t>
      </w:r>
      <w:r>
        <w:rPr>
          <w:b/>
          <w:bCs w:val="false"/>
          <w:i w:val="false"/>
          <w:iCs w:val="false"/>
          <w:caps w:val="false"/>
          <w:smallCaps w:val="false"/>
          <w:strike w:val="false"/>
          <w:dstrike w:val="false"/>
          <w:outline w:val="false"/>
          <w:vanish w:val="false"/>
          <w:sz w:val="24"/>
          <w:szCs w:val="24"/>
        </w:rPr>
        <w:t>one</w:t>
      </w:r>
      <w:r>
        <w:rPr>
          <w:b w:val="false"/>
          <w:bCs w:val="false"/>
          <w:i w:val="false"/>
          <w:iCs w:val="false"/>
          <w:caps w:val="false"/>
          <w:smallCaps w:val="false"/>
          <w:strike w:val="false"/>
          <w:dstrike w:val="false"/>
          <w:outline w:val="false"/>
          <w:vanish w:val="false"/>
          <w:sz w:val="24"/>
          <w:szCs w:val="24"/>
        </w:rPr>
        <w:t xml:space="preserve"> to turn things on.  Use </w:t>
      </w:r>
      <w:r>
        <w:rPr>
          <w:b/>
          <w:bCs w:val="false"/>
          <w:i w:val="false"/>
          <w:iCs w:val="false"/>
          <w:caps w:val="false"/>
          <w:smallCaps w:val="false"/>
          <w:strike w:val="false"/>
          <w:dstrike w:val="false"/>
          <w:outline w:val="false"/>
          <w:vanish w:val="false"/>
          <w:sz w:val="24"/>
          <w:szCs w:val="24"/>
        </w:rPr>
        <w:t>nought</w:t>
      </w:r>
      <w:r>
        <w:rPr>
          <w:b w:val="false"/>
          <w:bCs w:val="false"/>
          <w:i w:val="false"/>
          <w:iCs w:val="false"/>
          <w:caps w:val="false"/>
          <w:smallCaps w:val="false"/>
          <w:strike w:val="false"/>
          <w:dstrike w:val="false"/>
          <w:outline w:val="false"/>
          <w:vanish w:val="false"/>
          <w:sz w:val="24"/>
          <w:szCs w:val="24"/>
        </w:rPr>
        <w:t xml:space="preserve"> to turn things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w:t>
        <w:tab/>
        <w:t>AL,XX</w:t>
        <w:tab/>
        <w:t>; Where XX is a hexadecimal number</w:t>
      </w:r>
    </w:p>
    <w:p>
      <w:pPr>
        <w:pStyle w:val="Normal"/>
        <w:tabs>
          <w:tab w:val="left" w:pos="0" w:leader="none"/>
          <w:tab w:val="left" w:pos="72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w:t>
        <w:tab/>
        <w:t>06</w:t>
        <w:tab/>
        <w:t>; Send data to the lift.</w:t>
      </w:r>
    </w:p>
    <w:p>
      <w:pPr>
        <w:pStyle w:val="Normal"/>
        <w:tabs>
          <w:tab w:val="left" w:pos="0" w:leader="none"/>
          <w:tab w:val="left" w:pos="72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get data from the lift, use a line like this.  A one means that the sensor is turned on.  A nought indicates the sensor is turned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0" w:leader="none"/>
          <w:tab w:val="left" w:pos="72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w:t>
        <w:tab/>
        <w:t>06</w:t>
        <w:tab/>
        <w:t>; Get control data from the lift.</w:t>
      </w:r>
    </w:p>
    <w:p>
      <w:pPr>
        <w:pStyle w:val="Normal"/>
        <w:tabs>
          <w:tab w:val="left" w:pos="0" w:leader="none"/>
          <w:tab w:val="left" w:pos="720" w:leader="none"/>
          <w:tab w:val="left" w:pos="180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ne above places control data into the AL register.  Here it can be tested to determine what state the lift i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710" w:type="dxa"/>
        <w:jc w:val="left"/>
        <w:tblInd w:w="-108" w:type="dxa"/>
        <w:tblLayout w:type="fixed"/>
        <w:tblCellMar>
          <w:top w:w="0" w:type="dxa"/>
          <w:left w:w="108" w:type="dxa"/>
          <w:bottom w:w="0" w:type="dxa"/>
          <w:right w:w="108" w:type="dxa"/>
        </w:tblCellMar>
      </w:tblPr>
      <w:tblGrid>
        <w:gridCol w:w="3390"/>
        <w:gridCol w:w="4320"/>
      </w:tblGrid>
      <w:tr>
        <w:trPr/>
        <w:tc>
          <w:tcPr>
            <w:tcW w:w="33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ift simulation consists of a motor which raises and lowers the lift ca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lift is nearly up or down, the cage goes slowly.  In mid shaft the lift moves faster.  It is not possible to control this aspect of the lift behavi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plest possible lift control system would just switch the motor manually.  This could be simulated with keyboard key presses.  This would not be realistic for a modern lift although older coal mine lifts used a system much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buttons that can be used to call the lift up or down.  The motor can be programmed to respond to these switches.  The call buttons light up when pressed.  This light should be programmed to stay on until the lift arrives and then turned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 life lifts allow the call down button to be pressed while the lift is going up and vice versa.  Try to simulat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lift position sensor switches.  These can be used to stop the lift at the top or bottom of the lift sh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rol program must be running fast enough to detect events from the lift sensors in a reasonable time.  Normally, the control program should be run as fast as the simulator allows.  There might be problems controlling the lift with the simulator running on a slower computer.  The same problems can occur in real life too, but only when controlling events on a very short time 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ft can be "damaged" in the following 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turning on both the up and down motor directions at the same time.</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moving the cage too low or too high in the lift shaft.</w:t>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epair the damage, press the "Repair Crashed Lift" button.  Until this is done, the lift ignores all control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