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 BOOK 1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older code so do NOT use this code to modify VB BOOK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here only to show people without Visual Basic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orm (VBBOOK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s                           'Misc fla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at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ead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itl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Le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rap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Numb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VBBOOK.FRM form: (used for the first little box that goes away in 5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o code in this form.  Just displays a message for 5 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VBBOUT.FRM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o code in this form.  It's a blank, full-page form used to cov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ktop.  There should be a better way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Main module, VBBINP.FRM: (This is where all the selections ar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ation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 that Dim Shared is not really needed but VB done it dur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version from QuickBasic code so I left it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ESC$, FF$, LF$, filename$, OUTFILE$,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age%, num$, tu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C A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lastchang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ileboxclick = 0, dirsboxclick = 1         'Used by fil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rue = -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w the Sub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BuildArray (ptrarray&amp;(), pg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ines% = 66                                '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&amp; = 1                                   'Start of file (see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name$ For Binary Access Read As #1 Len = 1   'Open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ize&amp; = LOF(1)                           'Get LEN of file so we don't rea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eft&amp; = TotalSize&amp;                        'Setup a counter to show wha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 is not supported by VB.  Just set it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Avail&amp; = 65536                             'FRE(FileName$) - 2048            'Check available st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emAvail&amp; &lt; 2048 Then Error 14             'Force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K% =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talSize&amp; &gt; SixteenK% Then                'Set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mAvail&amp; &gt; SixteenK% Then              'If the file is larger than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SixteenK%                   'Set it to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MemAva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otalSize&amp; &lt; MemAvail&amp; Then             'Otherwise set it to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TotalSiz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Size% = BufAva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count% = 1                                  'Initializ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array&amp;(pgcount%) = 1                       'First pointer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Count% = 0                                  'Initializ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:                                         '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Left&amp; &lt; BufAvail&amp; Then                  'Check amount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$ = Space$(FileLeft&amp;)                 'If less than our buffer, use l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$ = Space$(BufAvail&amp;)                 'Otherwise use ful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#1, Offset&amp;, Buffer$                       'Read in a buff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tr% = 1                                     'Pointer into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ine% = 0                                  'remembe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n% = InStr(stptr%, Buffer$, LF$)          'Position of nex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g% = InStr(stptr%, Buffer$, FF$)          'Position of next pag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pg% Then                                'If there was a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mppg% &lt; TempLn% Or TempLn% = 0 Then    '  was it before our linef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count% = pgcount% + 1                  '  yes then bump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rray&amp;(pgcount%) = Offset&amp; + temppg%  '  set nex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tr% = temppg% + 1                     '  set inst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Count% = 0                             '  reset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ptr% &lt; Len(Buffer$) Then GoTo PageCheck 'and loop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Ln% Then                                '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LineWrap Then                           'If Line Wrap,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Ln% - stptr% &gt; PC.LineLen Then     'Greater than 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                                 'check for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Count% = LnCount% + 1          'incr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nCount% = MaxLine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PageBreak               '&gt;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tr% = stptr% + PC.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While TempLn% - stptr% &gt; PC.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Count% = LnCount% + 1                      'Increment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nCount% = MaxLine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count% = pgcoun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gcount% &gt; 5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$ = "Too may pages - printing only 5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Box msg$, 0,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rray&amp;(pgcount%) = Offset&amp; + TempLn%  'point to next in poi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Coun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tr% = TempLn% + 1                        'point ahead 1 byte for n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ptr% &lt;= Len(Buffer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PageCheck                           'kee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&amp; = Offset&amp; + Len(Buffer$)              'Pointer into file (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tr% = 1                                    'Re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eft&amp; = TotalSize&amp; - Offset&amp;              'Calculate how mu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ffset&amp; &lt; TotalSize&amp; Then GoTo GetPage     'If more text in file,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array&amp;(pgcount% + 1) = TotalSize&amp;          'Set last pointe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                                    'Clos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                                         'End of BuildArray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Do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2X";     'execu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End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1X";          'Send end of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9X";          'Make it temporary (10 to be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Header 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$ = Space$(PC.LineLen)                     'Create a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FileTitle Then                          'Pri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$(hdr$, 40 - Len(filename$) \ 2) = UCase$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PgNumber Then                           'Print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mp$ = "Page" + Str$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% Mod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PC.LineLen - Len(PTemp$)) = PTemp$ 'odd page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1) = PTemp$               'even page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CurDate Then                            'Prin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% Mod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1) = Date$                'even page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PC.LineLen - Len(Date$)) = Date$  'odd page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hdr$                               'Prin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                                   ' and skip a line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LJLocate (X%, Y%)                'Laser Jet curs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$ = ESC$ + "&amp;a" + LTrim$(Str$(Y%)) + "r" + LTrim$(Str$(X%)) +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mp$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printlogo ()                  'Banner logo (About VB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                   VB Book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Converted to Visual Basic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by Dennis Scott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Send Comments/Suggestions to: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 CompuDirect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7711 Bulter Rd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Myrtle Beach, SC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 (803)650-7452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msg$, 0, "About VB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Setup ()                               'Send codes to prepa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E";                        'Reset laserjet (simple isn'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1o5.45C";                'Select lineprinter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(s0p16.66H";               ' 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0L";                     'Turn off page feed a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LineWrap Then                          'Wrap lines &gt;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ESC$; "&amp;s0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2E";                     'Top marg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Macro("1")                        'Left 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9";                   'Reset left -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&amp;a0l80M";             'set left margin 0, righ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dMacro(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Macro("2")                        'Right 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9";                   'Reset left -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&amp;a95l175M";           'set left margin 95, righ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dMacro(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Start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";            'Macro will have an id of 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0X";                     'Start the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er clicks anywhere on the form, call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 the main code - everything is actually called from he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where most of the VB chang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o_clic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B Code for Drive, Directory, and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 &gt;= 3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stchange = dirsboxcli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path = dir1.list(dir1.lis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1.filename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rive drive1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file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$ = file1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Sorry!  You must first select 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% = MsgBox(msg$, 49, "No application chose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ort% = 2 Then                     '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ange = filebox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m ptrarray&amp;(513)                            'total number of pages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ErrorDept                         '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sure that we have a file name (user may have clicked Do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ing 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filename$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Enter a file name to prin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= "Filename"                             ' Se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Name$ = InputBox$(msg$, Title$, Default$)    ' Ge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n(NewName$) = 0 Then                       ' Check if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"You did not input a valid Filename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msg$ + "Click on OK to En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Box msg$, 0, Title$                      '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Ou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ild index array for pages 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"Reading file ";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uildArray(ptrarray&amp;(), page%)          'Built point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gure number of pag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ge% Mod 4 Then                          'Even multiples of 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% = page% + (4 - page% Mod 4)         '  correct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"You will print "; Page% \ 4; "sheets" 'Report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ustCount% is set to false always due to status sect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verted t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ustCount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Press any key to continue, or ESC to cancel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UTFILE$ For Output As #2              'Open printer 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Setup                             'Set 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ge par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Side% = 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id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Pass%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$ For Binary As #1                 'Op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"Printing Side 1 to "; outfile$;     'Track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t of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% = (page% \ 4)                      'Flag for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okmark% = 0 Then Bookmark% = 1          'Force 1 if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 text and send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                        'Print the right side of the p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array&amp;(RightSide% + 1) = 0 Then       'If blank, then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Macro("2")                           'Start on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Locate 95, 0                              '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DoHeader Then Call Header(RightSide%) 'Head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pace$(ptrarray&amp;(RightSide% + 1) - ptrarray&amp;(RightSide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 ptrarray&amp;(RightSide%), Buffer$      'Rea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Buffer$, FF$) Then                 'If the last character is 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Left$(Buffer$, InStr(Buffer$, FF$) - 1);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Buffer$;                       'Otherwise print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array&amp;(LeftSide% + 1) = 0 Then        'Don't print bla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Macro("1")                           'Reset margins fo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Locate 0, 0                               '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DoHeader Then Call Header(LeftSide%)   'Head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pace$(ptrarray&amp;(LeftSide% + 1) - ptrarray&amp;(LeftSide%))                'Setup buff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Side% = 0 Then                       'If pointing at blank pag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 ptrarray&amp;(LeftSide%), Buffer$       'Rea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Buffer$, FF$) Then                 'if the last character is 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Left$(Buffer$, InStr(Buffer$, FF$) - 1);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                        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Buffer$;                       'otherwise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FF$;                              '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ide% = LeftSide% - 2                   'Calculate next page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ide% = RightSide%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% = Bookmark% - 1                   'Track 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Bookmark% = 0                        'Print pages until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use between sides to allow for paper re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rstPass% Then                          'If side one, prompt and get 2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$ = "First Pass has been Completed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$ = msg$ + "Insert paper back in tray and Click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:                                        'Press any key to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msg$, 0,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Pass% = 0                            'Flag fo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sg$ = "Printing Side 2 to " + out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 msg$                                'Report o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           'End of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ing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Printing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msg$, 64,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E";                        'Rese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                   '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     'That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handler.  Converted to VB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D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*** Error ***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Printer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evice is un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Insert a disk in the drive and close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evice Input/Output Error (Check Printer!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isk is f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at filename is illeg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at path doesn'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Can't open your file for that type of a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is file is already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is file has a nonstandard end-of-file marker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or an attempt was made to read beyond the end-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of-file mar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Error number " + Str$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AW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% = MsgBox(msg$, 17, "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bort% = 2 Then                     'If user presses Cancel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1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path = dir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nge = dirsbox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 the following line to put filename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ing a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name.caption = "Load " + file1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nge = filebox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1_Dbl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ow the user to double-click on an input file an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_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Kx Subs are the Check Boxes for selecting whether to use speak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k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FileTitl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FileTit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FileTit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2 or clk3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2.value = -1) Or (clk3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2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CurDat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urDat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urDa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1 or clk3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1.value = -1) Or (clk3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3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PgNumbe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Pg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Pg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1 or clk2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1.value = -1) Or (clk2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4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% = Not tu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5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.LineWrap = Not PC.Lin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ive1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path = drive1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ancel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er clicks on the Cancel button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Sub is ran when the VBBINP.FRM is loaded (ie, Sh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t the options in the output port/filenam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text = comboutname.list(0)    'defaul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efault check-bo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FileTit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CurDat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Pg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LineWra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$ = Chr$(27)                      'Standard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$ = Chr$(12)                       '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$ = Chr$(10)                       '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$ = Chr$(13) + Chr$(10)            'CR and LF (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Count% = 0                       'Not allowing "just co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LineLen = 80                       'Maximum length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 clicks on th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mboutname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where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comboutnam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1.filename = "" Then           'If no input filenam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"LPT1"         ' default back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"You must select an input filename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Box msg$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SetFocus                    'set focus to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ow make up a default output filename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ame and PRN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UCase$(Left$(file1.filename, InStr(file1.filename, ".")) + "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$ = "WAIT" + NL$ + "Enter filename to print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InputBox$(msg$, "Output File Name", OUTFILE$) 'Ge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FIL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UCase$(OUTFILE$)         'put filename in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sist o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SetFocus                              'set focus to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icture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logo                          'Show the "ab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