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 all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HELP.EXE and the documentation you are reading 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4 by Yvo Nele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any direct or indirect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eeming to result from use of this program(NGHEL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is no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like this program please send a postcar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t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Pascal 7.0 is a trademark of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rton Guides is a trademark of Peter Norton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GHELP (Norton Guide Help)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 NG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istory below for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remain in memory until you choice 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NGHELP press LeftShift+F1. If a file named 'NGHELP.INI'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NGCL.EXE resides (only for Dos 3.0 and higher otherwhise NG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PATH for this file) , then NGHELP popups with the NG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NGHEL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NG file is active you can go to the menu wich is call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when the Database is highlighted. NGHELP look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f NGHELP.INI is not available otherwhise in the 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NGHELP.INI for the NG files. When NG files are available it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. Press return, NGHELP will now load the informatio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sen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o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1  Activate NG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Quit/Go dow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Activate So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/PageUp,Cursor Down/Up/Left/Right move when apropiat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Larg/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norton guide clone is complete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lease these units because of some copyright res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OPUP and SWAPVARS are units which implement the TSR swapping par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ly written by me a few years back. The TPU version can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to XMS,EMS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ELP.EXE is linked with the complete version and leaves only a 4 kb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Small bug in initalisation code for color detect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Rewrote almost everything. SWAPOPUP now also suports XMS an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d NGCL to NGHELP. Color support in the NG files is now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� Error in TSR code. Forgot to save AX and BX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� First version where file swapping was implemented (Use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Swappable TS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swap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allmost everything will be swapped out to disk.(about 5k remains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only the HEAP will be swapped to disk (50000 bytes approxim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Don't swap to disk keep everyth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directory where swapfi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'database in Option menu'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de in to support the following previously not wor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ave options (writes file 'NGCL.IN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GCL is started it reads a file called 'NGCL.INI'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L is sometimes faster when reading a 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(Not ma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GC to NGCL. (found out NGC is the name of compiler to make 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L now uses less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ome bugs discovered using CXL51.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bug. Should now work on a Monochroom 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lor for Monochroom screens and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this program ussing NG.TPU (by Pepijn Smiths) when I had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 I found out that NG.TPU had a number of bugs,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interface myself. If somebody is interrest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NG interface!) contact me at one of the adresses below(It'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discovers a bug please send me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ANS@CT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please send me a postcard to the following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Hello, .....               |                      St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                  St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                  Sta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 Your Message....... |  T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Yvo Neleman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Orion 1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4907 GC, Oosterh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Holla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.......................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..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the front side to your own imag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