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to 100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LTSCHRA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SCHRA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TSCHRA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LTSCHRA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LTSCHRA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LPYBS 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SLPYBS 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LPYBS 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SLPYBS 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SLPYBS 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SLPYBS        Pay delinqu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NTRCD       Absentee record (poor atten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RDR       Acknowledg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SLSL       After propos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C       Thanks for sending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HK         B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HVR         Ba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SK          Bad credi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NGMST       Bill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DPST        To bank de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PPCTN       No to cred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LSD         You've bee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ACCT       Thanks for opening a ch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        Acknowledge accid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CTN         Extend time limit o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NTAD       To supplier of ba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LCNTR       Cance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NT        Complaint abou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          Sympathy for death of co-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CY         No to request f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INFR       Request ch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RQST       We have opened accou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STND       Bad credi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SUSP       Credit suspended for not paying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OUCH        Cannot vouch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MRTHS       Thanks for being a goo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DN          Decline dinne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RMTH        Credit for postal ove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YDCRD        Refund check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OTHER       Recent loss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MNT        No posit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NSVGT       Cannot accept expensiv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UPREP       Have you recieved 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WUP         Thanks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RSNG        Cannot sponsor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SLMT        Cannot donate to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WUP        Our representativ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           New furniture store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RDTST       Recommend credit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GLTR        Cancel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TYGFT       Thanks for hospitality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 Ill / will not retur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HLTH        Resign for i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VCS       Have we done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VE        No order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MTXCO       I can do you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        Incomplete was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        Sorry to hear about your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LS       Salesman died ... new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NWL         Job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SM          Job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NSRNC       Question about lif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LVY         Order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RNIMG        Cannot accept your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TNG         Sorry I missed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FRMT       Call with more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STMR        Do you like 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ACCT        Open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CNFR       To place an order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CONF       Place order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RDT       Call with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CRE        Information about individual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TPMNT       Thanks for prom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UNSTE       No positi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RDIT        Po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RDT         Cannot recomme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Y           No credit for you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UOTE        Send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NLCRD       Cannot open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NNR       Sample credit questio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MMD         Cannot recomme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PR          Explain pric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NCE        Can recomme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        Sorry about ou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DLO       Can send your order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         Letter of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MNT        Congratulations on your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TREF        Cannot recommend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JOB         Resume 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YRCM        Can recommend thi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CHRG       Must increase our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TEPMT       Cannot open charge accou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           Information about 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GRMTN       Sorry you want to cancel you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LLPRD       Cannot accept return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VLM         Congratulations on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NT       Bil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TER         Correc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KYOU        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CRD       Cannot recommend this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