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&lt;LEFT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WINDOW&gt;&lt;10&gt;&lt;1&gt;&lt;80&gt;&lt;60&gt;&lt;5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26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HEADER&gt;&lt;Simple Windows 1.6 Doc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Windows 1.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,1995,1996,1997 By Bruce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graphic I/O engine for Turbo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C 2.0 and Turbo C++ 1.0 copyrigth 1987-1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 copyright 1991 by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4&gt;&lt;0&gt;&lt;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Info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rks/Hints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g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                 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                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y               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             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                 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                 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                  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                   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                       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                     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                  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               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General Inform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e Windows 1.6 is a text graphic orentated Turbo C/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. The basic system used is file allocation with a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k buffering system. This system achieves a small static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age with vertualy unlimited capacity. Litraly thous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, menus, forms, and songs can be used and the liba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a static 18k ram usage. The libaries are small. r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less than 35k to max 54k for the large debug liba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ary contains window and menu managment. Both screen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loads. Tone and cord music routines as will as a play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gtion. There is also disk managment for all opening and c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including pointers. Print management for 60 line by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ages is also included as will as a makefile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 files. There are two types of libaries, debu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bug. Swinerrx.lib is the debug libary and contains chec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nd files and displays error messages on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massage will appear and the fungtion will abort. The ma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ain the prarmeter found bad, the funtion it is i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the current window. Swinx.lib contains n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 but will return error codes from the fungtions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. It is also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fungtions return 0 on success and 1 on failer excep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/show All file allocations return -1 on end of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doserrno on all other fails. Printer fungtions _doserrn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er,3 on time out, and biosprint stats for any other fai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for succsess. Mouse21 is a small mouse fungtion library tha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aphics cursor as will as the standard text graphics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defines for left, right and mid button pres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. Loadcurs() loads one of 8 cursors for graphics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tut.c is included for study and you can fell f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ode inclu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Windows libaries were compiled on a 386 clone using Tur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2.0 and Turbo C++ 1.0,Coprosseser emulation and 286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e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SKDEF.H is the special key bios codes (F, ALT, PageUP/D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) and should be included if these ar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ation is easy just unzip SIMPWN15.ZIP and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disk type install at the prompt. Then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Simple Windows can be deinstalled just as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 use install.exe from the distribution disk or if 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o a temp directory and run from there. Simpwn15.doc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or printed with readocs.exe. It is a text file reader/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ad or print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file is the real heart of simple windows. It is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tructing the call files. It has help screens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gion. All you have to do is cursor to the fungtion and hit F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elp screen will then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ix types of files 5 are for the call files themsel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indow, menu,screen forms, print forms, and songs). The six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heme file. It is for viewing your graphics for your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The current scheme display is also used when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nd menus. All file types can be loaded at once so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windows and menus or screens for a single program w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ll your files are made they then can be cal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aving much coding that would be required to buil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ogram. This will make your program much smaller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design your graphics with out using the compil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,if you use a graphic artist, knowing prog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now the editor is fairly crude but the upgrad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drag mouse and only a single name for the fil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el free to call me or leave a note of criticism or pras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r any othe part of this utility. Any feedbac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wloadft.exe uses the file name of the font file you are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parameter,use system and call swloadft font.fnt(or file na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font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("swloadft medieval.fn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the medieval font an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up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avalible for tech support at this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to CA.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 209-522-2664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9-576-2429  (24hr answer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on the internet simplyst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page: http://home.sprynet.com/sprynet/simply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Fu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uture looks bright for simple windows. I plan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ic cords and styles, 4 screens modes, a better makefile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enteries like float and double. I am also working on a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editor as a single call. There will be complet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, editing, and moves. Also Dual screen fonts with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 editing. There will be 16 out of 64 colors in EGA and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0k in VGA. Last but not least more ASM code for speed an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ter still I plan to take this system to full graphics and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for a complete i/o utilitie. Agian the system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nd static for easy programming. If you have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simplyst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ee my web page and the other Simply Soft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home.sprynet.com/sprynet/simplys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compiling small debug libary a text overflow may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 to the large debug libary and compile tell error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ry the small nondebug lib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screen editor layout all the coorden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paper then enter them as you have layed 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ll windows and menus in order (window 0,menu 1,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, menu 2, ect ...(windows start at 1 and menus start at 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how your scheme as it will appear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ngs also lay them out on paper then 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kefile menu editor will not show a blank lin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wo or three spac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ebugging tip with Mouse21 is shown in simptut.c.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_switch = 0 after mouse is installed and OR i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ero with bioskey(1). This will make the loop stop and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key entery at the bioskey(0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use functions are Micro Soft Mouse or compad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RINT&gt;&lt;PAGE&gt;&lt;NEW&gt;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-Wind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7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7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_window() is the basic window fungtion. It dose not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at is on screen a the time of call is lost. If you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tut code you will see that I use simp_window() as 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and with mouse along with a screen 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rameters for this fungtion are the corner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top, right, bottom. The boarder and shadow styles are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ome the text attributes foreground and back ground. N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dow location. After that come the shadow attributes 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ack. Last the boarder character if needed and th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indow coordinates are from 1 to 80 for left and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o 25 for top and bottom. Boarder styles are 0 through 5: 0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boarder, 1 for single, 2 for double, 3 and 4 for single/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and 5 for any ASCII character boarder. Shadow style ar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3: 0 for no shadow, 1 for wide shadow, and 3 for nar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or attributes for text and shadows are standard tex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to 15. Colors 8 to 15 in the back ground set the blink bi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locations are 1 to 4 (see simpwn12.h for defines). And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rader and fill characters are any ASCII code 0 through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_window(20,5,60,20,5,2,14,4,1,8,0,170,19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a window 40 x 15 with a boarder of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 with a narrow shadow with yellow text on a red bac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opup_window() is the basic mask window call. It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es as simp_window() except for the first one and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ord or file number. This call will not error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greater than the number of windows initialized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maxed initialized they must be called in sequince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file number will be saved. Once called it can be call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sequince. Popup_window() should be called only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not made either by makefile or make_window() sin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he parameters saved for that window. The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as a name (est. QUIT_WIN) using a defin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p_window(31,20,10,60,12,1,2,7,0,1,8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window 31 that is 40 x 3 with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arder, narrow shadow and lightgray characters on a bl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_window() is a nondisplay call and ha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as popup_window(). It is used to make a window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rather than in the makefile. It only saves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 number and call_window must be used to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is call will error if the file number is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 number of windows initi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_window(3,20,10,60,15,1,2,15,1,1,8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ll will make a window in the win.dat file at record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is 40 x 6 with a single boarder, narrow shado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e characters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_window() displays a already made window. It has on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the file number. It will error if the fil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s the max windows initialized. Call_window can be call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 for a window aready created with make_window(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. If it is called more than once with 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all_window() the masking info will be lost and only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mask is saved. This will be improved in the upgrade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fo is lost and calls can be make at any time with out w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_window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ll window 4 from the wi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ll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call_window() restores the screen info save by the las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_window() for a particular file number. It ha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ndow() only one parameter th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all_window(4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ncall window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opup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popup_window() is the uncall fungtion for popup_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the same. It has only one parameter, the fi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opup_window(3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unpopup window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_window() will clear and fill the current window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character. This can be any ASCII cod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window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fill the current window with null or spac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ing the boarder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_window() will move the current window's lefttop corn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x, y coordinates. If the window moves off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gtion fails and no mov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_window(1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oves the current window ,text and all, to the new top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in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_win_data loads a file made by makefile so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all_window(). It has a single prameter, the file nam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to be loaded. This fungtion loads a file to the windo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chosen with init_window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win_data("c:\tc\simptut.wi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simptut.win (make with makefile) from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c to wi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_window() is like printf but has positioning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fail and abort if a character is out side of the bo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l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ame[20] = "bruc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window(3,5,"My name is %s"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'My name is bruce' at 3,5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Menu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_menu() is a nondisplay fungtion to creat menus i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3 parameters, file number, line count, and a str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ine. File number is the record number for the menu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record or file number used to save the menu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it. Line count is the number of lines in the menu. This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strings there are to the menu. The max number of lin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nu are 23 of 76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_menu(2,5,"string 1","string 2","string 3","string 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string 5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make a menu with strings 1 through 5 and store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2 in menu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menu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menu_text() loads the menu file make with make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data file. It has one parameter, a string for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ame of the fil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menu_text("simptut.m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simptut.men (make with makefile) into menu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_menu() displays the menu called by th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num. There are 3 parameters to this call, file number,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e, and Y coordinate. The file number is the record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enu in the menu data file. X and Y coordinate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location in the current window to start dis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menu(2,3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call menu 2 from menu.dat and display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window strating at coordinates 3,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_text() displays a screen of text 22 lines by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max. It displays at coordinates 3,3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There are to parameters fine number and file name.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s the record number of the text screen to displa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contains the path and name of the text file.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the same as the menu files but are used for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They are also made the same as menu files with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text(2,"c:\tc\stuttext.me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text screen 2 from stuttext.men (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) in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Entery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6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o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_choice() is a bolian fungtion in that it returns a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e or yes and 0 for fales or no. There are three parameters,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 coordinates for cursor and default display posision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indow and the defaut character. This is either 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or Y or N. It returns 2 on f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_choice(20,3,"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will display a Y at coordinates 20, 3 and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or a y or n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t_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_int_date() gets the date in MM/DD/YY format. There are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 in this fungtion, a 3 int array for the date and 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 coordenates for positioning in the current window. Array[0]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, array[1] is the day, and array[2] is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date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_int_date(date,20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all will display the containts of date in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[0]/date[1]/date[2] at 20,3 in the current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for data entery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int() is a intiger entery and takes a pointer to in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digits including the sign, and X and Y coordinets.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 lengths are 1 to 6 with overflow detection. X Y coordi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ian for current window placement of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int(&amp;number,4,3,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will display the containts of number at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,3 and wait for 4 digit enteries including - and exit on e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string is a standard string entery. It has backspa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ursor or insert. It is masked and formated. It's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:pointer to string, a mask string, a format string, X and 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enets, Mask strip switch, and default display switch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 string is any ASCII character for and space for a mask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string is made up of spaces where masked an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see edit_string()) for enteries. Both mask 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concestent for proper fungtion. Error detection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lib but masked characters and enteries must match. The sr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ON for stripping the mask form entery and 0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ks inclution in entery. The default display switch is ON or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what is in the enter string and OFF or 0 for n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sk display. The x y coordinet are for display plac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window. It returns 27 on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name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string(name,"         ","uAAAAAAAA",3,3,1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will display the containts of name at coordinates 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, mask all but alph characters and force an uppre ca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entery. It will strip the mask and if any character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ckspace is hit first clear name. It will exit on esc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hange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_string() is a full field edit using insert or overstr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and right cursor keys are active as are HOME and 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special key such as F keys, ALT keys, PGUP/PGDN, or UP/D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keys are return by the fungtion with the edit string sa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edit_string to be used in a full screen edito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tut demo). The defines for the special keys are in skdef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ould be an include if you use this fungtion. Th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a pointer to a string, a format string of forma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 coordenates for the display of the string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and a string of special key masking characters.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llow only certain characters to be entered and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ask block the use of certain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name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_string(name,"*********",3,3,"TCAFP")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displays the containts of name at coordinates 3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ll mask out tabs,up/dn cursor,up/dn page,F and AL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trol charaters. The containts of name can be edi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/overstrike and left/right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characters:                     Special key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ny ascii character                   T  mask out TA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alphanumaric character                A  mask out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upper case alpha only                 F  mask out fung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lower case alpha only                 C  mask out CTR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  forced upper case alpha               P  mask ou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forced lower case alpha                  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digits 0 - 9 only                     U  mask out UP/DN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digits 0 - 9, -, . only                    and PGUP/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digits 0 - 9, -, ., e, E only              PGUP/PGD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digits 0 - 9 and -                    E mask out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digits 0 - 9, a,b,c,d,e.f,A,B,C,D,E,F,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digits 0 - 7,-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t, T, f, 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y, Y, n, 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l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t_long is the same as get_int() only it takes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. It,s valid digit length i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ng int Lnumber;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_long(&amp;Lnumber,8,3,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acts the same as get_int except it takes a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Print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5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printf() is just like printf() but it goes to a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and has the first to parameters, X and Y coordinents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on the print page The print page is a 60 line by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buffer that is printed by print_buff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varable = 26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printf(20,25,"Number is %d",varab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will load Number is 26 into the print buff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rdinates 20,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pu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putch(), like print_printf, is the same as putch(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wo parameters, which are X and Y coordinents,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. It is used for single character placement such a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s or carrage returns in the print page and can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fancier graphic desig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putch(80,30,0x0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ll will put character 0x0d at coordinates 80,3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horizont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horizontal_line has six parameters. The first thre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rt, middle, and end characters of the line. Thes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 0 to 255. The last three parameters are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, end X, and y coordinents. X can be 1 to 80 but the star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greater than or equal to the end. Y can be 1 to 60. It lik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fungtions is loaded into the pag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horizontal_line(0xc7,0xc4,0xb6,1,80,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puts a line 80 charaters long in row 20 of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vertic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vertical_line has six paramiters. The first thre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, middle and end characters of the line. These are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ters 0 to 255. The last three parameters are X, start Y,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. X can be 1 to 80, y is 1 to 60. This is loaded into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print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_vertical_line(0xd2,0xba,0xd0,40,1,6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puts a vertical line in column 40, 60 character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nt_window() draws a window in the page buffer. It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window parameters left, top, right, bottom. It also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er style and boarder character for ANY_BOARDER. The boa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are the same as simp_window() and the characters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ode 0 to 255. Windows can be as large as the whole p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x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window(1,1,80,60,2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call puts a window 80x60 with a double board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print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_print_buff clears the page buffer and loads i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0x20. It is used when a new form i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_print_buf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clears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_buff sends the contents of the page buffer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60 lines will be printed unless you insert a NULL (0x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in the page buffer. If a NULL charater is incounte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60 lines are printed the printing will stop and the fung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nds what is current in the print buff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form() is for loading a premade print form ma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file into the page buffer. It then can be further edi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The record number and path/filename ar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_form(0,"simptut.pr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ll will load print form 0 from simptut.prn (mak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) to the pri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ch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char() sends a charater to the printer and prints 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ASCII character code 0 thru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int_char(0x0c);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end a form feed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Screen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6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horizont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w_hoizontal_line() will put a horizontal line sta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_x, y and end on end_x, y. The three character parami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start, middle, end. These can be any ASCII code char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horizontal_line(0x101,0x102,0x103,3,50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raw a line (ABBBBBB...BBBBBBBC) at 3,10 to 50,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_vertical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aw_vertical_line() is the same as hoizontal line excep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x, start_y,end_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aw_vertical_line(0x101,0x102,0x103,20,3,20)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draw line  A  at 20,3 to 20,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cursor() will display the IB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the blinking IBM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e_cursor() turns the IBM curs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_curso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hide or turn of the IBM curs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_curs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e_cursor() will move the cursor in the current window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s moved beyond the current window the fung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no move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_cursor(3,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position the cursor at window coordinates 3,10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creen_fo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_screen_form loads a ready made form (mode with makefi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urrent window. The form will turnkate beyond the i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parameters. A record number and a file name are c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form(0,"simptut.sc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load the simptut title screen into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text() will display a text file in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nkating or wrapping around with page up/dn. It will ex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text("mou.doc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display the text of mou.doc page by page 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window with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_screen() will save the current screen to screen sav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esignated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aves the current screen to record number 2 in scree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cre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_screen() is the other half of screen save and work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screen record 2 from screen.dat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_screen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ave_screen_buff() saves the current screen to a ram 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for use with a mouse or when a fast screen displ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_screen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ave the current screen to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creen_buf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buff() will display the sav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_screen_b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display the screen in sav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Music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5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5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temp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_tempo() sets the speed or tempo of each note. Th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milli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_tempo(1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ts the duration of a quarter note at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ne sounds a single note. It takes the note (A thru Ab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the note (64,32,16,8,4,2,1), and the octive (0 thru 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being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e(Cs,4,3); (alternate tone(5,4,3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a C# quarter note in the second octive above A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d() sounds a 4 note arpagio cord. It takes the root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 thru Ab), the duration of the cord (8,4,2,1), and the 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, M7, 7, m, m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d(Cs,1,MINOR); (alternate cord(5,1,"m")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unds a C# minor cord for one whole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o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song() will play a song file (made with makefile)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if no key is struck before the end of the file or a 1 if a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(playsong("simptut.sng") == 0)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ay simptut.sng tell a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Disk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14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file() reads a block of bytes from a file. Parameter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 for the bytes read, file path and name, block size in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t), byte to start read (long i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(buff,"simptut.win",2000,4056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ad the first 2000 bytes of file simptut.win st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byte 4056 into b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rite file is the same as read file only it writes buff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file(buff,"simptut.win",2000,4056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write the containts of buff into the first 2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file simptut.win starting at byte 4056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to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_to_file copies a block of bytes from one file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akes a buffer the size of the block, a source file, it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, a destination file, its start byte, and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buff[2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to_file(buff,"simptut.win",4056L,"win.dat",0L,2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copy the first 2000 bytes of simptut.win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4056 to win.dat starting at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file() copies one file to another. It t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ile and source file. If there is no destin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ttempt to crea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_file("simptut.win","win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py simptut.win to win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_fi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_file() will creat a file if one dose not exist.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_file("win.da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 a file called win.dat if one dose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direc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_directory() reads the files in a directory an loads b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er names. It takes the buffer, the number of nam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/file name (*.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buff[20][1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directory(buff,20,"*.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ad the current directory and load buff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20 text files found. This can then be display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Initialize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0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0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it_window() initializes the temp files and malloc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ing. It's parameters are the number of windows, menu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saves, the drive to use (a ram disk can be use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the LP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_window(20,20,5,"D"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init the utilitie to use 20 windows, 20 menus,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aves, drive D, and LP po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window() will delete the temp files and fre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ed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nit_window();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ll frees malloc memory and removes the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Music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15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stal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installed() returns the number of buttons if the mous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esent or 0 if no driver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install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check for mouse driver and return a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s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re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reset() resets the mouse driver and should b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installed finds a driver and when exi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set the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buttonpre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buttonpressed() takes the number of the button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eck (0 LEFTBUTTON, 1 RIGHTBUTTON, 2 MIDBUTTON)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imes the button was pes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moubuttonpressed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{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ad_text("mouse.doc",0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ad the mouse docs if the LEFT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position() returns the mouse position in the parameters *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*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x,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position(&amp;x,&amp;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ut the current mouse position in the ints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hi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hide() hides the mouse cursor f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hi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mouse cursor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how() shows the mouse cursor and need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fter every a mouhid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ho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the standard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cursortyp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cursortype() selects the mouse cursor. 0 will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video block, any other is a character code 0 -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(0x80 &lt;&lt; 8) to the character code will get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and (0x33 &lt;&lt; 8) will reverse th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cursortype(0x01 + (0x80 &lt;&lt; 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show a blinking happy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position() puts the mouse cursor and mouse at the x, 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enents int the para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position(5,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place the mouse at coordenets 5,5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tmaxpos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tmaxposition() sets the mouse coordinent limits.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arameters menx, maxx, meny, max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tmaxposition(5,20,5,2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onfine mouse movment to a window(5,5,20,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button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buttonrelease() takes the number of the button to check (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BUTTON, 1 RIGHTBUTTON, 2 MIDBUTTON) and return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that button was released since last check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(moubuttonrelease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remain in the loop until the MIDBUTTON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cu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oadcurs() loads the graphic cursor. It taes the file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 0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curs("cursor.fnt",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will load the forth character in the file cursor.f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with mou_on and mou_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DEFIN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 def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0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0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283   F1 15104    ALT_F1  26624    SHIFT_TAB 38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DN         20736   F2 15360    ALT_F2  26880    BACKSPACE 3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UP         18688   F3 15616    ALT_F3  27136    DEL      21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_UP    18432   F4 15872    ALT_F4  27392    TAB       38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DN    20480   F5 16128    ALT_F5  276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LEFT  19200   F6 16384    ALT_F6  279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_RIGHT 19712   F7 16640    ALT_F7  28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7181   F8 16896    ALT_F8  28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18176   F9 17152    ALT_F9  2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         20224   F10 17408   ALT_F10 28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A   7680    ALT_B  12288    ALT_C  11776    ALT_D  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E   4608    ALT_F   8448    ALT_G   8704    ALT_H   8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I   5888    ALT_J   9216    ALT_K   9472    ALT_L   9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M  12800    ALT_N  12544    ALT_O   6144    ALT_P   6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Q   4096    ALT_R   4864    ALT_S   7936    ALT_T   5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_U   5632    ALT_V  12032    ALT_W   4352    ALT_X  11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_Y   5376    ALT_Z  11264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arder:            shadow style:     shadow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_BOARDER       0      NO_SHADOW      0     LOWER_LEFT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GLE_BOARDER   1      NARROW_SHADOW  2     UPPER_LEFT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_BOARDER   2      WIDE_SHADOW    1     LOWER_RIGTH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_DUB_BOARDER  3                           UPPER_RIGHT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UB_SIG_BOARDER  4      ON   1   YES  1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_BOARDER      5      OFF  0   NO   0      EOF   -1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A   1    _Bb   2    _B    3    _C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_Cs  5    _D    6    _Eb   7    _E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_F   9    _Fs  10    _G   11    _Ab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MAJOR   "M"    _MINOR  "m"    _7TH  "7"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JOR_7TH "M7"       _MINOR_7T     "m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ef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BUTTON    0       BLINKCUR       0x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UTTON   1       INVERSCHAR     0x3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BUTTON     2       GRAPHICCUR     0x00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CUR   0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Legal Stu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23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23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, you get anything from the simpl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tinue using the software to an updated program with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, and the copyright holder retains all rights,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w specific exceptions as stated below. Shareware auth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complished programmers, just like commercial author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s are of comparable quality. (In both cases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od programs and bad ones!) The main difference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thod of distribution. The author specifically gr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ight to copy and distribute the software, either to a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ndry or to a specific group. For example, some auth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 written permission before a commercial disk vendo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ther it's commercial or Shareware. The Sharewar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kes fitting your needs easier, because you can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y. And because the overhead is low, prices are low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you actually use.  Simply Soft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of Simple Windows, Version 1.6. 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Windows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94, 1995, 1996 by Bruce O'Ban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est of our ability.  The conditions under which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his software and documentation are clearly outlin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O'Banion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for evaluation purposes for a period not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imple Windows, Version 1.6 - LICENS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is software after the thirty (30)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gistering the software is a violation of the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ompile, disassemble, otherwise reverse engineer, o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ed program except as provided in this agreemen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unauthorized use shall result in immediate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pyright holder for Simple Windows, 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s distribution by individuals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are hereby granted permission by Bruce R. O'B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py the Simple Windows diskette for their own us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urposes) or for other individuals to evaluate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following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Windows package.  A distribution co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15.00 in the U.S. and Canada, or US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sold as part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 from 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User's Guide may not be reproduced in who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ruce R. O'Banion.  In other words, the disk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cannot be "rented" or "le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uter Clubs and User Groups wishing to add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Simple Windows,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distribution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llowing 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in good standing are hereby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to distribute Simple Windows package.  Non-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 vendors are requested to ask permission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is defined as contain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erial listed in the PACKING.LST text file.  If an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- including all relat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and documentation files - CANNOT be modified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must be distributed as a complete package,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mall additions to the package, such as the introductor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y shareware disk vendors, ar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package.  A distribution fee may be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st of the diskette, shipping and handling, as long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 (per disk) does not exceed US$15.00 in the U.S.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, or US$20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ets &amp; CD-RO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sold as part of som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clusive package.  Nor can it be included in any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packaging offer, without a written agre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ce R. O'Ba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s who wish to distribute the Simpl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as part of a collection (such as PsL's MegaDisk se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CD-ROM package) may do so provided that all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(non-ASP Vendor Members)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Windows package as part of a collection (such as Ps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gaDisk set, or a CD-ROM package) are ask to ob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 prior to beginning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add any of our programs to a CD-ROM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llection, please check the release date of the versio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.  If the version is over twelve (12) months o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ntact us to ensure that you have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  This version was released in October,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-of-the-Month (or Subscription)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distribute the Simple Windows packag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Disk-of-the-Month, or as part of a subscription or mont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then the following restriction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ssociate (Disk Vendor) Members in good standing are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iven permission to distribute the Simple Windows pack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k-of-the-Month styl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s (non-ASP Members) are asked to contact us in adv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you have the most current vers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not use a Disk-of-the-Month distribution to use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ventory of old (out of date) disks.  Only current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shipped as Disk-of-the-Month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 In other words, the disk-based documentati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imple Windows package cannot be "rented" or "leased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any of our products in advertis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talogs, or other literature which describes our product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REE SOFTWARE".  Shareware is "Try-Before-You-Buy"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uce R. O'Banion prohibits the distribution of out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s of the Simple Windows package, without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from Bruce R. O'Banion. If the version you ha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 twelve (12) months old, please contact us to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he most current version.  This version was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ctober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Bruce 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ments: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19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exclusive copyright holder for Simple Windows,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'Banion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the following restri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mple Windows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Simple Windows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Simple Window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ruce R. O'Banion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Simple Windows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Bruce R. O'Banion. 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not expressly granted here are reserved to Bruce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ENTER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 IMPORTANT WARRANTY INFORMATION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indows,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6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6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49&gt;&lt;12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49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warrants the physical diskette(s) an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provided with registered versions to be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s in 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ate of registration.  If Bruce R. O'Banion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orkmanship, and such notification is determined by Fal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to be correct, Bruce R. O'Banion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ective 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t limited to, loss of profit, data, or use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ilar claims, even if Bruce R. O'Banion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vised of the possibility of such damages.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ruce R. O'Banion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ce R. O'Banion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OMBUDSMAN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program is produced by a member of the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hareware Professionals (ASP).  ASP wants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shareware principle works for you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resolve a shareware-related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by 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. The ASP Ombudsman can help you resolve a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for members' products.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Ombudsman at 545 Grover Road, Muskegon, 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442-9427 USA, FAX 616-788-2765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via CompuServe Mail to ASP Ombudsman 70007,3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1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apply for ASP Associate Membership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come an ASP Approved Vendor), simply write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ive Director 72050,1433.  You may also FAX a requ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sw16.zip is packaged on this disk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-ZIP's compression utility.  The install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s UnZip to read zip files from the disk.  Info-ZI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(Zip, UnZip and related utilities) is fre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be obtained as source code or executab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arious bulletin board services and anonymous-ftp si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CompuServe's IBMPRO forum and ftp.uu.net:/pu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chiving/zip/*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2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Government Information:  Use, dupl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ure by the U.S. Government of the compu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in this package shall be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as set forth in subdivision (b)(3)(ii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actor/manufacturer is Simply Soft, 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 St. 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31&gt;&lt;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31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appreciate copies of anything you print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e Windows. Please send us a copy of any revie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ticles, catalog descriptions, or other information you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e regarding the Simple Windows package.  Than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time and assistance and for supporting the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refer to SIMPWN15.DOC for our mailing address and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++ 1.0 copyright 1990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 copyright 1987,1988 Borland In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_DOS 5.0 copyright 1987-1991 Micro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-ZIP Copyright (C) 1990-1996  Mark  Adl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chard  B. Wales, Jean-loup  Gailly, Onno  van  der Lin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i Uwe Rommel, Igor Mandrichenko, John Bush and Paul Kienitz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is  granted to any individual or institution to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, or redistribute this software so long a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files  are  included, that it is not sol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copyright notice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LINE&gt;&lt;1&gt;&lt;6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4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ttached VENDINFO data record is hereby incorpo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. Any distribution satisfying all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expressed in that data record is hereby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PAGE&gt;&lt;N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INT&gt;&lt;HEADER&gt;&lt;Regist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D&gt;&lt;LINE&gt;&lt;1&gt;&lt;74&gt;&lt;20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imple Windows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ration gets you the large libaries, phone support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 and your registration fee goes toward future upg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$50. Print the following form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to 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me at : 209-522-2664 or 209576-24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ill any order as soon a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sure to include a check or money order. NO CASH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ll fill the order when the check clears. Make checks pay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uce R. O'B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8 Oa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to,CA 95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isk   3 1/2 hi</w:t>
      </w:r>
    </w:p>
    <w:p>
      <w:pPr>
        <w:pStyle w:val="PreformattedText"/>
        <w:bidi w:val="0"/>
        <w:spacing w:before="0" w:after="0"/>
        <w:jc w:val="left"/>
        <w:rPr/>
      </w:pPr>
      <w:r>
        <w:rPr/>
        <w:t>(circule one)  5 1/4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1/4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ity: ______               Amount inclosed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50.00 each + $3.00 s/h)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gn her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