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Kenneth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December 2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TLXFON vers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 Default Protocol to Zmodem.  (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File Directory.)  The original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X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INIT. string when receiving an off-line (no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main in memory as long as you lik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(ALT-D) AFTER you are off-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busy signal, whatever.)  Simply press EN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back to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status line.  Instead "Alt-Z for Hel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emulation (ANSI-BBS, VT100, etc.),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BBS that you are currently on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alternate the structure of the script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st or a high transmitted ra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 1. If you use (ALT-K) to define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XFON-C.SLC, basically you can us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.  However, it is a good idea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(ALT-D).  It will not "POP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HILE you a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While at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IX.EXE sTLXF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ecute the TLXFON-C.SLC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n the TLXFON-C.ZIP, there is another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SLC  The purpose of this script is to se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borting the script.  To use it, simp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(ie. the upper-left corner key "`"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"ESC" itself) fo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