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graphi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: Gary Co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</w:t>
        <w:tab/>
        <w:tab/>
        <w:t>: 07/30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  <w:tab/>
        <w:tab/>
        <w:t>: Copyright (c) Infinity Design Concepts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1052 Parkw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Louisville, Kentucky 40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created for those of you who have Citoh Pro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,8510 etc. series or NEC 8023 printers connected to your IBM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.com program supplied with your DOS will dump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reens to an EPSON compatible printer, but this doesn't do either of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ood. This program will nestle itself into DOS and intercept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the printer and translate them into graphics that the Cito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. The PrintScreen function of DOS is also replaced so that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s may be pri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 program, simply enter "cgraphic"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nd 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Gary Conwa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OF: CGRAPHI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