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  - Is  an  emotionally dual letter.   You have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very charming or very crude. You are a spiritually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  You will attract money and new starts in your li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happy because you tend to relate every situ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  Your mind is not capable of clear thought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motional and tend to scatter your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