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 - Is concerned with the emotions, nerves, delays and accid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dicator of a tense year ahead because of a fluctu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extreme  to  the  other.   It is a time  to  stand  by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ctions  for  wavering  will bring fluctuations  in  fin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 new beginnings.   Under this vibration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ings  are  high  in the  areas  of  sympathy,  intui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ity.   As a health indicator look for nervousness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by  overexertion and exhaustion caused by  intense  emo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