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228035373"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637949515"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