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Server: THE Fast Novell NetWare Prin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nformation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ard L. Hartman (RL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vell Registered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205 North Mulvaney Court, Spokane, WA 99212-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9-924-6576 (voice)   509-926-4626 (fax)   CompuServe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S AND THE DEMO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erver always runs in full-feature mode so you may evaluat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However, if you ask it to service queues on a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t is not registered, it will terminate after a 20 minut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FPServer for use with a file server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which provides uninterrupted operation with that file ser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s based on its file server's NetWare serial number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is required for EACH file server to be serviced (the Soft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etWare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each file server costs $95 and allows absolutely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tha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vol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NetWare serial number(s) from your file serv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yment method (Visa, MasterCard, Purchase Order,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name, Company (if any)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require the type (Visa or MasterCard), card number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card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accepted from U.S. educational institutions, larg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and State and Federal government offices.  A confirming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ust be faxed to 1-509-926-4626 before SoftKeys can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.S. Dollars, drawn on a U.S. Bank, and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chard L. Hartman".  Checks require several extra days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s can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, easiest way to register is online, 24 hours a day, by di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509-891-1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your modem set to 300-2400 baud, eight bits, no parity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.  Be ready with all file server serial numbers and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 Your SoftKey(s) will be issued online, allowing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peration as soon as you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not to use the online registration system,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(s) and purchase SoftKey(s)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              1-509-924-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Mail         76350,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Mail               See Address a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, as described above, is requir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thod.  SoftKeys purchased by telephone and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returned within one business day; the U.S. Mail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edictable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