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7886642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1026685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62003142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7952164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04140533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441610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12485013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1729155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1196406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74757004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1652381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816734538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342339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39250763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09440577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17908173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71081518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