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Library 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Standard string manipu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strlwrtab[25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table, used by the 'strlwr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: You can modify this table to define anothe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 char struprtab[25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table, used by the 'strupr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: You can modify this table to define another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dword strlen(char *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length of the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strcpy(char *dest,char *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string src to dest, stopping after the terminating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has been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: The destination string must have en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char strcmp(char *s1,*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s the specified 2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value : &lt; 0 if s1 &lt;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0 if s1 =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 0 if s1 &gt;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char stricmp(char *s1,*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s the specified 2 strings, ignoring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value : &lt; 0 if s1 &lt;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0 if s1 =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 0 if s1 &gt;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dword strcat(char *dest,char *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s o copy of the specified source string to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destination string and returns the length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char *strchr(char *s,cha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the specified string for the presence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 Returns a pointer to the first occurrence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if it was found; if not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char *strcnv(char *s,char *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characters from the specified string, us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look-up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char *strlwr(char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all uppercase letters from the specified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case, using the 'strlwrtab' transl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char *strupr(char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all lowercase letters from the specified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case, using the 'struprtab' transl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ltostr(char *str,long nr,byte ra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the specified number, using the specified base (rad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string and stores it into the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umber is negative, sets the first character to the min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dtostr(char *str,dword nr,byte ra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the specified number, using the specified base (rad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string and stores it into the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ftostr(char *s,float f,dword ndig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the specified floating-point number, us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loating-points decimals (ndig), to a string and stor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cstrtol(char *s,char **endptr,byte ra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the specified string to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is considered to be stored in string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(rad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ndptr is not null, this function sets *endptr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character from the specified string that stopped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strtol(char *s,byte ra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the specified string to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is considered to be stored in string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(rad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tol(char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the specified string to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