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VORAK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code takes only 128 bytes of memory.  [That is bytes, NOT 128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viewer indica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VORAK         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DVORAK  /U      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hecks to see if it is already loaded.  It will onl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When installed it will change the Qwerty keyboard layo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rak layout as given in the following diagrams.  These may be pri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croll Lock is toggled, the Qwerty layout is active.  When Scroll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, the Dvorak layou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1 | 2 | 3 | 4 | 5 | 6 | 7 | 8 | 9 | 0 | _ | = | \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Q | W | E | R | T | Y | U | I | O | P | [ | ]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___|___|___|___|___|___|___|___|___|____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A | S | D | F | G | H | J | K | L | ; | '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 | X | C | V | B | N | M | , | . |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ORA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 | 2 | 3 | 4 | 5 | 6 | 7 | 8 | 9 | 0 | [ | ] |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' | , | . | P | Y | F | G | C | R | L | / | =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___|___|___|___|___|___|___|___|___|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A | O | E | U | I | D | H | T | N | S | _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; | Q | J | K | X | B | M | W | V | 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|___|___|___|___|___|___|___|___|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and M are the same in each layout.  In all, 33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.  There are minor Dvorak variants in which the quote, 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micolon keys swit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RAK makes use of interrupt 15h, service 4Fh, so computers with a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than January, 1986, may not be able to use it.  It is int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redefinition programs that make use of interrupt 16h, such as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KEY, can be used on top of this program in their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M. D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185 Tenny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reno Valley, CA  92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