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offers several command line parameters.  These ar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at the DOS prompt.  Each of these commands will b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only relate to the Vocal-Eyes command lin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peech Driver commands, refer to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ill describe the one time startup parameter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ONLY be issued the very first time Vocal-Eyes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.  If you attempt to issue them while Vocal-Eye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y will simply be ignored.  After these comman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ssued anytime or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.COM ONE TIME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!Fn n = 1-9  Allocate maximum number of RAM .SET files.  Default =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load several .SET files in RAM, you must first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ocation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Kn n = 0-9  Key label dictionary buffer size.  Default = 2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the maximum size of the key label dictionary buffer. 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by 512 bytes.  For example, a setting of 9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9 * 512 or 4608 bytes of storage.  A setting of 0 will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 for the key labels.  You will not be able to load any key lab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.   However, you will have freed up 1024 bytes of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Cn n = 0-9  Character dictionary buffer size.  Default = 1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the maximum size of the character dictionary buffer. 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by 256 bytes.  For example, a setting of 5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5 * 256 or 1280 bytes of storage.  A setting of 0 will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 for the character dictionary.  You will not be able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this is the case.  However, you will have freed up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Vn  n = 0-9  Video clipboard buffer size.  Default = 4 (1,024 byt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llocate the maximum size for the clipboard buffer. 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by 256 bytes.  For example, a setting of 5 would be 5*256=1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storage.  A setting of 0 will not allocate any space for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copy information to the clipboard and the buffer is no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Vocal-Eyes will give you an error message and abor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Lx  x = 0 or 1  Auto Lightbar buffer.  Default = 1 (on).  Beca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requires a relatively large amount of memory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feature and freeing up this memory.  By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, you will free up about 2K of memory.  Vocal-Eyes by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auto lightbar.  If you disable this and set the lightb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, Vocal-Eyes will treat it as if you had set lightbar off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on however will always work correctly regardless of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uto setting wi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ME - This will cause Vocal-Eyes to load into Expanded memor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upports Expanded memory, you may wish to give this a 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has successfully loaded into your expanded memor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Loaded into expanded memory."  Unfortunately, a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s are not created equal.  Therefore, you should t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while Vocal-Eyes is in expanded memory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happens, you can assume Vocal-Eyes is compatible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you have a choice between expanded and extende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Extended memory i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MX - This will cause Vocal-Eyes to load into Extended memor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upports Extended memory, you may wish to give this a 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uccessfully loaded into your extended memory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Loaded into extended memory."  Before you can use you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ust load the HIMEM.SYS device driver supplied on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You need to add a line in your CONFIG.SYS file 'DEVICE=HIMEM.SY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you have the HIMEM.SYS driver in the root directo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evice driver is loaded will Vocal-Eyes load into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both extended and expanded memory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irst.  Vocal-Eyes has a tendency to execute faster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panded.  It all depends on how good your expanded memory driv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xpanded memory, you should first try Vocal-Eyes with sever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If nothing unusual happens, you can assum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your extended memory. 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OE - This will cause Vocal-Eyes to load the overlay file (VE.OVL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If Vocal-Eyes was able to load the overlay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you will get a message indicating this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you can assume Vocal-Eyes was unable to allocate enoug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OX - This will cause Vocal-Eyes to load the overlay file (VE.OVL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If Vocal-Eyes was able to load the overlay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you will get a message indicating this.  If however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the message, you can assume Vocal-Eyes was unable to load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Vocal-Eyes into expanded or extended memory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ing the overlays into expanded or extended memory.  You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ad Vocal-Eyes into extended and the overlays in expand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n extended and the overlays in extended.  It re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 advantage of loading the overlays in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loaded faster and you do not have to worry about D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lways load the required information from the VE.OV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.COM ANY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p  n = 1-9 (RAM location), p = .SET file nam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p) into the RAM location specified (n).  Reme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more than 1 RAM location, you must issue the /!Fn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desired locations.  Once allocated, you can load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For example, the command /F7C:\WP\WP  would load the file WP.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: drive in the WP directory into RAM7.  You can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same command line as many times as DOS will al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RAM1, the specified information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n  n = 1-9 (RAM location)  This will make the .SET file in th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ctive.  It would be like pressing the load RAM SET hot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pecified for n.  Be aware of the autoloading fea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.SET file with this command and execute a program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new .SE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p  p = Character dictionary path and name.  This will loa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ctionary (p) into the character dictionary buff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/CB:\LOTUS\LOTUS would load the file LOTUS.CHR which is on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 LOTUS directory.  Remember, Vocal-Eyes will default 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ffer.  If you wish more, you must use the /!C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C - This will clear the entire Character dictionary buff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don't wish to load a new character dictionary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isting 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p  p = Key Label dictionary path and name.  This will loa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 dictionary (p) into the key label dictionary buff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/KDBXL would load the file DBXL.KEY into the key label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ould first look in the default Vocal-Eyes directory.  If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aded.  If not, Vocal-Eyes will look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re, it will be used.  This same search is done with the /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C - This will clear the entire key label dictionary buff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don't wish to load a new key label dictionary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isting 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x  x = 0-2.  This command with either disable the autoloading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without messages or enable it with message.  By default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utoloading enabled without message. 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0 - Disable the autoloading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 - Enable autoloading without verbal mess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 - Enable autoloading with verbal message during loading and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loading enabled, Vocal-Eyes will automatically load a .SET, 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R file from the default Vocal-Eyes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being executed.  Vocal-Eyes will also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ET, DOS.KEY and DOS.CHR when you shell to DOS.  When you exit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formation will be reloaded.  Vocal-Eyes can actually g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ep and be able to reload all 15 levels.  If Vocal-Eye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a new .SET file which does not exist, the original .SET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If a key label or character dictionary does not exist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what should be done using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KC - This tells Vocal-Eyes to 'C'lear the current key label diction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L - This tells Vocal-Eyes to 'L'eave the current key label diction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 - This tells Vocal-Eyes to 'C'lear the current character diction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L - This tells Vocal-Eyes to 'L'eave the current character diction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There are several programs available today such as QEMM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Vocal-Eyes in high memory.  This is not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memory between the 640K and 1 MEG space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Vocal-Eyes in high memory with these types of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 /H on the Vocal-Eyes command line parame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of Vocal-Eyes.  You should not include it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loaded for each session but for all others.  The /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Vocal-Eyes to look in high memory for itself for each relo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ocal-Eyes in high memory and reissue Vocal-Eyes with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on't specify the /H, Vocal-Eyes will not noti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 and reloaded a second time.  This would mean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re running at the same time.  If this every happens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only load Vocal-Ey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If you end the entire command line with a ; (semicolon)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 its usual message.  This is good for batch file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nnecessary chatter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