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al-Eyes demonstrati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evaluation of Vocal-Eyes 2.0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the entire manual has been supplied as we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be found in its own standard ASCII text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1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Vocal-Eyes contain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production version.  However, after 20 min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ble to enter Review mode, the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or issue any of the 63 hotkeys.  Your mach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, and Vocal-Eyes will continue to read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d.  You can reboot your machine and use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20 minut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fter 20 minutes you will not be able to enter the men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if you make any changes and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sk, you do it immediately.  Once the 20 minu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you will no longer be able to save your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will have to reboot Vocal-Eyes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feel free to contact 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483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