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ware Morse Code Trainer 1.2 de KB9PSL (C) 1997 David Nye (nyeda@uwec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help you learn Morse code quickly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ateur radio code exams.  I wrote it because nothing else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ll the features I wanted and because it looked like it would b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(it was).  It's free.  Enjoy it and pass it on to othe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k that you distribute it and the documentation file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It runs under any version of MS-DOS and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rovided several ways of practicing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de mode (F5) -- The computer beeps out the Mors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haracters, initially just A and B, in random order for you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paper.  After one hundred characters it stops and you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to what is on the screen.  If you got fewer than 10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eater than 90% right), press the F1 key to add another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set.  Repeat the process until you have master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 mode (F6) -- The computer sends the test characters as for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ode but instead of writing them down, you enter each charac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keyboard as you hear it.  After you have gotte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hree times in a row it is eliminated from the list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 the ones you still don't know.  When all charac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liminated, the session ends and the percent correc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not as hard as the Copy code mode because you can ta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want to type the character, so be sure to mas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under Copy code mode before add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&gt;hear mode (F7) --  the computer sounds out characters as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useful to review a few that keep giving you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words mode (F8) -- the computer sends words extracted i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rom a text file.  The first time you run this mod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to enter the name of the text file to use (mc.d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).  When you get tired of using those words, hold the Shift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sing F8 and you will be prompted for the name of a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 (F9) -- the computer prompts you to enter the name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it then sends while you copy it to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any mode before it completes, or to exit the program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any mode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adds another character to study.  Pressing Shift F1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way, or if you are at 'A', gives you all characters.  You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speed for dots and dashes within characters (Char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) and spacing between characters and words (Word spe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).  F4 changes the tone's frequency.  Holding the shift key dow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through F4 decreases the respective valu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it.  If you are using a monochrome monitor, type 'mc /m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'm' at the command prompt to start the program in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learning the code at a faster speed:  I recommend go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the default character speed of 22 so that you will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y hearing the whole sound of the character and not by cou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and dashes.  This is essential if you want to avoid the dreade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per minute (wpm) plateau.  When you write, you don't need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o shape each letter.  When you read, associating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character with its name and sound is an automatic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the sound of each Morse code character must likewise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mind automatically and effortlessly for you to be abl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above 10 wpm.  Acheiving this automatic association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practice.  If you ever plan to go for a higher licen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Plus, you might as well learn the sound of the characters at 22 wp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rt.  It is much easier to go from 0 to 13 or even 20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5 and then 5 to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recognized by the program are the ones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for the amateur radio code tests -- the letters A-Z,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-9, the comma, period, and question mark, and four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ritten as two letters with a bar over them, but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alternate symbol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 Alternate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      +          End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      !          End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      =          Double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     /          Fra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.K., I cheated.  SK isn't associated with any other symbol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chose the exclamation point, because each Mor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ust appear on the keyboard somewhere fo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mod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different modes and see which works best for you. 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code at least half an hour a day every day and you'll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 no time.  See you on the HF b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9PS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