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- Run a Windows program from a DOS promp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command [parameters] [&amp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Windows is running, run passes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mmand [parameters] [&amp;] to the scheduler s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 will run command [parameters] as a child pro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indicated directory. The optional &amp;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that the program will run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Windows is not running, win command 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use run, the scheduler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. Insert into the section [windows]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.i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=sche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vironment variable TEMP must have bee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irectory for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environment variable TEMP is chang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has been started, communication between r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 uses the environment variable PATH as it w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made to the environment after Window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ed, have no effect on the program to be ru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nherrits the environment as it was when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s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1991-1993 F.Wiar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