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.COM, DUMP.ASM. This is a filter that transform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tream into a HEX and ASCII dump and sen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output.  Both input and outpu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DUMP &lt;in-name &gt;out-name.  If just a file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e.g. DUMP filenam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dumped to the console.  By Richard G. Markl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by Ted Sha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