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876071413"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567690612"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74795485"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584197640"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