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, a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which you now have in your possession is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program.   You must abide by the following rul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infringing upon the copyright of Sitting Du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AY NOT distribute README.COM files which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without first registering your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 distribute any README.CMP files which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without first registering your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MAY distribute README.EXE, WRITEME.EXE and the MASTER.RMC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distribute WMMANUAL.DOC on the sam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 MAY distribute any ASCII text file which you gener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, shareware version of The WriteMe System is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hen using the WRITEME.EXE text editor, the bottom lin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red dot and the menu bar which is display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eature will contain the words "Unregistered Ver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ADME.COM files generated by The WriteMe System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red dot on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ME.CMP file contain a special code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tting Duck Software discovers any README.COM files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 a blinking red dot or any README.CMP files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 the special code, we will make every effort to un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illegal files and prosecute the originator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 allow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distribution licenses for The WriteMe System are availab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fee to those engaged in BUSINESS or COMMERCIAL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The WriteMe System is provided withou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 warranties and is supplied "as is". 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Sitting Duck Software or the authors of this produc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r consequential damages aris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problems immediatel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may be registered for $45.  Add $6 for overseas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ment.  Sorry, we cannot take credit cards.  For UPS COD shi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ntinental United States, add $10.  Funds must be in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gotiable at a US bank.  Here, cash is an acceptable form of pay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 errant employees who might intercept and steal your funds!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, however, guarantee that the postal service will make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"The WriteMe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is form to register rather than the order blank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.  Mail to:  SITTING DUCK SOFTWARE, POBOX 130, Venet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487.  Our telephone is (503) 935-3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desired  _____5 1/4     _____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________________________  Telephone (     )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_________________________________________________ Apt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_____________________________________________________ MS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_________________________________________State_______ Zip or PC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_____________________________________ Country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 if different from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       The document editor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EXE         A document reader for .C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MP         A compressed document; this plus MASTER.R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README.COM file.  WRITEME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load this document for you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.RMC         A program file which is used when WriteM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DME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OM         May contain last minut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 System.  Read this first by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and pressing &lt;ENTER&gt;.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 file, an printed it if desire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MANUAL.DOC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DOS has a choice of running a .COM file and an .EXE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, DOS will run the .COM file.  Since READ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ble name of choice to display the document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, some confusion is likely to develop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creating a README.COM file, make sure that on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.  You can do this by either deleting any existing READ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, if you wish to save it, by renaming it to,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C compatible running MSDOS, 640K RAM, any drive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monitor is required to use WRITEME.EXE.  Do NOT run WRI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onochrome monitor; it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initially assumes that the file you will be writing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MP and will load that file IF it exist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was designed to eliminate those drab README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em to appear on almost every diskette that changes hands. 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w have readme files, instructions, short documentation, 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to us in COLOR rather tha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has two parts; the WRITEME.EXE program which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 your documents in color and save them to compressed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ad by your audience via the README.EX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compresses the files and allows the reader to scroll and page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have only white space, positioning and character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- to highlight portions of the document, you can now add color,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blinking characters.......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System was NOT designed to produce "manuals on disc". 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 gain their value only after having been sent to the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hort little files that DEMAND the users first attentio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 System will allow the recipents of your discs to immediately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oints which you would like make fore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practical purposes, WRITEME is an easy to use text edito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difference is that editing can be done in color.  With some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keys on your keyboard will perform as expected and outlin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Engages Insert mode if you are currently in Over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ages Overstrike mode if you are currently i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other text editors, characters pushed of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Insert mod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s the character under the cursor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xt, on the current line, one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s the cursor to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s the cursor to the end of the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Home     Moves the cursor to the beginning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Up          Displays the previous 24 lines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Down        Displays the next 24 lines of the docu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Space      When not at column 1, Deletes the character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moves one position to the left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xt one position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Column 1 and the previous line is EMPTY;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Column 1 and the previous line is NOT EMPTY;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to the tail of the previous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room on the previous line for the first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, no action will take place.  Back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cess characters following the cursor until a co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exclamation point or question mark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Inserts a blank line below the current line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under and following the cursor down to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line.  The last line of the document is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 Keep several empty line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to prevent tex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In Insert mode, pushes text under and follow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pace to the right.  Any characters which fall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lost.  The cursor moves 5 space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verstrike mode, moves the cursor 5 spa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    Moves the cursor within the document, scrolling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special keystrokes unique to the WRITEM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while in the program to review the keystrokes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ertains to the special keystrokes recognized by WRI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+ appears in the keystroke, it means you press the k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ollowing the + while holding down the key preceeding the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C           Color select.  Presents a moving arrow which you mo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 and point to the color you wish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lor.  Press enter to establis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acters typed will be display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Some color selections are not allowed.  A pan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bottom displays a variety of characters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what they will look like in the variou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      Each time you select a new color, it is added to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previously selected during the editing sess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croll through this list, stoping on the colo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the current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ursorRight or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s the character under the cursor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is useful when you wish to recolor a few w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E           Paints the entire current line wit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B           Changes to a blinking foreground mode. 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will be in the current color, but blinking.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ll blink when read by READ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Causes the current color to automatically assum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ursor regardless of what color tha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A           Displays a chart of the extended ASCII character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in your document.  The chart is reprodu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r of the manual.  To enter an extended ASCII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, hold down the Alt key and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esired on the NUMERIC KEYPA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your keyboard.  For example, to enter ,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nd press 1 then 7 then 1 and release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this process to enter a character below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Form Feed character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T           Takes the text on the current line and center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R           Removes all leading spaces from a line and shift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K           Blacks out the screen.  Any keypress restores it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P           Engages and disengages the box protect mode which dis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keystrokes when the cursor is on a box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box.  When Box Protection is engaged, a smal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to the left of the &lt;F1&gt; Help prompt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Delete    Clears the screen from the cursor to the end of th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+ R       Repeats the last character typed in.  Continue holding 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many repeated characters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horizontal lines.  You must be in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L           Activates the box drawing and painting feature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small default box.  The following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kes now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Cycles through the box bord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C      Selects box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Paints area defined by box side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lected 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Re-establishes the box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lls area defined by box side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Adds a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Accepts the layout and makes it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Exits drawing/painting procedure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M           Activates the block marking procedure.  During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procedure, blinking characters will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 as a consequence of the colors chosen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 Blinking colors will be properly restor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pply to the block mark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Marks the beginning of the block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    Marks the end of the block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Captures but does not delet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    Captures and deletes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Deletes but do not capture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Places captured block with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Exits blo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rawing, painting and block procedures are limited to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      Activate the file menu.  You may perform the follow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procedure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 Removes the current file from memory and beg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.  Save your current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 Loads a previously written and compressed file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 .CMP extension will be presented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 Loads an ASCII text file for conversion to a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Only files with a .DOC exten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or menu selection.  An ASCII te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zed by a CR LF 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not contain more than 80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file size is limited to 190 lin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bove ASCII 223 will be replaced with a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bove 223 are not available for use with The Write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SITTING DUCK GALLERY OF FINE SOFTWA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ERSONAL NUTRITIONIST                                          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your diet for health and longevity.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 recipes.  Analyze recipes, meals, foo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ily regimens for all nutrient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MacroBat                                                 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enhancement program which provide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not available from DOS; scrolling, box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ing, vertical printing, sound,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and much more. Includes a small text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ENING ROOM                     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to locate your loudspeakers and liste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standing waves and prevent severe dip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room boundaries.  Not for full range electrost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-OFFSET                              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at the manufacturer of you sub-woof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loudspeaker system states, the sub-wo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placed anywhere within the roo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of severe response penalties.  WS-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resulting response/phase curv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hen the woofers and satellites are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from the lis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P (Whole Instruction Serial Processor)                           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anguage interpreter and programm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for creating disc based catalogs, tuto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'DAY MATE                                                    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 diary, record keeping and a whole lo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can do math for home inventory, chec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ing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P (Loudspeaker Modeling Program)                                   $4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passive filter design program.  LMP predi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nd phase response of your loudspeaker desig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information about the drivers and network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ox (Loudspeaker Enclosure Design)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to use program for determining the proper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and tuning for vented, sealed and forth order 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loudspeaker enclosures.  Supplied with an expan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of popula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FILTER                                                            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anion to the ACTIVE FILTER COOKBOOK by Don Lanc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s op-amp based active filter networks to the 8th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Effects                                                       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file for use with MicroMacroBat.  Contains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for BLOADing saved screens using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fades, pushes, overlays, curtai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for program ideas.  If you have need for softwa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job and cannot find it, let us know.  If your ide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we will consider wri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IT TO:  Sitting Duck Software  PO Box 130  Veneta, OR 97487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RDERED BY:                          SHIP TO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r PO Number:                      Date of order: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 |            PROGRAM TITLE                  | QUAN | PRICE | TOT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 |      The Listening Room     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 |      Loudspeaker Modeling Program         |      |  49.5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 |      MicroMacroBat                        |      |  3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 |      Your Personal Nutritionist           |      |  39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 |      WISP (Whole Instruction Serial Proc) |      |  4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 |      The WriteMe System                   |      |  4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 |      G'Day Mate                           |      |  3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8 |      A-Filter                             |      |  30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9 |      P-Filter                             |      |  2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0 |      Woofer/Satellite Offset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1 |      Batch Effects                        |      |  2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 |      QuickBox               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3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edia size desired:    [ ] 5      [ ] 3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ubtotal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3 for  UPS GROUND   shipment.    +-----} |Extra shipping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6 for  OVERSEAS AIR shipment. ---+  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6 for  UPS AIR      shipment. ---+  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Total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dered: [ ] Cash    [ ] Check    [ ] M.O.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we cannot accept credit card orders or checks drawn 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orm is in a spiral bound manual, you may gently tear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