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Directory Changer V1.2                                25.5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XE   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C.DOC       Manual and information file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C.DOK         "         "        "      (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SD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DC is a tiny little, but in my opinion really USEFUL tool for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save you a great deal of ti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belong to those people who didn't want to install WIN 95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/2 yet, there'll be one thing which really annoys you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ever you want to change into another directory, which might be f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other place on your harddisk, you have to type lots of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ch the directory in question. Even if you already know, wher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directory can be found, it takes too much time to rea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ton Commander or similar shell programs don't really solve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either. And who wants to run NC everytime he / she merely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game or stuff like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SDC you are able to reach a destination directory directly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very little effor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the file C.EXE into your DOS directory or any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th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about all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ag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first time you run SDC, you'll have to configure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EXE /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 will log all your drives and save this information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will be placed in your root directory on drive C: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CD-ROM drive, SDC will ask whether to log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having finished that, you can use S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DC followed by the first two or three letters of a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(actually it doesn't matter how many letters you enter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ter something like "D", you may have to face more than 30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), and SDC will take you there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more than one possibility, a window will be display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oose the righ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** IMPORTANT 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to use the parameter /n from time to time to keep SD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up to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rdware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distributed as cardwa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, that you are allowed to copy and use it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are not permitted to change any portion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r of the included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be happy, if you send me either an e-mail (chrisj@berlin.snafu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tter a postcard, if possible a picture postcar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's the principle of cardw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postcards, comments, suggestions, bug reports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tian J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rneliusstr. 9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24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-mail: chrisj@berlin.snafu.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STEN SCHROEDER     for the idea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R MARZISCHEWSKI  for excessive betatesting and many useful ti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's author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without limitation, any warranties of merchantabilit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The author sha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damages, whether direct, indirect, special or consequential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use of, or inability to use this program by any user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will the author be liable to you for any damages, including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ts, lost savings, or other incidental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ising out of your use or inability to use the program, or any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ny other party, even if it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