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MES.EXE...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MES.DOC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no event  shall  the Author  be  liable to  you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even  if the Author  has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damages, or for any claim by any other par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mes is for renaming  any file name and is  primari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name changes.  From  DOS you  can  do a  "ren  fil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2.ext" or various  wild card  usage, etc. To  rename a 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r a whole  directory takes some effort from  DOS. Do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all this for  you with just a simple three  or fou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add characters to front or end of file  names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haracters into file  names. It can even create  whol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numbered sequentially and you  pick the starting numb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 the  length  of  all  changes before  any  chan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erformed. If you have exceeded any one name leng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 with an informative screen showing th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well as it's length. This is  to prevent strange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nd to show you where you went wro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 of processing  is alphabetically. The 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oaded in, sorted, and  processed in sorted  order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quential names remain in sequential order as the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lied.  There is a 3000  file name limit on  any on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(pass). Additional files are ignored. Also there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 change the  extension, which remains  unchang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 a  help screen  by  just  typing  in Do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. There  are  informative displays  on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mos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can be  useful for  renaming sound  fil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WAV, MOD, VOC, etc., graphic images like, *.BMP,  *.GIF, *.JP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videos  like  *.MOV, *.AVI,  *.DL,  *.GL, *.FLI,  etc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 for  giving to  others, but  so  that file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 in specific  groups, Kid's   Movies,  Cartoons,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, Wallpaper, whatever. If  you do scanning it can  be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renaming whole  groups when  you decide  you used 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/or numbering sequence.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I wro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uch as I  hate renaming GIF files, the number  of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have  in  my collection  dictates a  change here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dded an "A"  or "2" etc.  to duplicate file nam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index (collection  designation).  People  used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s, but thoughtless  people use names like "WOMAN"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UM", or "TREE",  or "SPACE" or even letters like  "A", "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ome use numbers like "1', "2", 500, 501, etc. or what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unique and when people use the same simple file name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duplicate names,  but not  necessarily duplicate  im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files are (graphic, sou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more and more  people getting  scanners more  and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file names are  going to surface.  At this writing I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40,000 GIF images in my collection (over 55,000 files)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nique names and since I am now getting whole series of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s I needed something to  alter file names. So was 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mes. Originally  I called it  "FixNames" but since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broken I change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imple to use  since there is only three 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Options  INSERT  and NEW  have  a mandatory  fourth 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I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the  procedure  I use  to rename  files.  I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alled \BACKUP where I put a  copy of the files I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. I already have a  directory called \TEMP on each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. I go to \TEMP and copy from \BACKUP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 (all to have same  changes done to them). I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name changes. If  I make any errors I just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 and take  another copy  from \BACKUP,  and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 am finished with all my changes I go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originals are located. I add  the original names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list  so that in  future trades I  do not request  fil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have. I delete the  originals and copy  the nam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replace  them. This  way the  original names 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changed on my hard drive until I am one-hundred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DOS  has an eight (8) character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(not  including the  extension). When adding 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just make sure you do not exceed the length lim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oes do a  verification of file name  changes. If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exceed eight (8) characters the program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 error. No  actual names  are changed 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cess is 100%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s advisable that you work with  a copy of files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(only) copy. This way  if you make a mistak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get another  copy  or copies.  When  you are  finish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 with  your  changes,  then  and  only  then 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writing this on a 486DX4-100 running an EIDE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rtDrv  (2048 in DOS)..  I have  some displays that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my system because the operations are so quick I do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see  them. Rather than  put delays in  the program 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see  what is going on I left them out to make it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 machines  might  see  some of  them.  Between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ing Files:" and "Renaming Files:" there is a display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either sorting or doing verifica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omething flash by this is most likely what it is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rocessed  100 file  tests. No  matter the  operati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only took  a  second or  two. Almost  too  short to 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on your system may  be slower or  faster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peed  and hardware/software. Actually I  was amaz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ast it renamed 100 files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examples  I  use  *.*  but  this  can  be any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such as: *.GIF, *.EXE, *.BMP, *.TIF, ???-?AND.GIF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ame  or wildcard usage. Keep in mind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change  the original  extension,  only  the 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urth parameter when used for  the INSERT posi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ess than 1 or greater than 8. The program terminat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f a valid number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urth parameter when  used for the  starting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names  cannot  exceed  seven  (7)  characters.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s the input  at position  number seven (7). 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oNames *.* can also change hidden files which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Wherever you  are working make sure that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hidden files. That is unless you intentionally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oo. I  have designed this program to work  on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ames *.* AN- [FRONT,INSERT,END,NEW]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 can be any legal DOS name with wildcard usage th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' rename function.  Since the renaming is done  with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written  in  Turbo Pascal,  it  uses  DOS'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Extensions are not changed and remain as they 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- is what would  be added to each *.* file nam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 character(s). With file  names not every 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.  Some  are legal  within a  name  but not  as  the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Please refer  to your  DOS manual or  other book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is used here and can be any number  from 1 to 8 for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number for NEW and up to sev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would add AN- to the front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3 would insert an AN- at the 3rd position in each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option can be  repeated to insert  more charact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ositions. Valid values  are 1 to 8. You cannot ad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position  8, or 9 characters to position  1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 or  8 would be better to  use options FRONT or END 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would add an AN- to the end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3 would create new file names for all *.* file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-00003.*.  The  number can  be  anything  from  0 up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numbers and  cannot  exceed seven  (7)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padded where needed so that the file name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haracters long. Eight character file names are easi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creen or printed out than are random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 DoNames *.* AN-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add AN- to the front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DoNames *.* -AN- Inse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nsert  -AN- into  the 3rd position  of each 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DoNames *.* -AN- Inse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nsert  -AN- into  the 4th position  of each 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ake note that  if you insert at a value 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file  name it is appended to  the end of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 insert at  position #4  in a  file name  that is only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it is appended  to the end. Result would be  aa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-.*. Where aaa is the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  DoNames *.* -AN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add -AN to the end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DoNames ????-?.* 0 Inse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nsert a zero (0) at position six (6).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pad  single digit  numbers to fit  in with  two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As in  1 to 99.  If the numbers  go 1 to  100+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dd two  zeros to the file  names. By padding number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they  then correctly sort. Otherwise you get sortings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11, 2, 22, 24, 3, 4, 40, 5, these are sorted correct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By adding a zero(s) they would  be 02, 03, 04, 05,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 22, 24, 40, correctly sor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DoNames *.* NEW- New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rename  all *.*  files starting  with NEW-0125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the number for  however many *.* files there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. The numbers are padded with zero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becomes a full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DoNames WILD.EXE O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hange WILD.EXE to WILDONE.EXE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only a  single file  for renaming,  but in this 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just as easy to use DOS and REN WILD.EXE WILD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  DoNames *.* A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change  every file in  the current 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"A" to the front of each file name. This would be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ed to keep  track of  a files belonging  to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Remember that if  you do this the calling  progra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all  name changed  segments. That is  unless it's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lter file names. Some do and some do not allow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experimenting on non-vital, non-original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feel for the program. I hope you find  it as use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. BE  CAREFUL OF HIDDEN FILES. NEVER WORK  ON THE ONL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. ALWAYS USE  BACKUP COPIES. ONLY  REPLACE THE ORIG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SATISFIED WITH  YOUR CHANGES. If  you follow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you should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ribution is NOT REQUESTED o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.  Freeware means "FREE softWARE."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not  asking for money,  but if you  want to send  some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my efforts and encourage updates as well as new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be  greatly appreciated.  It does  take finances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distributed  even if  they are  free.  DoNames is 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program. On  my system  I have some  very nic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nd freeware  programs. This  is my way  of saying  "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" to thos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some user feedback as to what is  needed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 this program. If you  like or don't like  it wr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y. I do try to write software that is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s much  information as  possible appearing  on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formation, help,  errors, etc.).  If you write 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tage  (if  you want  a  response), your  name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, diskette  size (if  sending a  contributi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where  you received  your  copy  of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iend, BBS download, Software Library, CD-ROM, etc.)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