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RING ver 1.0, October 3 1992 by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ing is a small resident program that watches your modem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ignals. When your phone rings, logring will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then write the time, date and number of signal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ing will not interfere in any way with telecommun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OGRING comport#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port# is the number of the comport of your modem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com1, 2 for com2 etc. Filename should be the name of you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ull path. The logging will be appended to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otherwise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or change the logfile at any time. Logring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, or create the file whe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r modem is on com2 and you want the text to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'c:\temp\ring.log'. To do this you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RING 2 c:\temp\rin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 Initial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is offered to you "AS IS" without any warranty. This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 but no guarantee is given that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. The copyright owner may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. You may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all your friends (and foes)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its original, unmodified form, which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is program must not be distribut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deas, suggestions for improvement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the source then feel fre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postcard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Kai Risku         Email (internet):  Kai.Risku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on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410 Su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