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Comm &amp; Utilities (tm) Version  3.0   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Name: ANSIFIL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lter ANSI and or AVATAR video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FILT.EXE is a simple utility that excepts 1 or 2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FILT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FILT ace_s.cap ace_s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FILT.EXE to displays the contents of ACE_S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ANSI and or AVATAR video em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write the output to the file ACE_S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