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N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 -  5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 Moo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ntx() is a C function called from a Clipper program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index elements from an existing index file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ubset" index matching s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uses for SubNtx() include implementing a 'WHILE'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dit, replacing or deleting groups of records, or repor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ondition.  Any of these processes can be mad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faster with SubNt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code = subntx( &lt;main&gt;,&lt;sub&gt;,&lt;l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,&lt;ukey&gt; [,&lt;pattern&gt; [,&lt;use_extproc&gt; [,&lt;num_tries_to_lock]]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in&gt; - is a character string (including the ".ntx" extens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variable which contains the name of the exist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ich keys are to be extracted.  It will b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f on a network.  (To be sure that buffers are flushed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main&gt; index should be closed via the SET INDEX TO command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heard that when a file is opened in SHARED mode, it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after each write. Be careful though and check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if you decide to not SET INDEX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b&gt; - is also a character string (with the ".ntx" extens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hich contains the name of the 'SUB' index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overwrite any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key&gt; - is a character string or character vari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hat is compared to the keys of the &lt;main&gt; index.  SubN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ke a SEEK key with SET EXACT OFF in that i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matches in the new sub index.  Example: "Moo"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key&gt; is the lower range when an optional upper ran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cussed nex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lkey&gt; contains the single character '*', it will match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and including the &lt;ukey&gt;, if an upper key exist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matc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'*' character in &lt;lkey&gt; is converted to a "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anything just as SEEK would normally.  You may just use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but this option is added to be consist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of the &lt;ukey&gt; which MUST contain '*' to be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key&gt; - is an optional parameter which, if not an empty string ""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as the upper boundary for a range.  Again, partia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 in the new subset index, so a range of:  lkey="Lo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ey="Mo" will match a &lt;main&gt; index key of "Mo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key&gt; can consist of the empty string "" if you don't want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but you want to use one of the other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key&gt; can also contain the single character '*'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infinite upper bound.  This will attempt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of the &lt;lkey&gt; and all keys above it.  If you attemp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racters after a '*' in either the &lt;lkey&gt; or &lt;ukey&gt;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tern&gt; - is an optional character string or variable which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ombination of literal characters and  spaces,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s of '?', and zero or more occurrences of '*'. 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imilar to the DOS wildcard expressions with som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tern&gt; is tested against each key which matches or 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&lt;lkey&gt; to &lt;ukey&gt;.  Note that it does not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ng keys which fall outside the range, but of cour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range could be specified which would then compare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wildcar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n DOS, a literal character will match itself, and '?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ANY single character in that key position.  Also as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 will match zero or more of ANY combin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ifference with the SubNtx() &lt;pattern&gt; is that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n exact match (as opposed to a partial match in the &lt;l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&lt;ukey&gt;) unless the '*' is the last character in the patter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KEY            PATTERN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     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of Money "    "Col*"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of Money "    "*Col*"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of Money "    "*ey "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of Money "    "*ey"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of Money "    "* *"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of Money "    "Color"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of Money "    "*of*"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of Money "    "*OF*"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of Money "    "?ol*"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of Money "    "*?ol*"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of Money "    "??lor M*"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of Money "    "*Mo?ey??"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of Money "    "*Mo?ey*"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of Money "    "*Mo?ey"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_extproc&gt; - This is an optional logical (.T. OR .F.) parameter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ssed to SubNtx(), signals for SubNtx() to call a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named _subeval when an index key matches 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&lt;lkey&gt; to &lt;ukey&gt;.  This procedure can determine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racted into the sub inde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veloper uses this flag, he/she must create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_subeval() and must return a logical value back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Ntx() internal function: reteval( &lt;true_or_false&gt; ).  If .t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the current key in the index will be includ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value returned with reteval is actually stored in a C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o that when _subeval returns to SubNtx() the res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.  If reteval() isn't called before _subeval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determined random value will mistake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ther SunNtx() internal functions which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subeval are: subrec() and subkey().  They return the curr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number and key value, respectively.  A typic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_subeval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= "rec &gt; 100 .and. inv_date &gt; [04/22/90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_SUB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te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 = subr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= subkey()  &amp;&amp; Not used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eval( &amp;cond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OR...Use a CodeBlock for the condition in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o prevent an unresolved external error when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subeval procedure, there is a C function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Ntx() library which just returns true.  For this reas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warning about duplicate symbols, but this can b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n your code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using the _subeval procedure may slow down SubN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, due to the overhead of reading in the actual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If only the subkey() is evaluated,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way it is probably much faster than reindexing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index since the sorting process has already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ain index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_tries_to_lock&gt; - is an optional paramter which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s SubNtx() should try to lock the main inde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.  If no value is passed, the default is to try 3 time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econd.  (This is the default value which the DOS fi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uses, but can be changed by the DOS IOCTL func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"per second" is actually the time it take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65536 times, so the time representing one second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ary depending on the speed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-1 will instruct SubNtx() to retry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o lock the file.  This is the way that Clipper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ositive number will cause a timeout after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.  A value of -7 is returned by SubNtx()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ould not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sult_code&gt; - is the value returned by SubNtx()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 number of keys which were copied into the new inde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was an error, &lt;result_code&gt; will equal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 Bad number or type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  Could not open 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  Could not read 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 Could not create sub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  Could not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6  Could not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7  Could not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8  Exceeded demo limitation executions. (subntxd.li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UBNTX.....Tips.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Ntx() presently doesn't respect SET UNIQUE ON when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any UDFs or Clipper functions which the main inde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was built is either already being used by t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or is explicitly delcared extern so it will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SubNtx() matches character strings with &lt;ikey&gt; and &lt;uke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stores numeric index keys as char strings with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s instead of spaces.  It is usually the same len a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ay be unpredictable when its the result of an express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indexing on STR( num_field, num_plac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SUBN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NTX.DOC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EMO.PRG....Demo of dbedit() using features of subnt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WSE.PRG...Fully functioning utility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Ntx() to browse an existing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NTXD.LIB....Limited version of SUBNTX.LIB which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ve calls per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two files below require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ill self-extract in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R_SRC.EXE....Self extracts to C source files: SUBNTX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R_LIB.EXE....Self extracts to library file: SUBNT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......Print this order form and se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........Possible late break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 (and recieve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tract the unlimited file SUBNTX.LIB from xtr_lib.ex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first step is to print the file ORDER.FRM fill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nformation. Pay special attention to the ID#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Password Number.  Write them down somewhere. 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calling our Voice Mail system to get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after we receive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Enclose a check, money order, cash, or Visa/Master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MARK IT US DOLLARS (If from another country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ive the extra handling and shipping charges but some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spend an extra thirty minutes to an hour just mai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or disk, etc. since I'm not really set up f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fill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After allowing time for you payment to arrive, call my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rom a touch tone phone and follow the i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ing the extract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give you various choices and ask you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choice by pressing a number on your phone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As of the date this doc was released, the Voic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ill in development.  I thought it better to not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while it is developed.  IF it is not working when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der, I will mail you the password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and Link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WS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SU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Just add SUBNTXD.LIB or SUBNTX.LIB to your library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/NOE /SE:1024 SUBROWSE,,, CLIPPER EXTEND SUBNT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SUB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/NOE /SE:1024 SUBDEMO,,, CLIPPER EXTEND SUBNT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substitute subntx.lib (full library) for subntx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mo code) when linking if you call in for the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ing C Source with MS C 6.0 Only (because of _asm{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/c /AL /Zl /Oalt /FPa /Gs SUBNTX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SUBNTX.LIB -+SUBNTX2 -+SUBEV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SUBEVALC.C is merged with SUBNTX2.C and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and libed seperately with some lin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reported that SubNtx() will link and dynamicall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LINKER.  Be sure to explicitly declare extern, 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included in your condition filters in _subeval(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nnerWar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KNOW ME! (From Saturday Night Live).   Take me (and/or my w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dinner!  BUT.....If you don't live in the Chattanooga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till treat me by sending me the cost of one 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and selection is proportional to the work I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rogram being released under the DinnerWare concep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NTX() function I would like to have Linguini with Red Clam Sau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ttle of wine from Provino's Restaurant.  With tax and tip,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$49.  (OK, I agree......this increased price is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quetteWare.  What can I say?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ouldn't you want to take a fellow programmer out to dinner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hours spent creating a useful function for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trying to be "different" or "silly" by com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nerWare concept.  I think it just puts spending money for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into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GET SUBNT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ut then if your reading this, you must already have it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NTX.COM Version 2.0 is located on Compuserve's NANFORUM in Lib 5 (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or possibly the new download Lib 17), as well as several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s listed below.  Note: Compuserve has a max file name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 plus extension, so BBSs with longer file names may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listed as SUBNTX2.COM or possibly use the .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NTX.COM is a self extracting LZH archiv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fire Command...........................615-875-4131  9600 HST 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Sysop - Shawn Stoddard. FidoNet 1:362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frequently log on here to the Clipper Message Area #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upports the FidoNet National Clip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NTX.COM will be kept both in the Clipper File Area #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my own Area #3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- Orange County CUG BBS..........714-545-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..........Fidonet 103/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Bullet Clipper BBS - John Stolte....804-744-2583  2400 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 Message Base - NC CUG.............919-383-4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nta Fe Message - Bill Christison.....505-988-5867  2400 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IBBLE - Rob Hannah.......................703-243-4820/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RACTING SUBNT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a password to extract the real thing, SUBNTXC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NTX2.C, in XTR_LIB.EXE and XTR_SRC.EXE.  Once you get the passwor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ive it, or subntxc.* to anyone else! Please?!  If you d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e mad, you will have been a bad person, and your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the password so that you can extract it lik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_SRC 123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_LIB 123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you will be expected to send $49 immediately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don't receive it within 15 days, we will add a $10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voic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Please try to correspond any problems or question via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ex or Starfire Command BBS (above).  If you must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Mail and need me to call you, please state that I can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and tell me the best time (Eastern Standard) to call.  (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re the best time to call Holland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SU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done my best to test these functions and have had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ny number of keys.  There can always be some limit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I'm not aware though.  By using SubNtx(), you agree no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responsible for any loss of data, or problems it may ca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your client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release of Clipper 5.0, I will be working on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possible set of index routines that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ility.  One example may be tagging individual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by adding individual keys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ome other C functions in the works or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MP()  - Because it helps you "get a date".  It allows us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script" like "j1 89" or "1 1" to input 01/01/89 in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give me your comments.  I hope this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ES /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multiuser capability, by changing main index _topen()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able and using automatic Clipper compatible index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unlimited extraction capability. (as far as I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upp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pattern match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Clipper call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p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o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2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tanooga, TN 37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Id: 73377,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5-899-1285  -  ORDERS ONLY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