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SSINDEX is  a shareware  program  for indexing  a collection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.   See file ORDER.FRM  for registration information.  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te documentation  (about 100 pages  long) for all 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found  in file WSSI601.DOC.  Users  upgrading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 versions should  look  at the  file BUGLIST.DOC 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  been  added  or  fixed.    The  public  domain 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PAST3.COM and VIEW.COM  which are also supplied have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in files CUTPAST3.DOC and VIEW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traction  from the  distribution disk(s), any  file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DOC  (and any others  except COM, EXE, WP,  DEF and 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are documentation  files.  The recommended  way of vie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 is to  use Vernon  Buerg's LIST  program. 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 a simple document  viewing program called VIEW. 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the documentation for VIEW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EW VIEW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 files can also be viewed in several ways using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PRINT filename        (output goes to prin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TYPE filename         (output appears on screen,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too fast to rea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TYPE filename | MORE  (output  to  screen,  pausing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creen fil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TYPE filename &gt;PRN    (output goes to print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tributed documentation files are created from Word Per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 originals  by printing  to disk  with the  "standard printer"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  The resulting files are formatted for 66 lines per pa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 top and bottom margins.  Other formats can b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quest.  Registered users receive a copy of the original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documentation file in addition to the formatte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see  garbage characters  on the  screen (arrows,  ['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) when you try to run WSSINDEX, or if you  don't see bo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ound the menus, WSSINDEX  has not identified your video  bo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appendices A and B for sol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a floppy disk system, a  working disk should contain at  le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WSSI601.EXE  (probably renamed to  WSSINDEX.EXE), a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 a printer  definition file  and any  utility  routin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ct to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