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8470185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7688899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6251637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5448986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4428303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9305413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3538292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3795208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7305715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9550503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9508785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4068202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730607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7138646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