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210055783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573292433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2062233043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