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52838144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70568163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662674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67879329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