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fter installing the new files, you MUST run SVER-CFG to upgrade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new version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