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 U L L E T I N    B O A R D    S O F T W A R 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               </w:t>
      </w:r>
      <w:r>
        <w:rPr/>
        <w:t>V e r s i o n   2 . O 1  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�� </w:t>
      </w:r>
      <w:r>
        <w:rPr/>
        <w:t>߲� �   �                                        �  �� �߲�� 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                      �� </w:t>
      </w:r>
      <w:r>
        <w:rPr/>
        <w:t>/ ��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������      ������    �����  ���  �����������  ����  �����</w:t>
      </w:r>
      <w:r>
        <w:rPr/>
        <w:t>߲ 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>
          <w:rtl w:val="true"/>
        </w:rPr>
        <w:t>޲��  ���         ���         ���  ��    �����     �޲�� ���� ��    ����</w:t>
      </w:r>
      <w:r>
        <w:rPr/>
        <w:t>۲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 ��   �     ��  �     ����   �       ����    ���� ����  ��  ����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  ���         ���       ��</w:t>
      </w:r>
      <w:r>
        <w:rPr/>
        <w:t xml:space="preserve">۲�   �   ��    ���  ���  </w:t>
      </w:r>
      <w:r>
        <w:rPr>
          <w:rtl w:val="true"/>
        </w:rPr>
        <w:t>޲</w:t>
      </w:r>
      <w:r>
        <w:rPr/>
        <w:t>��  ��  ����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 �</w:t>
      </w:r>
      <w:r>
        <w:rPr/>
        <w:t>۲�������� �۲��������� ����  ��  ����������۲ ��    �������  ����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�����     </w:t>
      </w:r>
      <w:r>
        <w:rPr/>
        <w:t>ct�����       �� ���</w:t>
      </w:r>
      <w:r>
        <w:rPr/>
        <w:t>ܲ�  �����������  �   ��  �����  ۲��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��   �   ��  ��� ���������������������������������� ���  ��   �   ��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e Illusion Bulletin Board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Version 2.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ritten by Kyle Oppenheim and Billy M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August 199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pyright 1992-1997 Kyle Oppenheim and Billy 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ain documentation written by Billy 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ditional documentation written by Kyle Oppenheim and Sam Eva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l brand and product names mentioned in this publication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demarks or registered trademarks of their respective copyright hold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    Legal Notice and License ......................................... 5</w:t>
      </w:r>
    </w:p>
    <w:p>
      <w:pPr>
        <w:pStyle w:val="PreformattedText"/>
        <w:bidi w:val="0"/>
        <w:jc w:val="left"/>
        <w:rPr/>
      </w:pPr>
      <w:r>
        <w:rPr/>
        <w:t>2    Preface .......................................................... 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    Minimum Hardware Requirements ............................. 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2    Software Requirements ..................................... 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3    Recommended Equipment and Software ........................ 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4    Updates ................................................... 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5    Source Code ............................................... 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6    Acknowledgements .......................................... 8</w:t>
      </w:r>
    </w:p>
    <w:p>
      <w:pPr>
        <w:pStyle w:val="PreformattedText"/>
        <w:bidi w:val="0"/>
        <w:jc w:val="left"/>
        <w:rPr/>
      </w:pPr>
      <w:r>
        <w:rPr/>
        <w:t>3    Installation ..................................................... 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1    CONFIG.SYS ................................................ 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2    AUTOEXEC.BAT .............................................. 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3    The Main Distribution Archive ............................. 1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4    Installation .............................................. 1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5    External Utilities ........................................ 1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6    External Protocol Drivers ................................. 1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7    Archive Programs .......................................... 11</w:t>
      </w:r>
    </w:p>
    <w:p>
      <w:pPr>
        <w:pStyle w:val="PreformattedText"/>
        <w:bidi w:val="0"/>
        <w:jc w:val="left"/>
        <w:rPr/>
      </w:pPr>
      <w:r>
        <w:rPr/>
        <w:t>4    Starting Illusion ................................................ 1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1    Commandline Parameters .................................... 1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2    Running Illusion from a Batch File ........................ 13</w:t>
      </w:r>
    </w:p>
    <w:p>
      <w:pPr>
        <w:pStyle w:val="PreformattedText"/>
        <w:bidi w:val="0"/>
        <w:jc w:val="left"/>
        <w:rPr/>
      </w:pPr>
      <w:r>
        <w:rPr/>
        <w:t>5    The Three Code Systems ........................................... 1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1    Pipe Code System .......................................... 14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5.1.1  Screen Control Codes ............................... 14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5.1.2  Number Color Codes ................................. 14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5.1.3  Letter Color Codes ................................. 1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2    MCI Code System ........................................... 15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5.2.1  Chat Related Codes (Group C) ....................... 15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5.2.2  File Transfer Codes (Group F) ...................... 15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5.2.3  Message Section Codes (Group M) .................... 16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5.2.4  Node/Modem Related Codes (Group N) ................. 16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5.2.5  Miscellaneous Codes (Group O) ...................... 16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5.2.6  User Related Codes (Group U) ....................... 1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3    Wave Code System .......................................... 1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4    Code Justification ........................................ 1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5    Codes for Door Commands ................................... 18</w:t>
      </w:r>
    </w:p>
    <w:p>
      <w:pPr>
        <w:pStyle w:val="PreformattedText"/>
        <w:bidi w:val="0"/>
        <w:jc w:val="left"/>
        <w:rPr/>
      </w:pPr>
      <w:r>
        <w:rPr/>
        <w:t>6    Access Control System ............................................ 2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.1    ACS Commands .............................................. 2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.2    ACS Operators ............................................. 2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.3    Examples .................................................. 22</w:t>
      </w:r>
    </w:p>
    <w:p>
      <w:pPr>
        <w:pStyle w:val="PreformattedText"/>
        <w:bidi w:val="0"/>
        <w:jc w:val="left"/>
        <w:rPr/>
      </w:pPr>
      <w:r>
        <w:rPr/>
        <w:t>7    Waiting for Caller Menu .......................................... 2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.1    Informational Windows ..................................... 2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.2    WFC Commands .............................................. 2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.3    QuickMsg/QuickFile Menus .................................. 25</w:t>
      </w:r>
    </w:p>
    <w:p>
      <w:pPr>
        <w:pStyle w:val="PreformattedText"/>
        <w:bidi w:val="0"/>
        <w:jc w:val="left"/>
        <w:rPr/>
      </w:pPr>
      <w:r>
        <w:rPr/>
        <w:t>8    Sysop Function Keys .............................................. 2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.1    The Function Keys ......................................... 2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.2    Other Sysop Keys .......................................... 27</w:t>
      </w:r>
    </w:p>
    <w:p>
      <w:pPr>
        <w:pStyle w:val="PreformattedText"/>
        <w:bidi w:val="0"/>
        <w:jc w:val="left"/>
        <w:rPr/>
      </w:pPr>
      <w:r>
        <w:rPr/>
        <w:t>9    System Configuration ............................................. 2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9.1    Modem/Node Configuration .................................. 28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9.1.1  Command Strings .................................... 29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9.1.2  Result Strings ..................................... 3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9.1.3  Connect Strings .................................... 3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9.2    Main BBS Configuration .................................... 3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9.3    Message System Configuration .............................. 3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9.4    File System Configuration ................................. 3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llusion 2.01                 Main Documentation                Page 2 of 10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9.5    New User Voting Configuration ............................. 3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9.6    Chat Configuration ........................................ 3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9.7    Validation Profiles ....................................... 3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9.8    Offline Mailer Configuration .............................. 4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9.9    Logon Configuration ....................................... 4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9.10   Sysop Window Configuration ................................ 4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9.11   Archive Configuration ..................................... 4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9.12   Conference Editor ......................................... 4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9.13   Security Configuration .................................... 4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9.14   Pathname Configuration .................................... 4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9.15   Network Addresses ......................................... 4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9.16   Protocol Editor ........................................... 4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9.17   Miscellaneous Configuration ............................... 5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9.18   Rumor Editor .............................................. 5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9.19   Time Limitations .......................................... 5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9.20   Call Per Day Limitations .................................. 5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9.21   Upload/Download Files Ratio ............................... 5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9.22   Upload/Download Kilobytes Ratio ........................... 5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9.23   Post/Call Ratio ........................................... 55</w:t>
      </w:r>
    </w:p>
    <w:p>
      <w:pPr>
        <w:pStyle w:val="PreformattedText"/>
        <w:bidi w:val="0"/>
        <w:jc w:val="left"/>
        <w:rPr/>
      </w:pPr>
      <w:r>
        <w:rPr/>
        <w:t>10   User Editor ...................................................... 56</w:t>
      </w:r>
    </w:p>
    <w:p>
      <w:pPr>
        <w:pStyle w:val="PreformattedText"/>
        <w:bidi w:val="0"/>
        <w:jc w:val="left"/>
        <w:rPr/>
      </w:pPr>
      <w:r>
        <w:rPr/>
        <w:t>11   File Base Editor ................................................. 60</w:t>
      </w:r>
    </w:p>
    <w:p>
      <w:pPr>
        <w:pStyle w:val="PreformattedText"/>
        <w:bidi w:val="0"/>
        <w:jc w:val="left"/>
        <w:rPr/>
      </w:pPr>
      <w:r>
        <w:rPr/>
        <w:t>12   Message Base Editor .............................................. 62</w:t>
      </w:r>
    </w:p>
    <w:p>
      <w:pPr>
        <w:pStyle w:val="PreformattedText"/>
        <w:bidi w:val="0"/>
        <w:jc w:val="left"/>
        <w:rPr/>
      </w:pPr>
      <w:r>
        <w:rPr/>
        <w:t>13   Menu Editor ...................................................... 6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3.1   The Main Editor Menu ...................................... 6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3.2   Menu Information Modification ............................. 6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3.3   Menu Command List Menu .................................... 7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3.4   Menu Command Modification ................................. 7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3.5   Special Menu Keys ......................................... 7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3.6   The Generic Menu System ................................... 7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3.7   Linking Menu Commands ..................................... 7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3.8   Lightbar Menus ............................................ 73</w:t>
      </w:r>
    </w:p>
    <w:p>
      <w:pPr>
        <w:pStyle w:val="PreformattedText"/>
        <w:bidi w:val="0"/>
        <w:jc w:val="left"/>
        <w:rPr/>
      </w:pPr>
      <w:r>
        <w:rPr/>
        <w:t>14   Menu Commands .................................................... 7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4.1   "-" - File/Menu Commands .................................. 7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4.2   "A" - Auto Message Commands ............................... 7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4.3   "B" - Batch File Transfer Commands ........................ 7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4.4   "D" - Door Commands ....................................... 7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4.5   "F" - File Transfer Commands .............................. 7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4.6   "H" - Hangup Commands ..................................... 8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4.7   "I" - IPL-related Commands ................................ 8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4.8   "L" - Logon Commands ...................................... 8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4.9   "M" - Message System Commands ............................. 8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4.10  "N" - Multinode Commands .................................. 8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4.11  "O" - Miscellaneous Commands .............................. 8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4.12  "*" - Sysop Commands ...................................... 85</w:t>
      </w:r>
    </w:p>
    <w:p>
      <w:pPr>
        <w:pStyle w:val="PreformattedText"/>
        <w:bidi w:val="0"/>
        <w:jc w:val="left"/>
        <w:rPr/>
      </w:pPr>
      <w:r>
        <w:rPr/>
        <w:t>15   Event Editor ..................................................... 88</w:t>
      </w:r>
    </w:p>
    <w:p>
      <w:pPr>
        <w:pStyle w:val="PreformattedText"/>
        <w:bidi w:val="0"/>
        <w:jc w:val="left"/>
        <w:rPr/>
      </w:pPr>
      <w:r>
        <w:rPr/>
        <w:t>16   Voting Booth Editor .............................................. 89</w:t>
      </w:r>
    </w:p>
    <w:p>
      <w:pPr>
        <w:pStyle w:val="PreformattedText"/>
        <w:bidi w:val="0"/>
        <w:jc w:val="left"/>
        <w:rPr/>
      </w:pPr>
      <w:r>
        <w:rPr/>
        <w:t>17   Mini-DOS ......................................................... 9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7.1   Mini-DOS Environment ...................................... 9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7.2   Mini-DOS Commands ......................................... 9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7.3   Mini-DOS Text Editor ...................................... 92</w:t>
      </w:r>
    </w:p>
    <w:p>
      <w:pPr>
        <w:pStyle w:val="PreformattedText"/>
        <w:bidi w:val="0"/>
        <w:jc w:val="left"/>
        <w:rPr/>
      </w:pPr>
      <w:r>
        <w:rPr/>
        <w:t>18   Infoform Questionnaire System .................................... 9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8.1   New User Questionnaire .................................... 9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8.2   Infoform Commands ......................................... 9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8.3   Sample New User Infoform .................................. 94</w:t>
      </w:r>
    </w:p>
    <w:p>
      <w:pPr>
        <w:pStyle w:val="PreformattedText"/>
        <w:bidi w:val="0"/>
        <w:jc w:val="left"/>
        <w:rPr/>
      </w:pPr>
      <w:r>
        <w:rPr/>
        <w:t>19   External Utilities ............................................... 9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9.1   I_ACTION - Teleconference Actions Compiler ................ 9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llusion 2.01                 Main Documentation                Page 3 of 10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9.2   I_FILE - File Base Utilities .............................. 9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9.3   I_LANG - Language File Compiler ........................... 9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9.4   I_LEDIT - Language File Editor ............................ 9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9.5   I_USER - User Database Utilities .......................... 9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9.6   I_VOTE - voting Data Recounter ............................ 9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ppendic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   Run-time Errors .................................................. 9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.1    DOS Errors ................................................ 9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.2    I/O Errors ................................................ 10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.3    Critical Errors ........................................... 10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.4    Fatal Errors .............................................. 101</w:t>
      </w:r>
    </w:p>
    <w:p>
      <w:pPr>
        <w:pStyle w:val="PreformattedText"/>
        <w:bidi w:val="0"/>
        <w:jc w:val="left"/>
        <w:rPr/>
      </w:pPr>
      <w:r>
        <w:rPr/>
        <w:t>B    Running Illusion with InterMail .................................. 10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.1    Sample Batch Files ........................................ 10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.2    Further Help .............................................. 103</w:t>
      </w:r>
    </w:p>
    <w:p>
      <w:pPr>
        <w:pStyle w:val="PreformattedText"/>
        <w:bidi w:val="0"/>
        <w:jc w:val="left"/>
        <w:rPr/>
      </w:pPr>
      <w:r>
        <w:rPr/>
        <w:t>C    Sample Modem Configurations ...................................... 104</w:t>
      </w:r>
    </w:p>
    <w:p>
      <w:pPr>
        <w:pStyle w:val="PreformattedText"/>
        <w:bidi w:val="0"/>
        <w:jc w:val="left"/>
        <w:rPr/>
      </w:pPr>
      <w:r>
        <w:rPr/>
        <w:t>D    ANSI Escape Sequences ............................................ 10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llusion 2.01                 Main Documentation                Page 4 of 10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   LEGAL NOTICE AND LICEN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 Illusion  Bulletin Board Software and information  attached  hereto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ereafter referred to as Illusion, is copyright 1992-1997 by the Illus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velopment  Team.   The  Illusion  Development  Team  consists  of  Ky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penheim and Billy M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llusion  is  not a public domain program and is not  free.  Illusion 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tected   under   United  States  Copyright  and  Trademark  Laws  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rnational Treat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llusion is provided as is,  without any warranties,  either expressed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mplied,   including,   but   not  limited  to,   implied  warranties 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rchantability  and  fitness for any particular purpose with respect 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 software.   The Illusion Development Team assumes no  responsibilit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 any decisions made or actions taken on the part of the user of 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  from  the use of this software.   The Illusion Development  Tea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ly guarantees that Illusion will occupy disk sp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 no  event  shall the Illusion Development Team be liable  to  you 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yone  else  for any damages whatsoever including,  without  limitation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mages for loss of profits, business interruption,  loss of information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 other pecuniary loss arising from the use of or inability to use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llusion software, even if the Illusion Development Team has been advis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the possibility of such damages, or for any claim by any other par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llusion  may NOT be modified in any respect,  for any reason,  includ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ut not limited to, decompiling, disassembling, or reverse engineering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e grant you the right to distribute the standard UNREGISTERED version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llusion  as  you  wish provided the following restrictions are  kept 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i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Only  distribute  the standard unregistered release version in it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riginal form with all of its related files intact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Do  not  accept  ANY  kind  of  payment for the program.  The onl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xception   would  be  a  nominal  charge  for   mailing,   disks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uplication, etc., within reason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Do not alter the program in any w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y  continuing  use  of this software,  you agree that Illusion  and  an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ccompanying  materials are the property of the Illusion Development Tea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 that  the  Illusion  Development Team shall maintain  title  to 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wnership  of  the software at all times.  Any materials related  to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gistered  version  of  Illusion,  including,  without  limitation,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gistration key number and unreleased alpha and beta versions,  may not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whole or part, be copied, reproduced, translated,  distributed,  or b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y other means given to other part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astly,  Illusion  is BETA SOFTWARE!  This means that old versions may n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nger  be  supported  at ANY GIVEN TIME.  We try to  include  convers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s (if needed) with each new version of Illusion; but we don't sa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m  from old versions.  Beta software also means versions are  releas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llusion 2.01                 Main Documentation                Page 5 of 10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 bugs,  but hopefully the features outweigh them (and we attempt 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ep bugs to a minimum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llusion 2.01                 Main Documentation                Page 6 of 10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   PREF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elcome  to Illusion,  the complete Bulletin Board System.  It's probab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afe  to  say  that  a BBS package such as Illusion is one  of  the  mo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lex  types  of applications around.  These docs have been written 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elp  you in a friendly manner,  not confuse you as the majority of oth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cs d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course, if you need additional or more technical help,  use one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pport  options  available  for Illusion SysOps.  Complete  contact 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pport  information is provided in the readme file that accompanied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ckage.  However, support for the product is not guarante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.1  Minimum Hardware Requir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IBM PC/AT/386/486/Pentium, PS/2, or compatibl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Hard disk drive with at least 20 megabytes fre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512K RAM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EGA or VGA color monito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Modem (300bps or greate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.2  Software Requir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MS-DOS v3.2+ or compatible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A FOSSIL driver such as X00 or BNU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Illusion BBS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.3  Recommended Equipment and Softw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Archive utilities (minimum of PKZIP/PKUNZIP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An external X/Y/Zmodem protocol driver such as DSZ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A front-end mailer (such as FrontDoor or InterMail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TheDraw, an ANSI drawing program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A dedicated phone lin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EMS/XMS memory for overlays and memory image swapping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AT-style (extended) keyboa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.4  Upda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You  can  obtain  the latest version of Illusion via  our  man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upport   options  as  aforementioned.    It  will  usually  b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istributed  at  no cost (other than any long distance  charge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at  may  apply).   Hopefully,  updates will be released on  a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gular basis, but we can't set any type of schedu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.5  Source C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 source  code for Illusion is not available to the  genera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ublic  under any circumstances.  The Telegard 2.5g source cod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has  been  floating around.  We don't plan on making  the  sam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istak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  record   structures  are  available  for   Turbo   Pasca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ogrammers who wish to write support utilities.  There is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llusion 2.01                 Main Documentation                Page 7 of 10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n Illusion Developers' conference on SpectreNet which is aime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t answering programmers' ques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.6  Acknowledg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e  would like to extend our gratitude to the following  peopl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ho helped to make Illusion a realit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ike  Fricker  -  The  author of Iniquity,  he  allowed  us  t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ntinue work on his experimental programming language engine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Jeff  Christman -  Was involved in the development of  Illusio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ntil  1.63g  and has written many external utilities  for  us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ith Illu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artin  Pollard and Eric Oman,  the original Telegard authors 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llusion was based upon version 2.5g of their work; without it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re would be no Illu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ark  May  -  His object oriented message toolkit was  used  t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ovide  a  great deal of the functionality of the new  messag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ystem including the support for JAM, Squish,  Hudson,  and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.MSG message forma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lexei  A.  Efros Jr,  the author of Melody Master -  We aren'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usically  talented;  his  chat  pages provide a new  twist  o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omething o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John   Randolph   -   Helped  to  write  the   first-generatio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eleconference  and  performed  extensive testing  of  Illusio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nder OS/2 2.1 and War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Kelly  Drown  -  Provided  echomail functions for  use  in 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riginal I_ECH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echnoJock Software, Inc. - Their excellent toolkit was used t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reate the WFC pull-down men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omas Wagner - His modern swap routines swap to XMS and EMS a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ell as to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nd all our dedicated support sites who helped (and continue t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help)  beta test new versions of Illusion and have been patien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ith our procrastination of bug fixe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llusion 2.01                 Main Documentation                Page 8 of 10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   INSTALL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cluded in the initialization and main distribution archives are sever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s.   This  document  will  walk  you  through  the  installation 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figuration of the system. All pathnames and directories suggested he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 not required.  You can change them as you wish, but the examples he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 remain constant.  In the examples,  it is assumed you will  insta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llusion on your C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.1  CONFIG.S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llusion  requires  extra  file  handles  to  keep  it  happy.  You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FIG.SYS  file should contain the line FILES=30 (or  higher). 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hould  also  set  your buffers high if you don't use a  disk  cac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BUFFERS=30 or higher will work). A disk cache is highly recommend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owever,  and  if  you use one your buffers should be set to 10  (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es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will also need to load your FOSSIL driver from CONFIG.SYS (new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SSIL drivers can sometimes be loaded from AUTOEXEC.BAT).  Refer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r FOSSIL's documentation, but for X00 the following command lin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em to work well (at least for u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400 and below:  DEVICE(high)=X00.SYS 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igh speed:      DEVICE(high)=X00.SYS E B,&lt;port&gt;,38400 R=1024 T=204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"E" parameter in both examples removes the shareware notice.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,&lt;port&gt;,38400  locks  your COM port at 38400bps (use your real  CO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ort in place of &lt;port&gt;).   Please note that the &lt;port&gt;  number us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X00 is actually one less than your COM port number.  R=1024 se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receive buffer to 1k, and the T=2048 sets the transmit buffer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 you  don't  have  an ANSI driver loaded,  you  should  add  on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llusion  doesn't  require  one,  but many online  doors  do.  DOS'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SI.SYS will work or any reliable ANSI.SYS replac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 is also a good time to install the GATEWAY2.SYS driver if 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ave  it.  Gateway  will create a DOS device that will allow you 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direct output;  the "GATEx"  will output to the screen and the CO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ort.  Refer  to the docs that come with the program.  GATEx is  no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quired  for  Illusion  to run,  but it's helpful  for  remote  DO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hel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.2  AUTOEXEC.B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dd SET IBBS=C:\IBBS (or any directory name of your choice)  to you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UTOEXEC.BAT file.  This is not required for Illusion; however, so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the external or third party utilities might expect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 you are using DSZ as your external protocol,  you might want 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dd  the  line  SET DSZLOG=C:\IBBS\DSZTEMP.LOG while you  have  you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UTOEXEC.BAT  file open for editing.  This sets DSZ's batch log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ich  Illusion will use to determine the success of batch transf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llusion 2.01                 Main Documentation                Page 9 of 10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normally,  Illusion  can set this by itself,  but it never hurts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dd i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.3  The Main Distribution Archi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nzip  the  main  distribution archive.  Copy the  ILLUSION.EXE 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LLUSION.OVR  files  to the directory you wish to run your BBS  fro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this  is  "main  BBS  directory"   you  decided  on  earlier.   ie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C:\IBBS").  Read  any included files in the main BBS  archive, 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llow  any last minute instructions.  The main distribution archiv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ten contains a few other files. A few common ones inclu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xxxTOxxx.EXE -  Conversion program.  A conversion program is used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vert from a previous version of Illusion;  instructions on how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 it are often included in the README.xx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Sxxx.EXE  -  Self-extracting ZIP file including the default tex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 menu  file sets.  This will automatically be called during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stallation pro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IT.EXE  -  Initialization  program.   This  program  will  insta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llusion  which  includes  creating  directories,  data  files, 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tracting the necessary files from FILESxxx.EXE.  This program als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cludes  some  documentation,  registration  information,  and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gistration appli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ther DOC/TXT/NFO files - Miscellaneous information about Illu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ways look over the included files, but when you are creating a new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BS,  you  shouldn't  need to run any conversions (unless  any  la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inute notes specifically address new system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.4  Install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rst run the INIT program. Since you are creating a new BBS,  pres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2  (or select it from the menu).  Follow all the on-screen  promp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 directions.  You can select any directory names you  want,  b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e'll use the following for examples (all under C:\IBBS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...\TEXT  - Text, *.MSG, *.ANS, and *.AVT fil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...\DATA  - Illusion's main data file director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...\MENU  - Illusion's configurable menu director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...\TEMP1 - Illusion's temporary work area for node 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...\TRAP  - Illusion's sysop logs, chat captures, etc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...\MULT  - Illusion's multinode file director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...\IPL   - Illusion Programming Language direc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r  Illusion  BBS should now be operational.  You should keep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IT  program  around  since it also contains the  registration  ke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reator and a file recreation utility for corrupt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.5  External Utilit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ther utilities available in the main distribution archive inclu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llusion 2.01                 Main Documentation                Page 10 of 10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_ACTION  -  This action  compiler  will take the Illusion  telecon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erence  action  text  file and compile it into  a  file  Illusion'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eleconference can access quick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_FILE  -  This  collection  of file base utilities  will  help 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intain your file transfer section and includes utilities to repai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update directory li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_LANG - The language  file compiler  will take an Illusion standa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anguage text file and compile it into a form Illusion can hand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_LEDIT - This  proprietary language text file editor includes basi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ring editing, utilizing the comments included in the language tex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_USER  -  User database maintenance utility that includes function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 delete users that have called only once,  to purge deleted  us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cords, and to rebuild the user inde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_VOTE  -  This  utility  will recount the user  voting  data  whic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metimes  becomes mishandled by Illusion when voting questions 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swers are deleted frequen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se utilities will be covered in chapter 1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.6  External Protocol Driv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tting up protocols will be covered in a later chapter, but at th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oint you should have the drivers themselves. DSZ.COM or GSZ.COM a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oth  excellent X/Y/Zmodem protocol drivers.  You will probably wa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 create  a directory for these programs and put the directory 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r 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.7  Archive Progra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st  files today are compressed with PKWARE's PKZIP utility.  Oth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opular archivers include ARJ,  LHA,  and RAR.  You probably alread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ave  these in your path somewhere on your system.  Illusion will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ble to use them as long as they're in your 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llusion 2.01                 Main Documentation                Page 11 of 10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   STARTING ILLU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arting  Illusion is very simple and sysop friendly.  Simply go to  y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BS  directory and type "ILLUSION -L".  You will see the data files be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ad and if any errors occurred. When you first start Illusion, you migh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t a few notices that Illusion is recreating the user index and/or syso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gs.  This is normal and may occur from time to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.1  Commandline Parame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Bxxxxx   Answers the phone and forces the baud rate to "xxxxx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EExxx    Normally  if a critical error occurs,  Illusion will  exi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ith  a 254 errorlevel.  With the -EExxx command,  you ca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hange this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ENxxx    When you exit,  it will return an errorlevel of 255.  With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-ENxxx, you can change this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L        Starts  Illusion   in   local  mode  bypassing  the  modem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Nxxx     Load node xx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S        Sorts the file bases and returns to 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Q        Causes Illusion to quit to DOS after a caller hangs 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Xnnnn    External event in nnnn minu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?        Help with commandline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5        43/50 line mode (EGA/VGA onl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-Bxxxxx parameter is used to start Illusion if a user is alread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line.  This  and the -Q parameter provide compatibility for front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d mailers.  When you pass a baud rate,  you must pass standard DC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peed  as opposed to a standard DTE speed.  ie:  -b14400 is allowed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b38400 is not (until we see true 38400 modem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default errorlevels rarely need to be changed, but the option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cluded for compatibility with old sys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L will start your BBS in local mode (disabling all modem I/O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 -N parameter is used when running a multinode BBS.  without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rameter,  node  1 is assumed;  otherwise,  Illusion will load nod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xxx's modem configuration and run as another n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S will sort the file bases by ascending alphabetical order and exi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ack to 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Q is the second part of the front end support.  Using this with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B parameter will start Illusion with a user already online and qu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llusion 2.01                 Main Documentation                Page 12 of 10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ack  to DOS when they logoff (perfect for passing control back 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th between your front-end mailer and Illusi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so,  you  must  have an operational BBS before you can use the  -?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rameter.  This  is  because Illusion loads the  ILLUSION.CFG 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fore  it parses the command line;  therefore,  Illusion will  dro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 an error if it can not load the ILLUSION.CFG instead of show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help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.2  Running Illusion from a Batch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decide to run Illusion with a frontend mailer (i.e. FrontDo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termail) you will need to make a batch file.  Using the comm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ne options such a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llusion -b14400 -q</w:t>
      </w:r>
    </w:p>
    <w:p>
      <w:pPr>
        <w:pStyle w:val="PreformattedText"/>
        <w:bidi w:val="0"/>
        <w:jc w:val="left"/>
        <w:rPr/>
      </w:pPr>
      <w:r>
        <w:rPr/>
        <w:t xml:space="preserve">            �       �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       �     ��� </w:t>
      </w:r>
      <w:r>
        <w:rPr/>
        <w:t>Quit to DOS after user logs off</w:t>
      </w:r>
    </w:p>
    <w:p>
      <w:pPr>
        <w:pStyle w:val="PreformattedText"/>
        <w:bidi w:val="0"/>
        <w:jc w:val="left"/>
        <w:rPr/>
      </w:pPr>
      <w:r>
        <w:rPr/>
        <w:t xml:space="preserve">            �       ��������� </w:t>
      </w:r>
      <w:r>
        <w:rPr/>
        <w:t>Answer modem at 14400 baud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 </w:t>
      </w:r>
      <w:r>
        <w:rPr/>
        <w:t>ILLUSION.EX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 would tell Illusion to answer the modem at 14400 baud and th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quit  to  DOS (the batch file)  when the user logs off.  If you  a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ing  a  frontend  that can pass an event time then  the  follow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uld be entered into the batch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llusion -b14400 -q -x250</w:t>
      </w:r>
    </w:p>
    <w:p>
      <w:pPr>
        <w:pStyle w:val="PreformattedText"/>
        <w:bidi w:val="0"/>
        <w:jc w:val="left"/>
        <w:rPr/>
      </w:pPr>
      <w:r>
        <w:rPr/>
        <w:t xml:space="preserve">             �       �     �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       �     �    � </w:t>
      </w:r>
      <w:r>
        <w:rPr/>
        <w:t>External event command (a %1)</w:t>
      </w:r>
    </w:p>
    <w:p>
      <w:pPr>
        <w:pStyle w:val="PreformattedText"/>
        <w:bidi w:val="0"/>
        <w:jc w:val="left"/>
        <w:rPr/>
      </w:pPr>
      <w:r>
        <w:rPr/>
        <w:t xml:space="preserve">             �       �     ������ </w:t>
      </w:r>
      <w:r>
        <w:rPr/>
        <w:t>Quit to DOS after user logs off</w:t>
      </w:r>
    </w:p>
    <w:p>
      <w:pPr>
        <w:pStyle w:val="PreformattedText"/>
        <w:bidi w:val="0"/>
        <w:jc w:val="left"/>
        <w:rPr/>
      </w:pPr>
      <w:r>
        <w:rPr/>
        <w:t xml:space="preserve">             �       ������������ </w:t>
      </w:r>
      <w:r>
        <w:rPr/>
        <w:t>Answer modem at 14400 baud</w:t>
      </w:r>
    </w:p>
    <w:p>
      <w:pPr>
        <w:pStyle w:val="PreformattedText"/>
        <w:bidi w:val="0"/>
        <w:jc w:val="left"/>
        <w:rPr/>
      </w:pPr>
      <w:r>
        <w:rPr/>
        <w:t xml:space="preserve">             �������������������� </w:t>
      </w:r>
      <w:r>
        <w:rPr/>
        <w:t>ILLUSION.EX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lease see Appendix B for a sample batch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llusion 2.01                 Main Documentation                Page 13 of 10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   THE THREE CODE SYSTE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fore  we  cover  the  individual parts of Illusion such  as  the  syso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ditors,  three  code systems must be mentioned.  They are the pipe  cod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stem,  the  MCI code system,  and the wave code system.  Most the syso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ditors  and a few user functions use these systems,  and you should kno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w to use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CI (Message Command Interpreter) is a powerful system that allows you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play system and user information in prompts,  command lines,  and tex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ss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.1  Pipe Code Sys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pipe codes mainly deal with the display and colors.  These cod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on't  generate  information and usually will perform some  type 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unction.  Available throughout the BBS,  the codes are entered wit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 pipe ("|")  followed by a 2 character code or a 1 character  cod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 dealing with letter color c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5.1.1 Screen control cod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|DH     Delays 1/2 (half) secon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|DQ     Delays 1/4 (quarter) secon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|DS     Delays one (full) secon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|DM     Delays for a millisecon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|LC     Clears to end of lin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|LF     Linefeed and C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|LI     Displays  line   whose length is equal  to  the  user'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creen width minus 1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|PA     Pauses the screen with pause string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|PG     Pages the user (beep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|PK     Pauses and waits for key (no string or animated cursor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|SB     Backspaces one spac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|SC     Screen clea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|Ixxyy  Moves cursor to xx,y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5.1.2 Number Color Cod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|00     Sets foreground color to black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|01     Sets foreground color to blu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|02     Sets foreground color to gree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|03     Sets foreground color to cya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|04     Sets foreground color to re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|05     Sets foreground color to magenta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|06     Sets foreground color to brow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|07     Sets foreground color to light gra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|08     Sets foreground color to dark gra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|09     Sets foreground color to light blu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|10     Sets foreground color to light gree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|11     Sets foreground color to light cya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|12     Sets foreground color to light re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|13     Sets foreground color to light magenta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|14     Sets foreground color to yellow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|15     Sets foreground color to wh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llusion 2.01                 Main Documentation                Page 14 of 10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|16     Sets background color to black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|17     Sets background color to blu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|18     Sets background color to gree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|19     Sets background color to cya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|20     Sets background color to re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|21     Sets background color to magenta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|22     Sets background color to brow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|23     Sets background color to light gra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|24     Toggles blink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5.1.3 Letter Color Cod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Key:  f/g = foregrou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/g = backgrou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|k      Sets f/g color to black and b/g to black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|b      Sets f/g color to blue and b/g to black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|g      Sets f/g color to green and b/g to black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|c      Sets f/g color to cyan and b/g to black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|r      Sets f/g color to red and b/g to black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|m      Sets f/g color to magenta and b/g to black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|y      Sets f/g color to brown and b/g to black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|w      Sets f/g color to light gray and b/g to black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|K      Sets f/g color to dark gray and b/g to black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|B      Sets f/g color to light blue and b/g to black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|G      Sets f/g color to light green and b/g to black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|C      Sets f/g color to light cyan and b/g to black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|R      Sets f/g color to light red and b/g to black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|M      Sets f/g color to light magenta and b/g to black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|Y      Sets f/g color to yellow and b/g to black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|W      Sets f/g color to white and b/g to black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|A      Sets f/g color to a randomly selected col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.2  MCI Code Sys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 MCI  codes  deal with displaying various information  which 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ubstituted  for the code in the string.  These codes are  availab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roughout most of the BBS with a few exceptions.  The format for 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CI  code  is %gs where g is the group letter and s is the  specifi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CI within that subgro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5.2.1 Chat Related Codes (Group C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%CR     Chat reason entered during most recent chat pag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%CS     Current sysop chat status (strings 539-54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5.2.2 File Transfer Codes (Group F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%F#     Current file base numbe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%FA     Number of files in upload batch queu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%FB     Number of files in download batch queu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%FD     User's number of files downloade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%FK     Kilobytes free on disk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%FN     Current file base nam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%FP     User's file points (Exempt string is string 542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%FU     User's number of files upload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llusion 2.01                 Main Documentation                Page 15 of 10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%FW     User's kilobytes uploade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%FX     User's kilobytes download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5.2.3 Message Section Codes (Group M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%MA     Current message base numbe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%MC     Current message numbe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%MF     Message number of the first existing messag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%MH     User's post/call ratio in the form xx%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%MN     Current message base nam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%MR     Required post/call ratio in the form xx%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%MS     User's post/call ratio status (strings 542-544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%MT     Total number of messages in current message bas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%MW     Pieces of email waiting for us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5.2.4 Node/Modem Related Codes (Group 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%NN     Node numbe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%NS     Connect spe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5.2.5 Miscellaneous Codes (Group O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%OB     BBS name entered in system configuratio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%OC     List of commands available from current menu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%OD     Date in the form mm/dd/y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%OE     Operating environment detected (strings 535-538,603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%OF     Current conference characte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%OM     Number of minutes left onlin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%ON     Current conference nam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%OP     Time in the form hh:mm:ss am/pm (12 hour format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%OR     Returns a randomly selected rumo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%OS     Sysop's name entered in system configuratio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%OT     Time in the form hh:mm:ss (24 hour format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%OV     Voting questions left unvo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5.2.6 User Related Codes (Group U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%UA     User's addres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%UB     User's birthdate in the form mm/dd/y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%UC     User's city and state or countr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%UD     User's download security leve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%UE     Number of illegal logon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%UF     User's real first nam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%UG     User's gender; M, F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%UH     User's handle without user numbe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%UI     Number of email sen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%UJ     User's age in year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%UK     Total number of call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%UL     User's real last nam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%UM     Number of public messages poste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%UN     User's alias including user numbe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%UO     User's occupatio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%UP     User's phone numbe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%UQ     Total number of minutes onlin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%UR     User's real nam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%US     User's main security lev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llusion 2.01                 Main Documentation                Page 16 of 10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%UT     User's time left onlin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%UU     User's user not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%UV     User's sysop not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%UW     User's BBS referenc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%UX     Number of credit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%UY     User's computer typ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%UZ     User's zip cod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%U$     Number of minutes in time bank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%U0     Emulation used (strings 482-485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%U1     Date user first logged o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%U2     Date user last logged o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%U3     Is user's mail forwarded? No, &lt;user number&gt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%U4     Number of calls toda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%U5     User's passwor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%U6     Editor type (strings 487-489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%U7     Screen size (##x##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%U8     Pause statu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%U9     Expert mode stat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5.3  Wave Code Sys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 wave code system is a system of codes using the format ~xx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here  xx  is  the code identifier.  Wave codes  available  ar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ependent on the current area of the BBS, most often the string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eing displayed. Many strings have their own set of wave codes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nd  these  are  listed  in  the string  text  file  with  each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oresponding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re are currently two types of wave codes availab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[txt]     These  wave codes are simply MCI codes that vary from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ituation  to situation.  They act like MCI codes  i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at they will return specific pieces of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[pos]     These  wave  codes  are used to record the  x  and  y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ositions  and  sometimes  a  color.   Illusion  will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record the x,y for later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 lightbar  menu system,  discussed in section  14.8,  make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xtensive  use  of  wave codes in order to  gather  informatio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bout  the  lightbar menu and the position of the various  menu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5.4  Code Justific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CI and wave codes that return and display text information ma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e justified to fit within a certain field.  To justify a code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n  additional three characters are appended to the end of 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CI or wave code it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 first  character of the justification code tells  Illusio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hat  type of justification to use.   The three types availabl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nd their respective code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{    Left justificatio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}    Right justific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llusion 2.01                 Main Documentation                Page 17 of 10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@    Center justific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last two characters specify the number of spaces to justif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 text  into.   Numbers of less than ten require  a  "0"  t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ecede the single dig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f a text string is longer than the desired length,  the end of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 text  will  be truncated and no text  movement  will  tak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l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xamples, where "_" indicates a spac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%UH{09 would display "Handle___"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%OB}20 would display "____________BBS name"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%FN@18 would display "__File base name__"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%MN@11 would display "Message bas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5.5  Codes for Door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following codes may be used for the command lines passed t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OS when executing an external program (a "door"). You can the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ass  this information to your door program.  A great way to d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is with a batch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OOR.BAT:  MYDOOR %1 %2 %3 %4 %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OS  allows you to pass parameters to a batch file using the %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yntax. We can then pass information to our door by calling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atch file as "DOOR.BAT %N %T"  which passes the current user'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ame and time lef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following are the valid door cod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%B   Returns  the current DTE (locked port speed)  of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urrent  call.  Local logons return a "0"  meaning no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baud r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%D   Returns  the current file base's  download  directory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ath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%F   Returns the current user's real first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%G   Returns a "1"  if the current user has ANSI or AVATA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graphics enables, otherwise returns a "0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%I   Returns the current file base's ".DIR"  filename with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ath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%L   Returns the current user's real last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%N   Returns the current user's hand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%O   Returns the current node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%R   Returns the current user's user nu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llusion 2.01                 Main Documentation                Page 18 of 10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%T   Returns the current user's time left in minu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llusion 2.01                 Main Documentation                Page 19 of 10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   ACS (ACCESS CONTROL SYSTEM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CS  stands for Access Condition String and is a FANTASTIC way of stat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 requirements for a user to gain access to something,  whether it 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 areas, message areas, or menu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ACS system combines both security levels (SL and DSL),  the flags (A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 AR),  age,  and several more unique options into a string of no mo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n twenty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6.1  ACS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re are many ACS command options,  and all of them have same basi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yntax; usually a letter followed by a parameter. These are not ca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nsitive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mand   : "Ann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finition: Age of us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ccess    : Must be at least as old as designated "nnn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mand   : "Bnnn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finition: Baud rate, WITHOUT last two zeros ("00"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ccess    : Must be connected at least "nnn" bau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mand   : "Cx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finition: Conferenc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ccess   :  Must  be  in conference  "x",  or be in the global conf-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erence "@" and have access to conference "x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mand   : "Dnnn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finition: DSL (download security level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ccess    : Must have DSL of "nnn" or grea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mand   : "Ennnnn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finition: Credi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ccess    : Must have at least "nnnnn" cred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mand   : "Fx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finition: AR fla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ccess    : Must have AR flag "x" (A to Z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mand   : "Gx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finition: Gend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ccess    : Must be same gender as "x" (M or F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mand   : "Hnn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finition: Hou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ccess    : Must be the "nn"th hour of the day (00-23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mand   : "Inn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finition: Download batc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ccess    : Must have at least "nn" files in batch download que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llusion 2.01                 Main Documentation                Page 20 of 10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mand   : "Jnn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finition: Upload batc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ccess    : Must have at least "nn" files in batch upload que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mand   : "Nnnn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finition: Node numb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ccess    : Must be on node "nnn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mand   : "Pnnnnn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finition: File poin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ccess    : Must have at least "nnnnn" file poi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mand   : "Rx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finition: AC fla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ccess    : Must have AC flag "x" (LCVBA*PEKM1234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mand   : "Snnn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finition: SL (security level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ccess    : Must have SL of "nnn" or grea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mand   : "Tnnnnn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finition: Time lef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ccess    : Must have at least "nnnnn" minutes lef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mand   : "Unnnn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finition: User numb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ccess    : Must be user number "nnnn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mand   : "VV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finition: Valida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ccess    : Must be a validated us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mand   : "VF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finition: Fast log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ccess    : Must be logging on with fast logon o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mand   : "VP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finition: PCR (post to call ratio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ccess    : Must have a PCR in good stand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mand   : "XA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finition: Ansi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ccess    : Must have either ANSI or AVATAR 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mand   : "XL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finition: Loca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ccess    : Must be logged on local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mand   : "XT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finition: TT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ccess    : Must not have ANSI nor AVATA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mand   : "XV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finition: AVATA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ccess    : Must have AVATA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mand   : "Ynnnn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llusion 2.01                 Main Documentation                Page 21 of 10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finition: Time of da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ccess    : Must be at least "nnnn" minutes AFTER midnig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6.2  ACS Operat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re are five logical operators that can be used in the ACS syste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&amp;" - Logical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|" - Logical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!" - Logical NO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^" - Logical TRU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%" - Logical FAL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llusion  will default to "&amp;"  if there is no operator.  The logica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RUE and FALSE operators should be standalone and not be accompani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y  other  ACS commands;  they are designed for giving  everyone 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one ac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6.3  Examp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ere are some examples of the operato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21            Must be 21 years old or old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96            Must be connected at 9600 or higher baud ra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20            Must have at least 20 minutes time lef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360           Must be later than 6:00 a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50            Must have SL 50 to 255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!s50           Must have SL 0 to 49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v|u1          Must be validated or be user #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21fAs50       Must be 21 years old, have AR flag "A",  and an SL of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50 to 255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!(a21fAs50)    Doesn't  satisfy  all of the following:  21 years  o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older, AR flag "A", and SL 50 to 255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!a21!fA!s50    Same as abov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s20fA)|(d255) Must have SL 20 to 255 and AR flag "A", *OR* DSL 25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llusion 2.01                 Main Documentation                Page 22 of 10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7   WAITING FOR CALLER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 waiting  for caller menu (WFC)  menu is where Illusion sits  betwe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lls.  From  this  screen  the sysop can do maintenance on the  bbs 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ad/write messages without logging on to the bo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7.1  Informational Window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 info  windows  are  the  areas of the  WFC  menu  that  displa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formation  about  Illusion  and the computer.  These  windows  a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stantly being updated with new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information includes things such as the date and time,  the la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ller, the free space left on the drive,  the operating environme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tected, total calls, and number of email waiting for the syso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7.2  WFC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WFC commands are accessed via a pull-down menu or a shortcut ke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which  is listed next to the command on the menu).  To activate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ull-down menu, press ES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A] Answer the mod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will send the "answer" string to the modem (normally "ATA"). I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ll  prompt for a "forced baud rate"  but normally you should *NOT*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eed  to  hit a key.  In most cases,  the BBS  should  automatical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swer the phone by it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B] Message Base Edi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 will  enter the message base editor,  where you can enter 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dify bases used to store mess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C] Caller lo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will display a list of callers for the d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D] DOS she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 command shells to DOS,  allowing you to perform maintenance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ther functions that aren't available through Mini-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E] Event Edi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 enters  the scheduled event editor,  where you can  enter 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dify   the  various  scheduled  events  used  to  perform   syste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intenance and other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F] File Base Edi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 enters  the  file base editor where you can enter  and  modif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ases used to store files for uploading and downlo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llusion 2.01                 Main Documentation                Page 23 of 10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H,+] Initializes/Hangs up the ph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 will  send  the modem initialization string to the  modem 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ually serves to hang up the ph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L] Sysop Lo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allows you to view today's log or the logs of previous days (u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the number of days specified in the system configurati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M] QuickMsg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enters the QuickMsg menu, described in 7.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N] Text edi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enters the internal text ed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O] Phone offhoo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sends the "offhook" command to the modem,  making the line bus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all remote call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P] System configu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 enters the system configuration,  where you can change most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major options of the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Q] Quit to D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 will  quit Illusion and set the DOS errorlevel to 255 (or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rrorlevel you specified on the command lin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T] TERM.B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 will execute TERM.BAT which you can use to load your  termina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U] User edi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enters the user editor where you can modify the information f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ach user on the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V] Voting edi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enters the voting editor, where you can enter and modify vot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ooth questions and also output the voting results to a tex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Z] History lo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 displays the usage log information which includes all  genera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ystem  activity,  including  number  of  posts,   calls,   uploads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ownloads, and mo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llusion 2.01                 Main Documentation                Page 24 of 10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$] QuickFile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enters the QuickFile menu, described in 7.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#] Menu edi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 enters  the  menu editor where you can create the  modify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nus on the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!] Mini-D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is Illusion's "pseudo-DOS", if you will. It's normally used f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mote  maintenance since it handles communications better than  DO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rmally  would (true remote DOS shells are possible though);  it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cluded here because it also has some useful features over a norma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OS sh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SPACE] Local log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 will allow you to locally logon to the BBS as a caller  woul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 [F]ast  logon option bypasses the matrix logon (if you have  i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t on) and the password/phone promp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1-9] WFCBAT#.B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ecutes the WFCBATx.BAT which corresponds to the key [1-9]. This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ful for executing utilities, etc.  that you don't want to drop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OS or exit Illusion f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7.3  QuickMsg/QuickFile Men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 QuickMsg  menu  allows you to enter the message  areas  witho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aving to log onto the BBS.  Inside this area you have the option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ad  your  email,  scan the message areas,  send email and  regula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ssages, and purge old mess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QuickFile menu allows you to enter the file areas without hav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log onto the BBS. Inside this area you have the option of list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s  in  the  file bases,  sorting the  file  bases,  and  local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ploading unlisted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llusion 2.01                 Main Documentation                Page 25 of 10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8   SYSOP FUNCTION KE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corporated  into  Illusion is a series of "sysop keys"  that allow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sop  to  perform certain tasks.  These sysop keys involve certain  key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ong with the Shift, Alt and the Control keys.  Most of the keys perfor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mportant functions, but there are a couple of "Fun"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8.1  The Function Ke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llusion uses the F1-F10 function keys along with the Shift, Alt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trol keys (S, A,  and C respectfully).  These keys only work wh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re is a user on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1     Enables you to edit the user's SL, DSL,  AR flags,  AC flags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d  the  user  note.  Illusion will send the  "Please  Wait"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essage to the 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2     Toggles through  the  different sysop information windows  i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status b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+F2   Toggles the status bar on/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3     Allows  the  sysop to "turn on/off"  the user's  keyboard  b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elling  Illusion  to ignore remote keyboard commands  giv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effect of turning the keyboard off.  Don't forget to tur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t back on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+F3   Allows  the  sysop to turn off output to  the  modem  thereb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ffectively turning off the user's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+F3   Allows the sysop to turn off video output to local mon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4     Causes Illusion to beep after the user logs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+F4   Causes Illusion to drop to dos after the user logs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5     Disconnects the modem and returns Illusion to the WFC menu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T-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+F5   Disconnects  the  modem and displays a HANGUPxx to  the  us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efore  returning  to the WFC menu.  HANGUPxx is a  .MSG/.AN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le where the "xx" is a number ranging from 00 to 9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6     Redraws the status window if you think the information is no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urrent.  It's  also useful in the event the status line get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garbled (occurred often in earlier versions of Illusi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7     Allows the sysop to subtract time from the users online  tim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 5 minute interva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8     Allows  the sysop to add time to the user's online time in  5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inute interva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llusion 2.01                 Main Documentation                Page 26 of 10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9     Allows the sysop to grant temporary sysop access to the  us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ho  is online.  This is to be used at the discretion of 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ysop.  The user's SL/DSL will flash '255'  in the status ba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  remind you that the user has sysop access.  Use this with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rusted users only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+F9   Makes an audible beeping on the remote terminal by sending  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ring  of ASCII bell characters (ASCII 7).  Handy for wak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sers  or just to irritate him;  however,  if they have sou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urned  off  in  their terminal program,  they won't  hear  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10    Invokes/Exits the Illusion chat mod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T-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+F10  Displays the chat reason if the sysop missed the 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+F10  Turns off the chat notice in the status b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8.2  Other Sysop Ke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ong  with  the function keys,  Illusion also incorporates  severa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ther  sysop keys.  Those marked with a (*)  may be used at the  WF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nu as well as when a user is on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*)ALT+J  Shells to 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LT+L  Clears the screen on the local terminal.  If the  statu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bar is on, it clears the user part of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LT+T  Toggles the status bar between the top and the bottom of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LT+V  Allows  the sysop to validate the user with one  of  th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preset validation levels (A-Z profil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*)ALT+F  Brings  up the help screen that displays all  the  sysop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ke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*)ALT+0-9  Executes a GLOBATx.bat where x is a number 0-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CRLCK  Toggles chat availability of the sysop.  When the scroll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lock light is on, the sysop is NOT available. Chat hour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ake precedence when the scroll lock light is off. (Only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f chat hours are defined in the system configuration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OME  Toggles  the chat buffer on/off (only available when  in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hat mod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TRL+PRTSC  Exits Illusion with a critical system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llusion 2.01                 Main Documentation                Page 27 of 10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9   SYSTEM CONFIGU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ystem configuration is where most of Illusion's setup is loc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�</w:t>
      </w:r>
      <w:r>
        <w:rPr/>
        <w:t>[screen image]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llusion System Configu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A] Modem/Node Configuration          [B] Main BBS Configur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C] Message System Configuration      [D] File System Configur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E] New User Voting Configuration     [F] Chat Configur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G] Validation Profiles               [H] Offline Mailer Configur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I] Logon Configuration               [J] Sysop Window Configur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K] archive configuration             [L] Conference Edit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M] Security Configuration            [N] Pathname Configur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O] Network Addresses                 [P] Protocol Edit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R] Miscellaneous Configuration       [S] Rumor Edi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1] Time Limitations                  [2] Call Per Day Limitat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3] Upload/Download Files Ratio       [4] Upload/Download Kilobytes rati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5] Post/Call Rati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nd [Q:uit]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9.1  Modem/Node Configu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dem/Node  configuration allows you to set up how the modem for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urrent node communicates with Illusion. The defaults are set up f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Hayes-compatible modem.  Consult your modem manual for the correc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formation if your modem doesn't fall into this categ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</w:t>
      </w:r>
      <w:r>
        <w:rPr/>
        <w:t>[screen image]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dem Configuration for Node #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A] COM port           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B] Maximum baud rate  1440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C] Locked port        Not lock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D] Handshaking        CTS/R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E] Re-init time (min) 3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F] Answer delay       2/10 seco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G] Lowspeed lockout   Disabl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H] Lowspeed password  Not us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I] TEMP directory     D:\ILLUSION\TEMP1\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J] DOOR directory     D:\ILLUSION\DOOR1\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K] Command Strings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L] Result Strings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M] Connect Strings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mand [Q:uit]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llusion 2.01                 Main Documentation                Page 28 of 10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ach menu option is described in detail bel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    This sets the COM port that your modem is connected 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    This  sets   the  baud rate that Illusion  will  use  whe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aiting  for calls at the WFC menu.  This should be set a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modem's maximum baud r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    This option sets the forced baud rate used with high spe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od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    This    option  sets the handshaking used  by  the  FOSSIL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river,  either  CTS/RTS hardware handshaking or  XON/XOFF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oftware handshak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    This sets the time (in minutes) in which the modem will b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reinitialized if nobody has cal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    This  sets the time (in tenths of a second)  in which 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nswer  command string will be sent after a ring has  bee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reported by the mod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G    This option allows you to lock out low speed  users.  Som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ysops do not wish to tie up their systems with users tha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use slow mod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H    This  option sets the password that low speed callers  ca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nter to bypass the low speed lock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    This sets the directory where the current node's temporary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iles can be st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J    This sets the directory where the door dropfiles are to b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re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K    This  enters the command strings submenu where  the  modem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mmand strings can be configured.  See section 9.1.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    This  enters  the result strings submenu where  the  modem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result codes can be configured.  See section 9.1.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    This  enters the connect strings submenu where  the  modem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nnection strings can be configured.  See section 9.1.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9.1.1 Command Strin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 command  strings  submenu  is  where  the  specific  modem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mmands  can be configured.   These include the initializatio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trings,  the  answer  string,  hangup string,  and take  modem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ffhook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llusion 2.01                 Main Documentation                Page 29 of 10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����</w:t>
      </w:r>
      <w:r>
        <w:rPr/>
        <w:t>[screen image]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mmand Strin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"^" control codes (^@..^[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"|" carriage retur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"~" 1/2 second del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[A] Init. string #1  ATZ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[B] Init. string #2  ATE0M0Q0V1W2X4&amp;C1&amp;D2S0=0S95=1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[C] Escape string    +++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[D] Answer string    ATA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[E] Hangup string    ~ATH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[F] Offhook string   ATM0H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mmand [Q:uit]</w:t>
      </w:r>
    </w:p>
    <w:p>
      <w:pPr>
        <w:pStyle w:val="PreformattedText"/>
        <w:bidi w:val="0"/>
        <w:jc w:val="left"/>
        <w:rPr/>
      </w:pPr>
      <w:r>
        <w:rPr/>
        <w:t xml:space="preserve">              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modem command strings can contain special charact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"|"  This  will send a carriage return to the  modem.  All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trings are terminated with a carriage return so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s not needed at the end of str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"^x" This will send a control character to the modem wher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x  is an uppercase letter A-Z and will correspond  to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control codes 1-2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"~"  This  performs a half-second delay before sending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next character to the mod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ach menu option is described in detail bel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,B  These  are  the commands that initialize  the  modem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se  are VERY important as they tell the modem  how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o operate under the BBS environ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    This  is  the   command that makes  the  modem  ente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ommand mode from data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    This is the command that enables the modem to  answe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n incoming 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    This is the command that hangs up the mod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    This  is the command that places the  modem  offhook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is  has the same effect as taking the receiver  off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hook on your teleph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9.1.2 Result Strin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 result  strings submenu is where special result codes  ar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nfigu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llusion 2.01                 Main Documentation                Page 30 of 10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����</w:t>
      </w:r>
      <w:r>
        <w:rPr/>
        <w:t>[screen image]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sult Strin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[A] ERROR       ERRO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[B] NO CARRIER  NO CARRIE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[C] OK          OK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[D] RING        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mmand [Q:uit]</w:t>
      </w:r>
    </w:p>
    <w:p>
      <w:pPr>
        <w:pStyle w:val="PreformattedText"/>
        <w:bidi w:val="0"/>
        <w:jc w:val="left"/>
        <w:rPr/>
      </w:pPr>
      <w:r>
        <w:rPr/>
        <w:t xml:space="preserve">              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ach menu option is described in detail bel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    This  sets the message returned when the modem  found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n error in your 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    This sets the message returned when the modem lost o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ould not detect a remote carrier sign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    This  sets  the  message  returned  when  the   modem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uccessfully executed a 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    This    sets  the  message returned  when  the  modem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etected an incoming 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9.1.3 Connect Strin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submenu is where the connection result strings for all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aud rates available are configu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-T  These  set  the message returned when the  modem  ha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onnected at various baud ra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9.2  Main BBS Configu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 area  is  where  many  of  the  specialized  BBS  options  a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figu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llusion 2.01                 Main Documentation                Page 31 of 10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</w:t>
      </w:r>
      <w:r>
        <w:rPr/>
        <w:t>[screen image]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in BBS Configu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A] BBS name             New Illusion BB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B] BBS phone number     000-000-000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C] BBS location         Somewhere, Eart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D] Sysop name/handle    System Operat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E] System password      SYSTE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F] Full sysop access    s255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G] Full cosysop access  s25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H] See PWs remotely     s255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I] Swapping             Active (All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J] Overlay position     XM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K] Use BIOS for output  N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L] Snow checking (CGA)  N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M] Timeout bell (min)   3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N] Timeout (min)        5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O] Animated pause       Y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P] Execute system BATs  N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R] Require Ansi         Y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mand [Q:uit]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ach option is described in detail bel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    This option allows you to enter the name of the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    This option allows you to enter the BBS's phone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    This  option allows you to enter the city and  state,  an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untry is necessary, where the BBS is loc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    This option allows you to enter the name or handle of 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ysop, which is you. If you registered your BBS, type you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name  the  same way your registered (if you used a  middl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nitial to register, don't drop it here!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    This option defines the system, or sysop, password.   Thi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assword  is essential for BBS security and should only b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known by trusted individua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    This option defines the ACS level for full sysop access. A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ull sysop can use the "//\\" shortcut to execute any menu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mmand  they wish.  Therefore,  you want to be  extremely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autious with this access. Somebody who has access to be a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ull  sysop is also considered a cosysop,  message  sysop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nd  file sysop,  whether or not they meet those  specific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requir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G    This option defines the ACS level for full cosysop access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  cosysop  automatically become a message sysop and  fil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ysop,  no  matter  what  the message and file  sysop  AC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trings decl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llusion 2.01                 Main Documentation                Page 32 of 10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H    This  option defines the ACS level needed to  display 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ctual user passwords in the user ed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    This option sets the area to place the swap file during  a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OS shell. You can place it on the disk,  in EMS,  in XMS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r allow Illusion to detect what is 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J    This  option sets the area to place the overlay  file.  I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an be placed in EMS, XMS, or it can be left on the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K    This option specifies whether or not ROM BIOS routines ar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o  be  used  for all local screen  output.  If  disabled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creen output is written directly to video memory. Writing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o  video  memory is much faster and should be enabled  if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re are no conflicts on your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    This  option specifies whether or not "snow  checking"  i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required for Color Graphics Adapters (CGAs). On most CGAs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nterference will result if characters are stored in video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emory outside the horizontal retrace intervals, resulting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n  "snow".  Enabling  this  option will make  all  scree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rites occur only during the horizontal retrace interva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    This option defines the number of minutes before a bell i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ounded  to  alert  the user that the system is  about  to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"time out"  and hang up.  If the user has sound turned off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n their terminal program, they won't hear the b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    This  option  specifies  the number of  minutes  that  ar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llowed  to pass with no activity before the system "time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ut" and hangs 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    This option toggles the animated, or "spinning," curs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    This  option specifies the execution of the  system  batch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iles LOGON.BAT, LOGOFF.BAT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    This option toggles whether ANSI is required to log on  to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 BBS.   Some BBSes do not support non-ANSI  (TTY)  an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us do not allow non-ANSI users onto the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9.3  Message System Configu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 area  allows you to configure how the general  message  syste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or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llusion 2.01                 Main Documentation                Page 33 of 10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</w:t>
      </w:r>
      <w:r>
        <w:rPr/>
        <w:t>[screen image]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ssage System Configu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A] Maximum posts per call   200    [S] Maximum mail in mailbox  2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B] Max email sent per call  50     [T] Cosysop maximum mail     10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C] Strip special codes      Yes    [U] Add tear/origin lines    Y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D] Min disk space for post  16     [V] Compress area numbers    Y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E] Default origin line      New Illusion BB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F] Default text color       w  Normal Tex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G] Default quote color      W  &gt; Quoted Tex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H] Default tear color       b  --- Illusion vx.xx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I] Default origin color     B  * Origin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J] Msg base sysop access    s20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K] Post public messages     s2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L] Send email access        s2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M] Post anonymous messages  s10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N] See public anon. author  s20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O] Send anonymous email     s20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P] See email anon. author   s20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R] No post/call ratio       s2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mand [Q:uit]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ach option is described in detail bel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    This  option  sets  the limit for  the  number  of  public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essages any user can post during any single 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    This   option sets the limit for the number of  email  any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user can send during any single 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    This  option  toggles  the stripping  of  "box  line"  an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"center line"  codes from lines in outgoing messages. 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entering  code  (^B,  or  2 decimal)  tells  Illusion  to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isplay  the line in the center of the screen according to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 current  screen width.  The box  code  ("`#[")  tell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llusion  to  enclose the text in a box,  centered on 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creen  according to the current screen width.  These  ar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essage base defaults, and can be changed for each 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    This  option  defines the minimum kilobytes that  must  b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ree on the drive to allow a message to be pos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    This  option defines the default origin line when creating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 new message base in the message base ed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    This  option  defines the default normal text  color  whe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reating a new message base in the message base ed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G    This   option  defines   the default  quoting  color  whe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reating a new message base in the message base ed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H    This  option  defines  the default tear  line  color  whe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reating a new message base in the message base ed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llusion 2.01                 Main Documentation                Page 34 of 10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    This  option  defines the default origin line  color  whe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reating a new message base in the message base ed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J    This  option  defines the ACS level for the  message  bas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ysop  who  has access to special sysop commands from 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essage read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K    This  option defines the ACS level needed to  post  public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ess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    This option defines the ACS level needed to send em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    This   option   defines  the  ACS  level  needed  to  pos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nonymously  in  any  message base regardless of  what  i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nfigured for that base in the message base ed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    This  option defines the ACS level needed to see the  nam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f the real author of any anonymous po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    This option defines the ACS level needed to send anonymou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mail regardless of what is configured for that email bas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n the message base ed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    This  option defines the ACS level needed to see the  nam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f the real author of any anonymous email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    This option defines the ACS level needed to be exempt from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post/call rati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    This  option defines the maximum number of email  message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at  any  user can have waiting in their mailbox  at  any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given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    This  option defines the maximum number of email  message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at  any  user with cosysop access or higher can have  i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ir mailbox at any given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    This option toggles whether Illusion should defaultly  ad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ear  and  origin  lines to echomail bases for  any  newly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reated message base in the message base ed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V    This   option controls the "compression"  of message  bas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rea numbers. When areas are not compressed,  there may b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"holes"  indicating  bases a user does not have access to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mpressing  bases  fills in the holes by renumbering 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reas.  Therefore,  a  user will never even know about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ases they don't have access 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9.4  File System Configu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 section allows you to control various options associated  wit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file transfer 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llusion 2.01                 Main Documentation                Page 35 of 10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</w:t>
      </w:r>
      <w:r>
        <w:rPr/>
        <w:t>[screen image]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 System Configu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A] Compress area numbers    Yes    [P] Use UL/DL ratio          N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B] Auto-validate uploads    Yes    [R] Use file point system    Y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C] Upload time refund (%)   100    [S] File point return (%)    20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D] "To SysOp" file base     0      [T] Kb per file point        64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E] Search for duplicates    Yes    [U] Unlisted DL file points  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F] Min. disk space for UL   512    [V] File points per post     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G] Minimum kb for resume    256    [W] Swap for file transfer   Y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H] DOS redirection device   C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I] Import descriptions      Always impor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J] File sysop access        s20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K] See unvalidated files    s5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L] Download unval'd files   s20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M] No UL/DL ratio access    s20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N] No file point checking   s20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O] Uploads auto-validated   s1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mand [Q:uit]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ach option is described in detail bel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    This option controls the "compression"  of file base  area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numbers.  When  areas  are not compressed,  there  may  b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"holes"  indicating  bases a user does not have access to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mpressing  bases  fills in the holes by renumbering 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reas.  Therefore,  a  user will never even know about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ases they don't have access 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    This   option specifies whether or not all uploaded  file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re to be auto-validated. Most likely, you should set thi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ption  to yes since most other BBS softwares do not  hav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unvalidated  files,  and  users  will expect your  BBS  to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ehave like oth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    This option defines the percentage of time that a user  i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refunded after uploading a file.  Note that if an event i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cheduled  during  the user's time online,  the amount  of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ime  is  not  refunded until after the  event  has  take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lace.  Values  greater than 100%  are allowed (perhaps  a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value of 200% would encourage uploading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    This  option defines the file base that is  designated  a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"sysop only". This is for sysop-only uploads, performed i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 file transfer area by preceding the first line of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uploaded file's description with a backslas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    This option controls the search for duplicate files during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uploading process.  If set to on,  the BBS will search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 file  directories for the same file that the user  i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ttempting to upload.  The BBS will also perform "partial"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earches which ignore the extension of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llusion 2.01                 Main Documentation                Page 36 of 10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    This option  defines  the  minimum kilobytes that must  b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ree to allow the user to uplo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G    This  option defines the minimum number of kilobytes  tha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ust  have  been  sent during an upload before it  can  b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aved for a resume-later uplo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H    This  option  defines the remote DOS  redirection  device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"CON"  is  the DOS device for the local screen,  and it i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suggested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    This option defines how Illusion treats description  file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n archives, namely FILE_ID.DIZ and DESC.SDI.  These file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an  be ignored,  always imported,  or the sysop can allow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user to choose to import it or n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J    This option defines the ACS level for the file  sysop.   A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ile  sysop has access to privileges such as clearing 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ant list and deleting files in the file manag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K    This   option    defines  the  ACS  level  needed  to  se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unvalidated files when listing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    This  option  defines the ACS level needed to be  able  to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ownload unvalidated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    This  option defines the ACS level to be exempt  from 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upload/download rati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    This  option defines the ACS level to be exempt from  fil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oint check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    This option defines the ACS level for users whose  upload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re automatically valid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    This option specifies whether or not upload/download ratio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hecking is active. If active, a user must have uploaded a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ertain amount in order to download a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    This  option  specifies whether or not a file  point  fil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ystem is ac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    This   option   defines  the   percentage   for   uploade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mpensation.  If  a  file is worth 4 points and the  fil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oint return is 300%, the uploader will receive 12 points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   downloader  needs  4  points  to  download  the  file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refore,  a ratio system can be enforced via file point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nstead of strict rati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    This    option  defines  how many file  points  should  b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ssigned  to  a  file,  based on the size of the  file  i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kiloby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    This option defines how many file points are deducted  fo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unlisted  downloads  (downloading a file not in  the  fil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isting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llusion 2.01                 Main Documentation                Page 37 of 10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V    This option defines how many file points are rewarded to a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user for posting a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    This  option  toggles  whether Illusion  should  swap 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verlay  to  free more memory before running the  external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rotocol dri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9.5  New User Voting Configu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submenu allows the configuration of options specific to the new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r voting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</w:t>
      </w:r>
      <w:r>
        <w:rPr/>
        <w:t>[screen image]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ew User Voting Configu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A] Use new user voting  Y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B] Yes votes needed     5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C] No votes needed      5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D] Validation profile   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mand [Q:uit]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ach option is described in detail bel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    This  option specifies whether or not new user  voting  i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ctive.  When set to on,  Illusion will create NUV record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or  all new users and allow users to vote on pending  new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users.  Turning  NUV on does not set up the voting  panel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voting panel is accessed via a menu command (discuss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ater). This creates the NUV records required for vo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    This option defines how many yes votes are needed to auto-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validate a new user.  Setting to 0 disables this fea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    This option defines how many no votes are needed to  auto-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elete a new user.  Setting to 0 disables this fea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    This  option defines which auto-validation profile to  us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hen auto-validating new us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9.6  Chat Configu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section allows the configuration of chat-related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llusion 2.01                 Main Documentation                Page 38 of 10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</w:t>
      </w:r>
      <w:r>
        <w:rPr/>
        <w:t>[screen image]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t Configu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A] Split screen chat    Y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B] Chat hours start     00:0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C] Chat hours end       23:59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D] Chat attempts/call   5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E] Sysop chat color     1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F] User chat color      15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G] Override chat hours  s20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H] Chat songs           Y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mand [Q:uit]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ach option is described in detail bel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    This option specifies whether the BBS should invoke split-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creen  chat or normal chat mode when the sysop  initiate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hat.  Normal chat will still be used if the user does no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have ANSI enab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,C  These options allow you to declare the hours in which  you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an  be paged for chat.  The scroll lock key also control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ysop  availability.  When  scroll  lock is  on,  the  BB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eclares  that the sysop is unavailable.  When the  scroll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ock is off, the sysop is available. However,  if the cha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hours  declare the sysop  unavailable,  scroll lock is no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used.  Therefore,  you  can  set chat hours  during  early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orning hours in case you forget to hit scroll lock befor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you go to sleep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    This  option sets the limit on the number of chat attempt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 user can make during any single 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    This option sets the sysop's chat color which can be  0-15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rresponding to the system col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    This  option sets the user's chat color which can be  0-15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rresponding to the system col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G    This  option  defines the ACS level at which  a  user  ca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verride  the sysop availability and page the sysop at any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ime  of the day,  regardless of chat hours and the scroll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ock set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H    This  option toggles the use of the internal  chat  songs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se  songs  can replace the sometimes annoying  whooping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ound that comes with the normal chat paging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9.7  Validation Pro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uto-validation  lets you quickly validate a user with a  predefin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ccess  level.  Therefore,  you can setup many levels such as  tria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r, standard user, personal friend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llusion 2.01                 Main Documentation                Page 39 of 10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</w:t>
      </w:r>
      <w:r>
        <w:rPr/>
        <w:t>[screen image]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alidation Pro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A] New User                        [N]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B] Validated User                  [O]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C]                                 [P]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D]                                 [Q]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E]                                 [R]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F]                                 [S]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G]                                 [T]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H]                                 [U]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I]                                 [V]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J]                                 [W]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K]                                 [X]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L]                                 [Y]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M]                                 [Z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mand [E:dit/Q:uit]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 section  describes  the various  validation  levels,  and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ttings  a  user receives when validated with a level.  Level A 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ways  used  for new users,  and level B is defaultly used for  NUV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uto-validations. The other 25 levels are open for what you ne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fter  you select the validation profile you wish to modify from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rst menu, you will come to a secondary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</w:t>
      </w:r>
      <w:r>
        <w:rPr/>
        <w:t>[screen image]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alidation Profile [A/Z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A] Profile name  New Us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B] SL            2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C] DSL           2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D] AR flags      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E] AC flags      -----*--K-/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F] File points   25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G] Credits       50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H] AR upgrade    Ha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I] AC upgrade    Ha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J] User note     New Us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mand [[/]/Q:uit]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ach option is described in detail bel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    This option defines the description for this pro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    This option defines the security level for this pro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    This  option defines the download security level for  thi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ro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    This option defines the AR flags for this pro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llusion 2.01                 Main Documentation                Page 40 of 10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    This option defines the AC flags for this pro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    This option sets the initial number of file points award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o the 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G    This  option sets the amount of credits the new user  will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receive in their accou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H    This option toggles if the AR flag upgrade will be Hard o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oft.  A hard upgrade will copy the flag set directly from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validation profile. A soft upgrade will just toggle o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ny flag that isn't already on in the user's accou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    This  option  is the same as H except it  toggles  the  AC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la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J    This  option defines the default user note the  user  will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rece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9.8  Offline Mailer Configu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llusion supports the .QWK offline mail reading system. This sec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lows the configuration of QWK-related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</w:t>
      </w:r>
      <w:r>
        <w:rPr/>
        <w:t>[screen image]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fline Mailer Configu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A] QWK/REP filename     ILLUS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B] Welcome filename     WELCO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C] News filename        NEW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D] Goodbye filename     GOODBY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E] Default archiver     ZI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mand [Q:uit]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ach option is described in detail bel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    This  option  defines the filename to use when creating  a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QWK packet,  used by the user to differentiate between QWK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ackets downloaded from multiple BBSes.  Using the exampl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bove,  Illusion  would create a packet with the  filenam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LLUSION.QW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    This  option defines the filename of the WELCOME  file  to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nclude in the QWK pack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    This  option  defines  the filename of the  NEWS  file  to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nclude in the QWK pack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    This  option defines the filename of the GOODBYE  file  to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nclude in the QWK pack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    This option defines new users' default archi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llusion 2.01                 Main Documentation                Page 41 of 10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9.9  Logon Configu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 section allows the configuration of options related to the new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r logon, normal logon sequence, and the matrix log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</w:t>
      </w:r>
      <w:r>
        <w:rPr/>
        <w:t>[screen image]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gon Configu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A] Caller number         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B] Offhook when local    Y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C] Handles allowed       Y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D] Closed system         N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E] New user pass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F] NU letter sent to     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G] Matrix logon          Activ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H] Matrix password       MATRIX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I] Ask phone number      N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J] Ask system PW access  s20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K] Logon attempts        3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L] Startup menu          LOG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M] Fast logon access     s10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N] Default line length   8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O] Default page length   2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mand [Q:uit]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ach option is described in detail bel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    This option defines the current caller number, used in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aller log and other places in the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    This  option specifies whether or not the phone should  b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aken off-hook during a local log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    This option specifies whether or not handles are permitt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n the system.  Having this option active enables users to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e  expressed  by  a pseudonym or  alias.  Disabling  thi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ption  allows  only  the  user's real name  to  be  used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witching  this  option after your BBS is running  is  no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dvised since old users will still be using handle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    This option allows you to accept or lock out new us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    This  option defines the new user password,  the  passwor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at  needs  to be entered by potential new  users  befor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eing allowed to apply as a new 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    This option defines the user number that will receive "new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user application" let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G    This  option toggled the status of the matrix  logon. 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atrix  logon provides an additional layer of security fo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llusion 2.01                 Main Documentation                Page 42 of 10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H    This option defines the matrix password, the password tha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needs  to  be  entered from the matrix logon  menu  befor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eing allowed to logon to the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    This  option  specifies whether or not  the  user's  phon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number  is asked for during the logon process.  With  thi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ption on, hacking a user account is more diffic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J    This  option  defines  the ACS level in  which  the  sysop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assword is prompted for during the logon pro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K    This  option sets the limit for the number of  attempts  a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user  can  make  to log on to the BBS  before  the  system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utomatically hangs up on the call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    This   option defines the menu on which all users  startup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n.  This  is  usually the logon menu which  performs 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unctions  displayed during the logon sequence,  but  som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ysops prefer to start up on another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    This  option  defines the ACS level at which  a  user  ca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elect a fast logon, bypassing the normal logon sequ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    This  option defines the default number of  video  column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et for the user during the new user logon pro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    This  option defines the default number of video rows  se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or the user during the new user logon pro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9.10 Sysop Window Configu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 section  defines  the  options concerning  the  sysop  window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cluding the colors used when displaying the sysop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</w:t>
      </w:r>
      <w:r>
        <w:rPr/>
        <w:t>[screen image]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ysop Window Configu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A] Window default status        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B] Window position              On to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C] Normal text color            Dark Gray on Light Gra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D] Highlighted text color       Red on Light Gra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E] Labels text color            White on Light Gra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F] Important/Warning text color Blinking Red on Light Gr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mand [Q:uit]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ach command is described in detail bel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    This option defines the default status of the sysop window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hen  a  user logs on.   The sysop will still be  able  to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oggle the status of the window using the F2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llusion 2.01                 Main Documentation                Page 43 of 10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    This  option  defines the position of  the  sysop  window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hether it is displayed on the top of the screen or on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ottom of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    This option defines the color of the normal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    This option defines the color of highlighted i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    This option defines the color of the item labe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    This  option  defines the color used to display  importan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nd warning mess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9.11 Archive Configu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 section  defines  the  various archive  formats  supported  b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llusion's internal archive manipulation functions.  These function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ll, among other things,  automatically convert uploaded files fro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e  archive format to another (for example,  convert to ZIP  form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l archives uploaded in ARJ forma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CI codes available for use in the commandline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@F   The name of the archive being processe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@I   The name of the file to be archive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@C   Adds  the archive comment string that is defined  for 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urrent file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</w:t>
      </w:r>
      <w:r>
        <w:rPr/>
        <w:t>[screen image]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chive Configu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N:Ext:Compression cmdline    :Decompression cmdline  :Success Code</w:t>
      </w:r>
    </w:p>
    <w:p>
      <w:pPr>
        <w:pStyle w:val="PreformattedText"/>
        <w:bidi w:val="0"/>
        <w:jc w:val="left"/>
        <w:rPr/>
      </w:pPr>
      <w:r>
        <w:rPr/>
        <w:t xml:space="preserve">          ��</w:t>
      </w:r>
      <w:r>
        <w:rPr/>
        <w:t>:���:�����������������������:�����������������������: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+1  ZIP PKZIP -aex @F @I        PKUNZIP @F @I           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+2  ARJ ARJ a @F @I             ARJ e @F @I             -1 (ignore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+3  LZH LHA a @F @I             LHA e @F @I             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4  ARC PKPAK a @F @I           PKUNPAK @F @I           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+5  RAR RAR A @F @I             RAR E @F @I             -1 (ignore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. Archive comment: *None*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. Archive comment: *None*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. Archive comment: *None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chive edit (Q:uit,?=help):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n you select the [M]odify command, you will be asked which form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wish to modif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llusion 2.01                 Main Documentation                Page 44 of 10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</w:t>
      </w:r>
      <w:r>
        <w:rPr/>
        <w:t>[screen image]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chive [1/5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. Active                 : Y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. Extension name         : ZI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. Interior list method   : "/1" - *Internal* ZIP view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. Compression cmdline    : PKZIP -aex @F @I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5. Decompression cmdline  : PKUNZIP @F @I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6. Integrity check cmdline: PKUNZIP -t @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7. Add comment cmdline    : PKZIP -z @F &lt; @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8. Errorlevel for success : 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dit menu: (1-8,[,],Q:uit):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ach option is described in detail bel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    This option specifies whether or not the archive format i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ctive.  If  inactive,  then  Illusion will not allow  any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peration  on  archive  files  in  this  format,  such  a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ntegrity  checking or viewing its contents (the uploading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f such files, however, will not be impair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2    This  option specifies the extension used for files  sav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n the particular archive format.  For example,  "ZIP"  i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used  as  an  extension for archive files created  by 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KZIP archiving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    This  option defines the method used to view the  content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f  archive files in the particular format.  The following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ntries are allow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/1   Uses the internal ZIP file viewe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/2   Uses the internal ARJ file viewe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/3   Uses the internal ARC/PAK file viewe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/4   Uses the internal ZOO file viewe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/5   Uses the internal LZH file viewe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/6   Uses the internal RAR file view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f  you  have  defined  an  archive  format  that  is  no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upported  internally,  you may use this option to  defin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 command line required to view the archive's contents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using  the actual archiving program itself (which  usually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rovides  a method of viewing the contents of archives  i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reates).  The  archiving program must reside somewhere i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your DOS PATH in order for this feature to 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4    This  option  defines the command line used to  create  o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update an archive file using this format, using the actual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rchiving  program  itself.  The  archiving  program  mus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reside  somewhere  in  your  DOS PATH in  order  for  thi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eature to 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5    This option is similar to option 4, except that it define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 command  line used to extract files from  an  archi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llusion 2.01                 Main Documentation                Page 45 of 10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ile.  All  rules  and restrictions mentioned  above  also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pp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6    This  option is also similar to option 4,  except that  i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efines the command line used to check the integrity of a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rchiv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7    This  option is also similar to option 4,  except that  i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efines  the  command  line used to add a  comment  to  a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rchiv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8    This   option  defines  the  ERRORLEVEL  value  that  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rchiving  program  returns  when an  operation  has  bee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uccessfully completed.  Most archiving programs return a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RRORLEVEL of 0 in this case. However,  some do not retur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n  ERRORLEVEL  value at all.  In situations  like  these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etting this option to "-1" will ignore any value return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rom  the  program,  and assume that all  operations  wer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uccessfu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9.12 Conference Edi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llusion's  conference  system allows you to divide certain  messag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ases into separate grou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</w:t>
      </w:r>
      <w:r>
        <w:rPr/>
        <w:t>[screen image]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ce you enter the conference editor, setting it up is eas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ferences @ is the global conferenc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ferences A-Z are SysOp-defined conferen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can put something in a conference by using ACS settings.  If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pecify  a  conference  in  an  ACS  string,  the  ACS  system  w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utomatically  check  the  conference ACS as  well.  This  may  see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ointless, but it serves as added security.  For example,  user A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 conference B.  You change the access required for conference  B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user A no longer has access.  However, next time he logs on,  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ll  be  placed  in conference B since that's where  he  was  last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ince  Illusion checks the conference ACS whenever it parses an  AC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ring,  the user will not have access to anything until he switch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ferences.  Confused?  Doesn't matter.  It's not important anyway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9.13 Security Configu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section allows the configuration of security-related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</w:t>
      </w:r>
      <w:r>
        <w:rPr/>
        <w:t>[screen image]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curity Configu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A] Local security          N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B] Local screen security   N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C] Global user trapping    N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D] Auto line chat capture  N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llusion 2.01                 Main Documentation                Page 46 of 10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mand [Q:uit]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ach option is described in detail bel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    This option controls local security protection. When it i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n,  it  prevents anyone else that may be present  locally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rom seeing the caller type his password and phone number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lso,  this  option will "close"  the WFC menu.  The sysop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assword  will be required to open the WFC and access 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    This  option controls local screen security.  When set  to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n,  the  sysop will see a "Baud =  nnnnn"  message in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upper  left hand corner of the screen as  usual;  however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at  is  all that will remain in addition to  the  statu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ine. Nothing else is displayed on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    This option controls global activity trapping. When set to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n,  the BBS will make a trap file for every caller in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orm of TRAPxxxx.nnn (see section 1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    This option specifies whether or not to automatically ope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chat buffer.  If set to on,  the chat is automatically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recorded  in the CHATxxxx.nnn file (see section  10)  whe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sysop initiates ch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llusion 2.01                 Main Documentation                Page 47 of 10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9.14 Pathname Configu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 section  allows  the  configuration  of  the  pathnames  whe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llusion should look for and store its data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</w:t>
      </w:r>
      <w:r>
        <w:rPr/>
        <w:t>[screen image]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thname Configu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A] Data files         D:\ILLUSION\DATA\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B] Text files         D:\ILLUSION\TEXT\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C] Menu files         D:\ILLUSION\MENU\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D] Log files          D:\ILLUSION\TRAP\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E] Multinode files    D:\ILLUSION\MULT\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F] IPL executables    D:\ILLUSION\IPL\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G] Protocol drivers   D:\ILLUSION\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H] Archive utilit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I] Hudson messages    D:\ILLUSION\HUDSON\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J] JAM messages       D:\ILLUSION\JAM\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K] Squish messages    D:\ILLUSION\SQUISH\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L] Ezycom messages    D:\ILLUSION\EZYCOM\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mand [Q:uit]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   This  option  defines the path where the main  data  files  ar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t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    This option defines the path where the ANSI and text files  ar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t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    This  option  defines the path where the menu  data  files  ar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t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    This   option defines the path where the sysop  logs,  trapping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ogs, and other logging files are st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    This  option defines the path where temporary multinodal  file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re stored. These include the teleconference data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    This option defines the path where the compiled executables fo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Illusion Programming Language (IPL) are st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    This   option  defines the path where Illusion should look  fo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protocol drivers such as DSZ.EXE or DSZ.C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    This   option  defines the path where Illusion should look  fo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archiver utilities such as PKZIP.EXE and ARJ.EX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    This option defines the path where the Hudson message base typ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ata files are st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J    This  option defines the path where the JAM message  base  typ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ata files are st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llusion 2.01                 Main Documentation                Page 48 of 10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    This option defines the path where the Squish message base typ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ata files are st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    This option defines the path where the Ezycom message base typ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ata files are st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9.15 Network Address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 network  addresses  menu allows you to  configure  any  network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ddresses you have.   In the message base editor,  these are used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enerate  a  list from which you may choose the appropriate  network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ddress  instead  of  retyping  it for each message  base  for  th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rticular net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</w:t>
      </w:r>
      <w:r>
        <w:rPr/>
        <w:t>[screen image]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etwork Address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A] 1:2607/206.0                   [K] 0:0/0.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B] 50:100/0.0                     [L] 0:0/0.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C] 0:0/0.0                        [M] 0:0/0.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D] 0:0/0.0                        [N] 0:0/0.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E] 0:0/0.0                        [O] 0:0/0.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F] 0:0/0.0                        [P] 0:0/0.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G] 0:0/0.0                        [Q] 0:0/0.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H] 0:0/0.0                        [R] 0:0/0.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I] 0:0/0.0                        [S] 0:0/0.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J] 0:0/0.0                        [T] 0:0/0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mand [E:dit/Q:uit]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lecting  one of the network addresses to edit,  you'll be prompt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 enter the network address.   Fidonet-standard network  address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e in the format zone:net/node.point.  Most of the time,  the poi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umber  is  not used,  and Illusion will not include the  ".0"  wh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ing the network address in the message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9.16 Protocol Edi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 protocol  editor allows you to set up different  protocols  f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ransferring files. The ASCII, Xmodem, Ymodem,  and Zmodem protocol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ave  already been set up for you in the protocols.  All you need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o is place the appropriate program into the proper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 order  to use the default protocols,  you will need to attain 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py of DSZ. It is usually available as "DSZnnnn.xxx",  where "nnnn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s  the  release  date and "xxx"  is a  archive  extension.  Extrac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SZ.COM  or DSZ.EXE and place it in the protocol directory specifi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the system configuration and you should be all s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llusion 2.01                 Main Documentation                Page 49 of 10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</w:t>
      </w:r>
      <w:r>
        <w:rPr/>
        <w:t>[screen image]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#   Active ACS       Descrip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0   Yes              Q)ui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   Yes              B)atc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   Yes              N)ex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   Yes              A)SCII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   Yes              X)mode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5   Yes              C)Xmodem-CR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6   Yes              Y)mode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7   Yes              G)Ymodem-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8   Yes              Z)mode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tocol Editor [D:elete/I:nsert/E:dit/M:ove/Q:uit]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pon  entry of the protocol editor,  Illusion will display a list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all available protocols. When you have selected one to edit, 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ll  come to a secondary menu where the protocol's  characteristic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n be chan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</w:t>
      </w:r>
      <w:r>
        <w:rPr/>
        <w:t>[screen image]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tocol Editor [8/8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A] Active protocol     Yes            [1] Batch protocol      Y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B] Command key         Z              [2] Resume protocol     N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C] Description         Z)mode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D] Access requir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E] Temporary log file  %C\dsztemp.lo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F] Filename position   5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G] Code position       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H] Receive command     dsz port %P speed %B est 0 %E rz -m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I] Send command        dsz port %P speed %B est 0 %E sz -s -mr @%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J] DL batch list file  %C\fi.l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K] Environment command set DSZLOG=%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L] Result codes mean   Transfer successfu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M] Receive code #1     Z              [T] Send code #1        Z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N] Receive code #2     z              [U] Send code #2        z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O] Receive code #3                    [V] Send code #3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P] Receive code #4                    [W] Send code #4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R] Receive code #5                    [X] Send code #5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S] Receive code #6                    [Y] Send code #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mand [[/]/Q:uit]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me of the strings have a "%x" sequence. These are special protoco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des and must be specified in uppercase or they will not work! The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e defined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%B   Returns the current DTE (locked) baud r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%C   Returns   the  pathname of the  main  BBS  directory. 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ackslash is not automatically appen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%E   Returns the current DCE (real) baud r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llusion 2.01                 Main Documentation                Page 50 of 10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%F   Returns the filename(s)  to be transferred.  In case of  a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atch   transfer,   this  MCI  indicates  where   multipl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ilenames may be inse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%G   Returns  the pathname of the DATA directory. The backslash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s not automatically appen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%L   Returns  the  name  of the file that contains  a  list  of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ilenames to be batch downloa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%P   Returns the current COM port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%T   Returns   the  name of the transfer result  temporary  log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ach option is described in detail bel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    This  option  toggles the batch status of  this  protocol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llowing  this protocol to transfer multiple files in  on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h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2    This   option toggles the resume status of this  protocol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llowing  the protocol to resume a transfer where it  lef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    This option toggles the active status of this protoc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    This  option  defines the command keys required to  selec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protoc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    This  option defines a description that will be  display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hen a list of protocols is requested. The description may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ntain color c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    This option defines the ACS requirement that the user mus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atisfy in order to use the protoc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    This  option defines the name of the file that  holds 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result log of the file transfer operation.  This temporary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og  is then used to determine the transfer status after a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atch trans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    This  option defines the position on a single line of 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emporary result log of the file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G    This  option defines the position on a single line of 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emporary result log of the return status or result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H,I  These options define the commandlines required to  execut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 protocol  to perform file uploading and  downloading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re  are  three  special  commandline  types  to  denot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nternal func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SCII     The    protocol  is  used for  pure  ASCII 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ransfers.  Almost  all  other options for  th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llusion 2.01                 Main Documentation                Page 51 of 10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protocol including transfer logs,  result codes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etc. are ignored as they are not nee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ATCH     The entry will not actually transfer a file, bu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instead  will add the file to the batch transf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que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NEXT      The  selected file is skipped and the next 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is sel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J    This option defines the name of the file in which Illusio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ill  store  the  filenames to be transferred in  a  batch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ransfer ope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K    This    option   defines  the  command  that  sets  up  a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nvironment  string  for  protocol  drivers  that  requir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nvironment variables to be set up in certain w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    This option toggles the meaning of the error result  code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efined in options M-S and T-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-S  These  options define the error result codes  returned  b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-Y  the  protocol  driver after completing transmission  of  a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ile.  Illusion  will  use  these codes to  determine 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uccess or failure of a transfer ope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9.17 Miscellaneous Configu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</w:t>
      </w:r>
      <w:r>
        <w:rPr/>
        <w:t>[screen image]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iscellaneous Configu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A] WFC screen saver (mins)    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B] WFC fireworks screen saver Y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C] Pre-event warning (secs)   6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D] Max. number of oneliners  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E] Input field color          Dark Gray on Light Gr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mand [Q:uit]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ach option is described in detail bel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    This   option  sets the number of  minutes  of  inactivity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efore  the WFC screen is blanked.  Setting this option to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zero will disable this fea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    This  option toggles the use of the VGA  fireworks  scree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aver  used  for  the waiting for caller  menu.   If  off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llusion will just blank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    This  option  defines  the  number  of  seconds  before  a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cheduled  event is run in which the user is warned.  Thi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gives the user time to finish up and log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llusion 2.01                 Main Documentation                Page 52 of 10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    This  option defines the maximum number of oneliners  tha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re  kept  at any one time.   If the number  of  oneliner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xisting  exceeds  this number,  Illusion will resize 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ata file after the oneliner list is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    This option defines the color of the string input fiel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9.18 Rumor Edi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9.19 Time Limit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 feature  defines the maximum amount of time a user can  rema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line for his or her security level set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llusion 2.01                 Main Documentation                Page 53 of 10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</w:t>
      </w:r>
      <w:r>
        <w:rPr/>
        <w:t>[screen image]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ime Limit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0  :1     20 :20    40 :50    60 :90    80 :110   100:130   120:13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  :1     21 :20    41 :50    61 :90    81 :110   101:130   121:13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  :1     22 :20    42 :50    62 :90    82 :110   102:130   122:13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  :1     23 :20    43 :50    63 :90    83 :110   103:130   123:13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  :1     24 :20    44 :50    64 :90    84 :110   104:130   124:13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5  :1     25 :20    45 :50    65 :90    85 :110   105:130   125:13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6  :1     26 :20    46 :50    66 :90    86 :110   106:130   126:13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7  :1     27 :20    47 :50    67 :90    87 :110   107:130   127:13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8  :1     28 :20    48 :50    68 :90    88 :110   108:130   128:13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9  :1     29 :20    49 :50    69 :90    89 :110   109:130   129:13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0 :10    30 :40    50 :80    70 :100   90 :120   110:130   130:13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1 :10    31 :40    51 :80    71 :100   91 :120   111:130   131:13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2 :10    32 :40    52 :80    72 :100   92 :120   112:130   132:13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3 :10    33 :40    53 :80    73 :100   93 :120   113:130   133:13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4 :10    34 :40    54 :80    74 :100   94 :120   114:130   134:13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5 :10    35 :40    55 :80    75 :100   95 :120   115:130   135:13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6 :10    36 :40    56 :80    76 :100   96 :120   116:130   136:13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7 :10    37 :40    57 :80    77 :100   97 :120   117:130   137:13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8 :10    38 :40    58 :80    78 :100   98 :120   118:130   138:13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9 :10    39 :40    59 :80    79 :100   99 :120   119:130   139:13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ange Settings [S:et/T:oggle/Q:uit]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three commands available here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(S)et     Sets  the SL values for a range of SL  settings.  You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re  asked  to  enter  the  starting  and  ending  SL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ettings,  and  the  new value to be placed in  thos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ett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(T)oggle  Switches  the  display between showing SL settings 0-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159 and 160-25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(Q)uit    Returns you to the System Configuratio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9.20 Call Per Day Limit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  calls  per  day  limitations  works  similarly  to  the   Ti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mitations section, so you can refer up there if you need hel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 feature limits the amount of calls a user can make to your BB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uring a day based on his security lev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9.21 Upload/Download Files Rati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 UL/DL  ratio  works  similarly to the  above  Time  Limitation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ction, so you can refer up there if you need hel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 feature sets the number of files that a user can download  f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very ONE file that is uploaded for a specific security lev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llusion 2.01                 Main Documentation                Page 54 of 10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9.22 Upload/Download Kilobytes Rati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 UL/DL  kb ratio works similarly to the above  Time  Limitation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ction, so you can refer up there if you need hel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 feature defines the number of kilobytes the user can  downloa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 every  ONE  kilobyte that the user uploads  for  each  specifi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curity lev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9.23 Post/Call Rati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 post/call  ratio works similarly to the above Time  Limitation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ction, so you can refer up there if you need hel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 feature  defines the number of calls that a user can make  f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very ONE post on the BBS for each specific security lev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llusion 2.01                 Main Documentation                Page 55 of 10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0  USER EDI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llusion's  user  editor  allows  you  to edit  and  view  all  sorts 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formation  about each user.   It also allows you to define the  variou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ts of the system the user has access 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pon  entering  the  user  editor,  you will be shown a  screen  full 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luable information currently available on that 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�</w:t>
      </w:r>
      <w:r>
        <w:rPr/>
        <w:t>[screen image]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r Editor [1/1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. User name : SYSOP                    K. Status  : Norm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. Real name : System Operator          L. Security: 25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. Address   : 1 Illusion Blvd.         M. D/L Sec.: 25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. City/State: Somewhere, Earth         N. AR: ABCDEFGHIJKLMNOPQRSTUVWXYZ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. Zip code  : 00000-0000               O. AC: ----------/123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. Occupation: Sysop                    P. Sex/Age : M00 (00/00/00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. Computer  : IBM Compatible           R. Last/1st: 01/01/80 (01/01/80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. Reference : A little birdie told me  T. Phone # : 000-000-000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. Sysop note: Change these stats!      V. Password: PASSWOR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J. User note : Sysop!                   W. Credit  : 100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. Call records- TC: 1      TT: 0     CT: 0      TL: 6000   TB: 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. Mail records- PP: 0      ES: 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. File records- DL: 0-0k             UL: 0-0k              FP: 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. Pref records- HK: On     EX: On    PA: On     ED: FSE    EM: ANS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tion (?=help):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ach option is described in detail bel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   Changes the user's name.  If the BBS allows handles,  this nam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an be different from the user's real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    Changes the user's real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    Changes the user's add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    Changes the user's city and state/province/count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    Changes the user's zip/postal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    Changes the user's occupation descri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    Changes the user's computer ty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    Changes the user's BBS refer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    Changes the user's sysop note.  The sysop note only appears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ser  editor and sysop data window.   Therefore,  unless a use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has  access  to the user editor,  he will never see  his  sysop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ote.  This is a great place to store information about a user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llusion 2.01                 Main Documentation                Page 56 of 10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J    Changes the user's user no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    This  option  will activate  a secondary menu where all of 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ser's status flags can be toggled or s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����</w:t>
      </w:r>
      <w:r>
        <w:rPr/>
        <w:t>[screen image]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ser Status [1/1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. Deleted        : Protecte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2. Locked out     : Yes (LOCKOUT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. Alert          : N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4. Trapping status: Trapping to TRAP1.###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5. Auto-chat state: Off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6. SysOp Log state: Normal outp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Your commands (1-6,Q:uit):</w:t>
      </w:r>
    </w:p>
    <w:p>
      <w:pPr>
        <w:pStyle w:val="PreformattedText"/>
        <w:bidi w:val="0"/>
        <w:jc w:val="left"/>
        <w:rPr/>
      </w:pPr>
      <w:r>
        <w:rPr/>
        <w:t xml:space="preserve">              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se options are availab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1    Toggles the deletion of the user's record unless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user  is protected from deletion by the "4"  AC flag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n  the event a user is deleted,  all voting  record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re  deleted.   However Illusion does not delete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newly orphaned em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2    This option allows a user to be "locked out" from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BBS, and the user will be unable to log back on unde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at  name  or handle.   You will be prompted  for  a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lockout  filename,   which  can  contain  a  personal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message  to  that special someone you would  like  to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repay  for  all his/her kindness.   If a filename  i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entered,  that  text is displayed each time the  use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ries  to  call.   If no special file is  chosen,  i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isplays  a  common one called LOCKOUT.MSG  and  the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hangs 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3    Toggles the "alert" status of the user.  If on, an "-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LRT-" message is displayed in the sysop window and a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iren will s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4    This  command will trap (record)  EVERY single ac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of a user from logon to logoff, including file scans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message   scans,   posts,   etc.    It  is  far  mor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omprehensive than the sysop.nnn ("nnn"  referring to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 node number)  log file and is used to record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ctions  of "problem users"  or to reconstruct event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f  there  has  been  some type  of  a  common  crash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occurring with numerous call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hen  this  is  toggled to ON,  it  will  prompt 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hether or not to trap, and whether or not to send i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o a separate file. If it is send to a separate file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rapping  will be sent to a file called  TRAPxxxx.nn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ith the "xxxx"  corresponding with the user's record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number  and  the "nnn"  corresponding with  the  n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llusion 2.01                 Main Documentation                Page 57 of 10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number.   If  the trapping is NOT separate,  then  i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ill go to a common file called TRAP.nn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5    Toggles  whether  the chat capture  is  automatically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urned on when chat is engaged with this user.  If i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s  sent to a separate file,  capture will be sent to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ile   called  CHATxxxx.nnn.    If  capture  is   NO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eparate,  then  it  is sent to a common file  called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HAT.nn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6    Toggles whether or not the sysop logging is sent to a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eparate  file called SLOGxxxx.nnn or the common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ysop.nn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    Changes   the  user's security level (SL).  SL's  control  man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ngs  such as time per day,  calls per  day,  upload/downloa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atios, and post-to-call ratios.  The SL can be regarded as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ain security setting for a 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    Changes the user's download security level (DSL). DSL's are no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sed by Illusion in any way (unlike SL's).  Therefore,  you ar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ree  to use them for anything you wish.  Most likely access t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le areas (that's what they are meant fo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    Changes the user's AR flags which can allow or restrict  acces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o  various  sections of the BBS.  These are not defined for  a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pecific purpose; their use is entirely controlled by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    Changes the user's AC flags.  AC flags are used by Illusion  t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strict  or  enhance  a  user's  access.  They  are  hardcode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unctions  and  cannot be changed;  however,  they can also  b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ccessed through the ACS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    Changes the user's gender and date of bir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    Changes the date that the user first called and last called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    Specifies certain criteria for searching for us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    Changes the user's phone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    Moves directly to another user's record.  You can enter partia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ames and Illusion will try to find a ma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    Changes the user's pass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    Changes the user's credits. Credits are used for very little i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llusion. They may serve a better purpose in a future 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    Edits  the user's calling records,  both daily  and  cumulativ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values. The total calls, total time online,  calls today,  tim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eft  today,  minutes  in  the time  bank,  and  illegal  logo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ttempts can be chan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llusion 2.01                 Main Documentation                Page 58 of 10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    Edits  the user's cumulative message/mail  records.  The  tota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ublic posts and total private posts may be mod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    Edits the user's cumulative upload/download records. The numbe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f  uploaded files,  number of downloaded files,  total  uploa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kilobyte  value,  total download kilobyte value,  and number of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le points can be chan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    Edits the user's display preferences. The hotkey,  expert mode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nd  pause toggles along with the terminal emulation and edito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ype can be chan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   Views   the   user's  answers  to  the   NEWUSER.INF   InfoForm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questionnaire if one was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_    Views the user's answers to any InfoForm questionnai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   Automatically  validates  a user with the SL,  DSL,  AR  flags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strictions  and  other  information  with one  of  the  auto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validation profiles defined in the system configu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\    Views the separate sysop log for this user (if one has been se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p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+    Adds  this user into the NUV data file to be voted upon by 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ew user voting pan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llusion 2.01                 Main Documentation                Page 59 of 10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1  FILE BASE EDI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 file  base editor serves a valuable purpose in that it sets up  y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  bases,  which  are necessary for the uploading and  downloading 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s on your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pon  entering  the  file base editor,  you will be shown a list  of  a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isting file ba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�</w:t>
      </w:r>
      <w:r>
        <w:rPr/>
        <w:t>[screen image]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#   File base name            Flags ACS        UL ACS     Name ACS   Max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0   Sysop Directory           ----  s255       ^                     200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   Miscellaneous             ---V  s20                              200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 Base Editor [D:elete/I:nsert/E:dit/M:ove/T:oggle/Q:uit]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 (T)oggle command here will switch between the list types;  each li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ype displays different information about the file bases lis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 a  base is chosen to be edited,  you will come to a secondary  men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re you can change the characteristics of that file 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�</w:t>
      </w:r>
      <w:r>
        <w:rPr/>
        <w:t>[screen image]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 Base [0/1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A] Base name         Sysop Directo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B] Filename          SYSO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C] Files path        D:\ILLUSION\FILES\SYSOP\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D] Required access   s25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E] Upload access     ^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F] See ULer's n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G] Maximum files     200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H] Archive type      ZI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I] Comment type      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J] Use GIF specs     N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K] DIR in file path  N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L] No ratios         N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M] Visible to all    N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ermanent index  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nd [[/]/Q:uit]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ach option is described in detail bel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   This option allows you to rename the current file  base.  Colo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des are allow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    This option allows you to alter the directory  filename,  which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tores  the information on each file in the file base including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description, file points, date uploading, length, etc. 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.DIR  files  are stored in the DATA directory or in the  uploa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ath if option K is Y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llusion 2.01                 Main Documentation                Page 60 of 10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    This  option allows you to change the path in which your  file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re stored 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    This option defines the ACS level that the user must satisfy i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rder to have access to this file 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    This option defines the ACS level that the user must satisfy i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rder to be able to upload files into this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    This option defines the ACS level that the user must satisfy i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rder to see the uploader's name when listing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    This option defines the maximum number of files allowable in  a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le  directory.  If  a  user tries to upload a file  when 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aximum  number  of files is achieved,  it will not  allow 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rans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    This option defines the standard compression type for this fil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    This  option  defines  the archive  comment  used  when  adding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mments to uploaded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J    This   option   specifies  if  this  directory  containing  GIF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ictures,  and  if  toggled  on,  Illusion will insert  in 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escription  the size and color information taken directly from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GIF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    This  option toggles whether the *.DIR file for the  file  bas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ill  be  stored  in  the download path  instead  of  the  DATA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    This  option  toggles the use of UL/DL ratios  and  file  poin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hecks for this file 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    If this is toggled on,  it will display a file base in an  area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sting  regardless  of whether or not the user has  access  t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at base.  If the user lacks access,  it will show the base i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 list  with  a  name but no base number,  and  it  will  b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acces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llusion 2.01                 Main Documentation                Page 61 of 10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2  MESSAGE BASE EDI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 message  base editor is used to structure the message  system  whe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rs  may  carry on conversations and discussions.   Upon entry  to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ssage  base  editor,  you will be shown a list of the existing  messa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a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�</w:t>
      </w:r>
      <w:r>
        <w:rPr/>
        <w:t>[screen image]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#   Message base name          Flags     ACS        SubOp ACS  Post AC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0   Electronic Mail            J,------- N/A        N/A        N/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   General Discussion         J,------- s20        s200       s2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   For Sale                   J,------- s50        s200       s5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ssage Base Editor [D:elete/I:nsert/E:dit/M:ove/T:oggle/R:enumber/Q:uit]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 R:enumber command reassigns the permanent index numbers that is us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y  the QWK system to identify each base.   Normally,  these numbers 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signed in the order in which the bases were assigned.  In a QWK packet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bases are listed in increasing order based on index numbers,  not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ssage  base numbers.   For example,  if the "For Sale"  base above  w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reated before the "General Discussion" base,  the "For Sale"  base migh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ve an index number of 2 and the "General Discussion" base would have 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dex  number of 3 even though "General Discussion"  has a lower  messa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ase number than "For Sale."  However,  sometimes it may become necessa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delete and/or insert many bases at a time, and the index numbers woul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come illogically listed; that's when this function comes in handy.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:enumber  command will reassign all the permanent index numbers so 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y are a similar match with the message base numbers.   NOTE:  If a RE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cket created from a QWK packet downloaded prior to the renumbering,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ssages will be tossed in the wrong ba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fter choosing the base you wish to modify, you will be shown a seconda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nu from which you can change the characteristics of that message 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llusion 2.01                 Main Documentation                Page 62 of 10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�</w:t>
      </w:r>
      <w:r>
        <w:rPr/>
        <w:t>[screen image]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ssage Base [1/2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A] Base name       General Discuss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B] QWK name        General         [R] Message header        MSGHEA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C] Required access s20             [S] Public                Y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D] SubOp access    s200            [T] Private               N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E] Access to post  s20             [U] Network               N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F] Use MCI access  %               [V] News                  N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G] File attach acs s50             [W] Anonymous             Not allow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H] Maximum msgs    500             [X] Use real names        N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I] Maximum days    30              [Y] Visible to all        N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J] Network address not used        [Z] Filter high ascii     N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K] Text color      w               [1] Strip special codes   N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L] Quoting color   W               [2] Add tear/origin lines N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M] Tear line color b               [3] Strip color codes     N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N] Origin line clr B               [4] Scan type             Default 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ermanent index 3               [5] In email scan         N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O] Origin line     not us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P] Base format     JA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name        D:\ILLUSION\MSGS\JAM\GENER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nd [[/]/Q:uit]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ach command is described in detail bel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   This  is  the  name of the message base as it appears  to  you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sers when they are online.  MCI, color, and other codes may b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sed in the base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    This  is the shorter name of the message base as it appears  i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QWK packet that users download.  It is not recommended tha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ny  special  codes be used in the QWK name since  the  offlin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ail reader most likely will not interpret them correc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    This is the ACS requirement that the user must meet in order t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ccess  the message base.   A caller that does not satisfy 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quirements  will notice a base is missing in the message bas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st  unless  the base compression is toggled on in the  system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nfiguration which will renumber the bases so that the user i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naware that the base is mis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    This is the ACS requirement for a user to be able to access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ysop  message commands for this particular base.  This  allow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ysops  to create bases that are maintained by specific  users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ubOps  or  Sub  Operators.   A SubOp will be  able  to  acces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unctions  for  this base such as the deletion of any  message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validation of messages in this base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    The user must satisfy the post ACS requirement in order to pos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essages in this 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    The  user must satisfy the MCI ACS requirement in order to  us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CI  codes  within  messages.   For  non-local  bases,   it  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llusion 2.01                 Main Documentation                Page 63 of 10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commended  that you disable the MCI feature by specifying "%"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or  the  ACS,  because non-Illusion systems will see  the  MCI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des but have no idea what  they mea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    This  is the ACS requirement that a user must satisfy in  orde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o  be able to attach files to messages in this base.   A  fil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ttachment  may be any file;  readers will be prompted  whethe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y wish to download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    This  is the maximum number of messages that can be  posted  i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 base.   This  option  is used by  external  message  bas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ack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    This is the maximum number of days that messages will exist  i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 base.   This  option  is used by  external  message  bas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ack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J    This  specifies the network address used for this base if  thi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ase  is  flagged as a network base.   You will be  allowed  t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lect  from  a list of network addresses preconfigured in 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ystem configu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-N  These define the colors used for standard text and quoted text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nd also the tear and origin lines if the base is designated a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n echomail 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    This  defines the origin line added to the bottom  of  echomai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ess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    This  specifies the message base format used for this base  an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ts associated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    This  specifies the message base header text file to  use  whe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ading messages in this base.  Only the first 8 letters of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ext filename should be specified;  Illusion will automaticall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arch for the .MSG and .ANS files.   This allows sysops to se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p different message base headers for networks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-U  These options toggle the Public,  Private,  and Networked flag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or   this  base.    Each  combination  specifies  a  differen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unctioning of this message bas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ublic              A  local public base where anyone can  rea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posted mess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ivate             A   local    private base  where  only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intended   recipients  may  read  messages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(ie: emai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ublic/Private      A  local  base  where  only  the   intend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recipients   may   read  posted   messages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however, messages addressed to "All" may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read by any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ublic/Networked    Normal echomail base read by every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llusion 2.01                 Main Documentation                Page 64 of 10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ivate/Networked   Normal  netmail base read by only  intend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recipi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ublic/Private/     Networked   base  that   is   private,  ye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etworked           messages addressed to "All"  may be read b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anyone.   Not  many  BBS softwares  suppor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this message base ty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    This  toggles the News and Announcements flag of  this  messag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ase.   Functions  associated with this flag have not yet  bee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mpleme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    This determines the anonymity level of this messages.  They ar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efined a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ptional       Anonymous  posts  are  allowed  on  an  option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basis.    After  a  user has posted  a  message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Illusion  will  ask the user if he/she wants 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post anonymously.  If the user selects yes,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message  will be anonymous,  and the identity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he  user  will be unviewable except  toe  user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hat  satisfy  the  ACS for the  "see  anonymou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public    posts"    setting   in   the    syste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configu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ot allowed    Anonymous posts are not allowed by any 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orced         This   automatically makes every post  anonymou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but  can be viewed by users under the condition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stated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ny  name      This allows users to post messages using  eith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heir own name or anything they come up wi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X    If toggled on, real names are displayed in the "From"  and "To"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elds  of each message,  regardless of whether or not the  BB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llows hand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    If toggled on,  Illusion will display the message base name  i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 message area listing regardless of whether or not the use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has  access to that base.   If the user lacks access,  Illusio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ill  show the base in the list with no base number so it  wil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e unacces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Z    If toggled on,  ANSI codes and 8-bit ASCII characters  (decima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27-255) are removed from messages before they are posted. 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ntered  ANSI sequence itself isn't removed;  only the  leading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SC  character  is stripped rendering the rest of the  sequenc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seless.  8-bit ASCII characters aren't stripped; they are jus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placed with asteris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    If  toggled  on,  Illusion will strip any  special  codes  from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utgoing messages except color codes but including MCI c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    If toggled on, tear and origin lines are automatically added t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ess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llusion 2.01                 Main Documentation                Page 65 of 10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    If  toggled  on,  Illusion  will strip any  colors  codes  from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utgoing mess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    This  specifies the message newscan type for this  base.   The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re defined a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efault  on    This base will defaultly be in every new  user'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newscan,  but  the  user may remove it  if  the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wis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efault off    This   base  will  defaultly  not be  in any new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user's newscan,  but the user may add it if the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wis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andatory      This base will be in every user's  newscan, 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users cannot removed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5    This  specifies  whether  this base will  be  scanned  for  new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essages when the user newscans for new email mess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llusion 2.01                 Main Documentation                Page 66 of 10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3  MENU EDI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llusion's  menu  system  is the base of the entire  system's  structur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most  every  command that your users will ever enter can  be  modified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ded to, or deleted from your BBS with the menu ed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 menu system is broken up into individual menu files,  each of  whi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fine  the different menus of your system.  The menus all exist in  y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NUS directory, and all have the file extension of M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3.1 The Main Editor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pon  entry  to  the  menu editor,  you will  be  presented  with 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rectory  listing of your MENUS directory listing all the  exist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NU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</w:t>
      </w:r>
      <w:r>
        <w:rPr/>
        <w:t>[screen image]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rectory of D:\ILLUSION\MENUS\*.M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UTO     MNU  BATCH    MNU  BBSL     MNU  DEFAULT  MNU  EMAIL    MN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     MNU  FSYSOP   MNU  GLOBAL   MNU  GOODBYE  MNU  LOGON    MN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IN     MNU  MATRIX   MNU  MSG      MNU  ONLINE   MNU  QWK      MN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UMOR    MNU  SCANF    MNU  SCANM    MNU  SYSOP    MNU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9 File(s) 121874688 bytes fre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nu Editor [D:elete/I:nsert/E:dit/Q:uit]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commands available from this screen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(D)elete  This command allows you to erase any of the MNU file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n the MENUS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(E)dit    This command loads in one of the MNU files and allow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you to modify the menus commands and structure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(I)nsert  This   command  will generate a new MNU file  in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MENUS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n  you execute the (E)dit command,  you will be prompted for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nu  to modify.  When you enter the name of the menu,  you will 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esented with the menu information modificatio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3.2 Menu Information Modific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fter  you select a menu to edit,  you will be presented with a men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 the characteristics of this menu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llusion 2.01                 Main Documentation                Page 67 of 10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</w:t>
      </w:r>
      <w:r>
        <w:rPr/>
        <w:t>[screen image]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nu Filename: AU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A] Generic menu title Auto Messag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B] Prompt string      |I122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C] Prompt text file   AUTOPMT          [R] Use global menu    Y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D] Normal help file   AUTOMSG          [S] Clear before menu  Y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E] Extended help file *OFF*            [T] Center titles      Y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F] Access required    s20              [U] No menu prompt     N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G] Password                            [V] Pause before menu  N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H] Fallback menu      MAIN             [W] Clear after input  Y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I] Forced help level  Non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J] Forced input type  Non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K] Generic columns    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L] Gen. bracket color K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M] Gen. command color 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N] Gen. desc. color   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O] Lightbar hi color  White on Blu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P] Lightbar lo color  Light Gray on Bl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Space] Edit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mand [Q:uit]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ach option is described in detail bel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    This  option contains the description of the current  menu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hich  is  used as the title when generating  the  generic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    This  option  contains  the actual  menu  prompt  that  i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isplayed  before  it will accept commands from  the  use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nline.  This  string  will be displayed after the  promp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ext file if the latter exi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    This option contains the filename for the prompt  display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etting this to "*OFF*" disables this function. Otherwise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filename specified will be displayed before the string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pecified  in  option B.  If the file is  not  found, 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rompt from option B will be displayed in its pl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    This  option  defines  the filename for  the  NORMAL  help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isplay. If a "@S" occurs in the filename,  it is replac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ith the current user's SL, and THAT file is displayed. If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at file is not found,  the "@S"  is taken out,  and the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AT file is displayed. If that file is still not present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 generic menu is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    This  option  defines the filename for the  EXTENDED  help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isplay. If a "@S" occurs in the filename,  it is replac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ith the current user's SL, and THAT file is displayed. If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at file is not found,  the "@S"  is taken out,  and the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AT file is displayed. If that file is still not present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 generic menu is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llusion 2.01                 Main Documentation                Page 68 of 10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 tutorial menus (generic and filename)  can be  durn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ff  entirely  on any menu by entering the string  "*OFF*"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(without quotes) as the extended file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    This  option  defines  the ACS level that  the  user  mus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atisfy in order to access the menu.  If the user does no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have access,  and s/he enters the menu,  they will be sen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ack to the fallback menu specified by option 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G    This  option defines a password for this menu.  If a  menu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has  a  password attached to it,  and a user  attempts  to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nter the  menu in any way,  the password will be prompt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or.  If  correctly  entered,  the user enters  the  menu;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therwise the fallback menu is loa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H    This  option  defines a legal menu file  which  is  load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henever the user does not have access to the current menu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r some type of critical menu error occu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    This option toggles the help setting that is forced when a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user enters the menu.  The help levels are:  No help level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orcing,  Expert level (only the prompt is shown),  Normal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evel  (the  normal menu is displayed),  and Novice  level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(the extended menu is display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J    This  option specifies the type of input,  whether  onekey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(also  known as hotkey)  or full line input.  Turning thi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ff  will  default  back  to the  user's  preferred  inpu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et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K    This  option  defines the number of columns  to  use  whe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generating the generic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    This option defines the color (using a letter color  code)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used for the brackets in the generic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    This option defines the color (using a letter color  code)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used for the command letters in the generic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    This option defines the color (using a letter color  code)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used for the command description in the generic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    This  option  defines the color (using the arrow  keys  to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efine the color)  for the highlight color in the lightba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    This  option  defines the color (using the arrow  keys  to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efine the color) for the unselected color in the lightba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    This  option  toggles  the loading of the GLOBAL.MNU  menu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ith  this menu.  The GLOBAL.MNU contains general command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used by most other men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    This option toggles the screen clearing before the menu i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llusion 2.01                 Main Documentation                Page 69 of 10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    This  option  toggles the centering of the  title  in 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generic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    This  option toggles whether the menu prompt is  display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t 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V    This   option    toggles  the pause  before  the  menu  i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    This  option  toggles the screen clearing  after  a  vali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mmand has been recei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pc  The spacebar will enter the menu command list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3.3 Menu Command List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 spacebar from the menu information modification menu will en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 menu which gives a list of all the commands available for th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</w:t>
      </w:r>
      <w:r>
        <w:rPr/>
        <w:t>[screen image]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#   Description          Keys   Vis ACS        Cmd MStr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   Node location        FIRSTC No             NL Auto Messag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   Clear screen         FIRSTC No             -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   Read auto message    R      No  s20        U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   Read auto message    R      No  s20        -L |PA|S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5   Write auto message   W      No  s20        UW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6   Write auto message   W      No  s20        -L |PA|S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7   Quit to main         Q      No             -\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nu Command Editor [D:elete/I:nsert/E:dit/M:ove/Q:uit]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commands available from this screen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    This  removes  one of the menu commands from  the  curren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enu.  There  is  a 50 command limitation per menu so  ge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nto the habit of deleting commands no longer usefu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    This  command  allows  you  to  modify  the  menu  comman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nformation of a menu command in the current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    Inserts new menu commands somewhere in the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    Displays   how  the current menu's generic  extended  menu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ooks curren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    This command allows you to rearrange the order of the menu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mmands on a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    Shows  how  the current menu's normal generic  menu  look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urren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llusion 2.01                 Main Documentation                Page 70 of 10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3.4 Menu Command Modific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n you execute the (E)dit command, you will be asked which comm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 edit.  After you enter the command number,  a secondary menu f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current menu command is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</w:t>
      </w:r>
      <w:r>
        <w:rPr/>
        <w:t>[screen image]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nu Filename: AUTO [4/7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A] Extended des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B] Normal desc     Read auto messag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C] Menu keys       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D] Access required s2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E] Command letters -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F] MString         |PA|S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G] Visible to all  N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mand [[/]/Q:uit]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ach option is described in detail bel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    This  field  stores an extended description  of  the  menu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mmand  used  when generating a generic extended menu  of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current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    This  field  stores  a  shorter description  of  the  menu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mmand and is used when the BBS generates a generic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    This  is the actual string that the user enters when  s/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ants to execute the command. If the command letters fiel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has only one character in it, the command will be execut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mmediately  after  the  user presses the  one  character;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ressing [ENTER] is not requ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f  the first character of the command letters is a  slash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haracter   ("/"),   the  command  letters  must  be   two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haracters  in  length.  The  user must  enter  the  slash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haracter, and the second character of the command letter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o execute the command.  The [ENTER]  key does not have to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e pr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f  the  command letters have more than one character  an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 first character is not a slash,  the user must  ente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wo  slashes  in a row ("//"),  and then the rest  of 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mmand and press [ENTER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    This is the ACS requirement that the user must satisfy  i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rder  to have access to this command.  You may set up two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r  more  menu entries to execute different menu  command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or  opposite or varying access conditions (see section o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inking command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    This  is  the  type of command  to  be  executed.  A  full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xplanation  of EVERY possible type of menu command is  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llusion 2.01                 Main Documentation                Page 71 of 10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ppendix  D.  This  field must be two characters  long  o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nothing will be execu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    This   string  contains   miscellaneous   command-specific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nformation.    Each   command   uses   this   informatio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ifferently.  The  MString used by each command is defin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longside the command keys in appendix 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G    This  makes the command visible to all users.  This  mean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at  the command will always be displayed ot all users i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ny generic menu whether they have access to it or n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3.5 Special Menu Ke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re are several special menu keys that can b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utting "FIRSTCMD"  in the command key field will run whatever is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command data field each time the menu is loa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utting "EVERYTIME" in the command key field will run whatever is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command data field each time the commands are proc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utting  "ENTER"  will run the command data field each time ENTER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3.6 The Generic Menu Sys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 generic  menu  system in Illusion is another name  for  a  sel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enerated  menu system.  Illusion will automatically create its  ow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nus  if (a)  an external help file does not exist,  or (b)  i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ysop has set the menu to use the generic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ven  though the menu is "generic",  Illusion provides a variety 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eatures to make it less generic. For example, the number of column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s   configurable,   along  with  the  colors  that  Illusion   w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utomatically use to colorize it. If you desire,  each of your menu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n have a totally different color sche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l  columns in the menu are left-justified.  Descriptions that  a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o  long  to fit in the column space provided are shortened to  fi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eatly on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ither  side  of  the command can be  parentheses,  dashes,  or  an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acter in the extended ascii set. Whatever they are, they will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utomatically  colorized by Illusion using the color that is defin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the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3.7 Linking Menu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 very  useful feature in Illusion's menu system is the ability 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nk different menu commands toget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llusion will execute all the menu commands that are assigned to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rticular  letter  entered  by  the user.  If  two  different  men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mands  are assigned the same command letter,  then they will bo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llusion 2.01                 Main Documentation                Page 72 of 10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 executed if the command letter is chosen,  in the order they hav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en defined in the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e important thing to remember when linking commands is to put in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scription for the FIRST command,  and set both of the description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 all  the  following ones to NULL so that  there  aren't  severa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scriptions for the same command on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3.8 Lightbar Men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llusion  has  the  ability  to create and  process  lightbar  menu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ternally. These menus are relatively easy to set up,  and exampl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ave  been  provided with the default menu set.  This lightbar  men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ystem allows you to configure a menu so that it displays a lightba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lection with options placed whereever you wa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set up a lightbar menu, follow these step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. Load up an ANSImation-capable drawing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. After  the layout of the menu has been drawn w/o the menu option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esent, turn on the animation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. At   the  position  where  you  want  the  first  menu  selec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splayed, place a "~01"  code.  Then place the "~02"  code whe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want the second menu selection displayed. Repeat this with a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ny codes as there are options for this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. If  you  want a separate place to display an extended descrip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 the commands, place a "~HP" code in that position.  Save th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creen into an ansi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5. Create  a  new  menu.  Set  the prompt string to "LIGHTBAR",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rmal  help  file  to  what the ansi file  is  called,  and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ghtbar highlight and normal (lowlight) col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6. Configure  all  the menu options,  cooresponding with each of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des.  The  normal  description  is the actual  lightbar  op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ring; you may wish to pad this string (centering, etc.)  to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dth  that  you  want.  The  extended  description  is  what  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splayed where the "~HP" code is f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7. Test it 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llusion 2.01                 Main Documentation                Page 73 of 10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4  MENU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 the next few pages are described all the actual commands available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  in  Illusion  menus.  They  are broken  up  into  several  section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/menu related,  batch transfer related,  door related,  file transf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lated,  hangup  related,  message  related,  multinode  related,  oth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s (main menu, etc.), automessage related, and sysop rel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4.1 "-" - File/Menu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mdkeys : -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unction: Clears the scre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String :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mdkeys : -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unction: Display a text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String : [&lt;path&gt;] &lt;filename&gt; [.&lt;ext&gt;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[&lt;path&gt;]    Optional directory location of fil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&lt;filename&gt;  An 8-character DOS filenam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[.&lt;ext&gt;]    Optional   filename extension,  if not .MSG  and/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.A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command will display a text file.  If no &lt;path&gt;  is given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file is assumed to be located in the TEXT directory.  If n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.&lt;ext&gt;  is  given,  Illusion  will look for the standard  *.MSG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nd/or *.ANS extensions.  That is,  if the *.ANS version exist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nd the user's ANSI is enabled, it will be displayed, otherwis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*.MSG is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mdkeys : -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unction: Display a line of tex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String : &lt;string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mdkeys : -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unction: Pauses the scre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String :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mdkeys : -Q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unction: Answer an InfoForm questionnaire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String : &lt;InfoForm questionnaire filename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mdkeys : -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unction: Read an InfoForm questionnaire answer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String : &lt;InfoForm questionnaire filename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f the MString is null, the filename is prompted f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mdkeys : -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unction: Append line to sysop log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String : &lt;string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mdkeys : -W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unction: Displays &lt;string&gt; on the commandlin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String : &lt;string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llusion 2.01                 Main Documentation                Page 74 of 10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mdkeys : -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unction: Ask a yes/no question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string : [Y/N];[Y/N];&lt;question string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 first [Y/N]  specifies the default status of the question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 second  [Y/N]  specifies the answer needed  for  continue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mmand linking under these command let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mdkeys : -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unction: Execute macr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String : &lt;macro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 command will enter &lt;macro&gt;  into the user's macro buffer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nd  the macro will be executed in the same manner as that of a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ser-defined  macro.  All  occurrences of ";"  in  the  &lt;macro&gt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tring  are substituted with &lt;CR&gt;s.  Many different things  ar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ossible with this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mdkeys : -$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unction: Prompt for pass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String : &lt;password&gt; [ [;&lt;prompt&gt;] ;&lt;bad-message&gt;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command first will display &lt;prompt&gt;, if it exists. If not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  default  ":"  prompt will be displayed.  If the password  i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ntered  incorrectly,  &lt;bad-message&gt;  will be displayed,  if i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xists, and all further linking will be terminated. This can b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sed for special passwords for remote shelling to DOS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mdkeys : -^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unction: Goto men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String : &lt;menu file&gt; [ [;C] ;&lt;link command&gt;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oads in &lt;menu file&gt; (automatic assumed extension of .MNU).  If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[;C]  is  specified,  the menu stack is cleared BEFORE going t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new menu. If &lt;link command&gt; is specified,  the command with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mmand  letters of &lt;link command&gt;  will be executed after 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ew menu is loaded.  Example:  "-^",  "msg;C;M"  will clear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enu stack, load MSG.MNU, and execute command "M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mdkeys : -/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unction: Gosub men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String : &lt;menu file&gt; [ [;C] [;&lt;link command&gt;]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dds  the  CURRENT menu to the menu stack,  and loads in  &lt;menu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le&gt;  (automatic  assumed  extension  of  .MNU).  If  [;C]  i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pecified,  the  menu stack is cleared BEFORE going to the  new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f &lt;link command&gt; is specified, the command with command lette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f  &lt;link  command&gt;  will  be executed after the  new  menu  i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oaded. Example: "-/", "msg;;M" will save the current menu fil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n the menu stack, load MSG.MNU, and execute command "M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e also cmdkeys "-\" (return from menu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llusion 2.01                 Main Documentation                Page 75 of 10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mdkeys : -\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unction: Return from men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String : [ [C] [;&lt;link command&gt;]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oads  in  the  last menu file in the menu  stack.  If  [C]  i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pecified,  the  menu stack is cleared BEFORE returning to 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ld  menu.  If &lt;link command&gt;  is specified,  the command  with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mmand  letters of &lt;link command&gt;  will be executed after 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ew menu is loaded. Example:  "-\",  "C;M"  will clear the menu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tack, return to the previous menu, and execute command "M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e also Cmdkeys "-/" (gosub menu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4.2 "A" - Auto Message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mdkeys : A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unction: Display current auto messag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String :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mdkeys : AW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unction: Write auto message, if not restricted from doing s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String :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4.3 "B" - Batch File Transfer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mdkeys : B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unction: Clear batch queu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String : [U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f [U] is specified, the UPLOAD batch queue is clea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mdkeys : B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unction: Download batch queu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String :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mdkeys : B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unction: List batch queu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String : [U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f [U] is specified, the UPLOAD batch queue is lis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mdkeys : B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unction: Remove single file from batch queu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String : [U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f [U]  is specified,  files from the UPLOAD batch queue can b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mo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mdkeys : B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unction: Upload batch queu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String :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mdkeys : B?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unction: Display number of files left in batch queu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String :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llusion 2.01                 Main Documentation                Page 76 of 10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4.4 "D" - Door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mdkeys : D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unction: Create CHAIN.TXT (WWIV door) and execute MStr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String : &lt;command to execute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&lt;command  to  execute&gt;  is the command required to execute 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oor. Door codes may b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mdkeys : D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unction: Create DORINFO1.DEF (RBBS door) and execute MStr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String : [R;] &lt;command to execute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&lt;command  to  execute&gt;  is the command required to execute 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oor. Door codes may be used.  If the command begins with [R;]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n the user's real name is written to the file instead of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ser's  handle  (the [R;]  is stripped before being  passed  t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O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mdkeys : D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unction: Create DOOR.SYS (GAP door) and execute MStr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String : [R;] &lt;command to execute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&lt;command  to  execute&gt;  is the command required to execute 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oor. Door codes may be used.  If the command begins with [R;]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n the user's real name is written to the file instead of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ser's  handle  (the [R;]  is stripped before being  passed  t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O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mdkeys : D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unction: Create DOORFILE.SR (SRDoor door) and execute MStr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String : &lt;command to execute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&lt;command  to  execute&gt;  is the command required to execute 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oor. Door codes may b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mdkeys : D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unction: Create SFDOORS.DAT (Spitfire door) and execute MStr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String : [R;] &lt;command to execute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&lt;command  to  execute&gt;  is the command required to execute 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oor. Door codes may be used.  If the command begins with [R;]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n the user's real name is written to the file instead of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ser's  handle  (the [R;]  is stripped before being  passed  t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O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mdkeys : DW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unction: Create CALLINFO.BBS (Wildcat! door) and execute MStr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String : [R;] &lt;command to execute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&lt;command  to  execute&gt;  is the command required to execute 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oor. Door codes may be used.  If the command begins with [R;]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n the user's real name is written to the file instead of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ser's  handle  (the [R;]  is stripped before being  passed  t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O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llusion 2.01                 Main Documentation                Page 77 of 10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mdkeys : D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unction: Execute MString without creating a door information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String : &lt;command to execute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&lt;command  to  execute&gt;  is the command required to execute 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oor. Door codes may b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4.5 "F" - File Transfer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mdkeys : F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unction: Change file bas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String : [&lt;file base&gt; [;&lt;menu file&gt;] ] | [&lt;movetype&gt;] | 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&lt;movetype&gt; "-" : Previous - Go to previous file bas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"+" : Next - Go to next file b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f  MString  is  null,  the command will display a  listing  of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ccessible file bases and allow the user to select 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f  MString is "+"  or "-",  the command will search forward o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ackward  for the next accessible file base.  If none is found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user will remain in the current 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f  MString is "L",  the command will ONLY display a listing of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vailable file ba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f none of the above,  the file base is changed to &lt;file base&gt;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f  the user has access to it.  A menu file is loaded if  &lt;menu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le&gt; exi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mdkeys : F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unction: Download a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String :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mdkeys : F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unction: Search all file bases for descrip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String :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mdkeys : FI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unction: Configure the user's file listing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String :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mdkeys : F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unction: List filespec in current file base on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String :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mdkeys : F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unction: Scan file sections for new fil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String : &lt;newtype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&lt;newtype&gt; "G" : Global - NewScan all file base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"C" : Current - NewScan current file bas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#  : Any - NewScan file base #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null : Ask  -  Asks if want a global or a current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base NewSc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llusion 2.01                 Main Documentation                Page 78 of 10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cans  one or more file sections for new files according to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ew file pointer date. Files which are not validated may or ma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ot  be  available depending on the ACS setting in  the  system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nfigu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mdkeys : F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unction: Change pointer date for new fil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String :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mdkeys : F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unction: Search all file bases for filespe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String :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mdkeys : F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unction: Upload a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String :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mdkeys : FV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unction: List contents of an archived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String :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mdkeys : FZ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unction: Set file bases to be scanned for new fil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String :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mdkeys : F@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unction: Create temporary director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String :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f  there  is  enough file base space left (less than  96  fil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ases  have  been  specified),   this  command  prompts  for  a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irectory  and  creates a  new,  temporary,  file  base.  Afte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hanging  to  a  new area from the  file  base,  it  disappear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mpletely, does not show up in any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o  files in the directory LIST are deleted,  and the next tim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 command  is executed,  those files will  remain.  If 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emporary file path is different,  however,  the files uploade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eviously will not actually BE in the temporary file 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mdkeys : F#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unction: Quick file base chang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String :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herever it is,  if this command is located in the current menu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le,  users  may  switch file bases by entering the file  bas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UMBER at the command prompt, instead of using the "FA" comman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o switch area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mdkeys : F+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unction: Tags a file, and adds it to the download batch queu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String : [&lt;filename&gt;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f  &lt;filename&gt;  is specified,  Illusion will search the curren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le area for the file and tag it.  If not specified,  Illusio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ill prompt the 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llusion 2.01                 Main Documentation                Page 79 of 10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4.6 "H" - Hangup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mdkeys : H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unction: Careful logoff of us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String : [&lt;string&gt;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&lt;string&gt; is printed,  and the user must enter either Yes or No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f Yes is entered, LOGOFF.* is displayed and the user is logge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mdkeys : HI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unction: Immediate logoff of us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String :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mdkeys : H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unction: Display string and logoff us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String : [&lt;string&gt;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4.7 "I" - IPL-related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mdkeys : IX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unction: Execute an IPL modu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String : &lt;filename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&lt;filename&gt;.IPX  will be executed,  so the .IPX extension shoul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e omit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4.8 "L" - Logon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mdkeys : L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unction: Ask for matrix password (matrix logon onl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String :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 command  will ask for the matrix password,  and if it  i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rrectly entered, the user will be logged into the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mdkeys : L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unction: Apply as a new user (matrix logon onl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String :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command allows the user to apply to the BBS as a new user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 procedure is exactly,  step-by-  step,  as if the user ha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ntered "NEW" at the logon prompt of a BBS not using the matrix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ogon, the only difference being that the user will be returne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o the matrix logon menu after logon has been finish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mdkeys : L3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unction: Find out the matrix password (matrix logon onl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String :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ill  only show the user the matrix password if their SL  leve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s  greater  than that of the new user SL level,  or their  DS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evel is greater than that of the new user DSL lev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llusion 2.01                 Main Documentation                Page 80 of 10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mdkeys : LB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unction: Check and display birthday informa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String :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mdkeys : 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unction: Play the 5-digit lotter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String :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mdkeys : L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unction: Oneline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String :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4.9 "M" - Message system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mdkeys : M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unction: Change message bas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String : [&lt;message base&gt; [;&lt;menu file&gt;] ] | [&lt;movetype&gt;] | 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&lt;movetype&gt; "-" : Previous - Go to previous msg bas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"+" : Next - Go to next message b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f  MString  is  null,  the command will display a  listing  of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ccessible message bases and allow the user to select 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f  MString is "+"  or "-",  the command will search forward o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ackward  for  the  next accessible message base.  If  none  i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ound, the user will remain in the current 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f  MString is "L",  the command will ONLY display a listing of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available message ba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f  none of the above,  the message base is changed to &lt;messag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ase&gt;,  if the user has access to it.  A menu file is loaded if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&lt;menu file&gt; exi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mdkeys : 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unction: Send private mail to us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String : [&lt;user #&gt; [;&lt;reason&gt;]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f  MString is blank,  this command will prompt for a user nam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r number to send private mail to. Mail is sent to &lt;user #&gt;  if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t specifies a valid user number. If &lt;reason&gt; is specified,  i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s used as a default title for the em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mdkeys : M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unction: Scan for user's private emai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String :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mdkeys : M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unction: Display new messag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String : &lt;newtype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&lt;newtype&gt; "G" : Global - NewScan all message base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"C" : Current - NewScan current msg bas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#  : Any - NewScan message base 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llusion 2.01                 Main Documentation                Page 81 of 10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null : Ask -  Asks if  want  a  global  or  a  curre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message base NewSc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mdkeys : M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unction: Post message in the current message ba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String :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mdkeys : M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unction: Read/scan messages in current message ba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String : [T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f  "T"  is  specified,  a title scan will be  displayed  firs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efore the user can select a message to start reading 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mdkeys : MZ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unction: Set message bases to be scanned for new messag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String :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mdkeys : M#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unction: Quick message base chang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String :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herever it is,  if this command is located in the current menu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le,  users  may switch message bases by entering the  messag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ase  NUMBER  at the command prompt,  instead of using the  "A"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mmand to switch area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4.10 "N" - Multinode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mdkeys : N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unction: Sets the user's location displayed in the node list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String : &lt;location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mdkeys : 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unction: Enters the teleconferenc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String :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mdkeys : NW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unction: Displays node list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String :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4.11 "O" - Miscellaneous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mdkeys : OB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unction: Add/delete/list/modify entry(ies) in the BBS li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String : &lt;command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&lt;command&gt; "A" : Add to BBS lis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"L" : Display BBS lis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"M" : Modify entry in BBS lis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"D" : Delete entry in BBS 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mdkeys : O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unction: Page the syso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String : [&lt;user #&gt;] [;&lt;string&gt;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llusion 2.01                 Main Documentation                Page 82 of 10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&lt;user #&gt; If the sysop is not available, this is the user numbe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o whom the message is lef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&lt;string&gt;  String  to  print,  other than the string set in 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tring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f &lt;string&gt; exists it is printed,  else the "Why do you want t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hat" string set in the string file is displayed. The user the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nters  a  short reason,  and the sysop is paged if  the  sysop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tatus is 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mdkeys : O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unction: Enters the want li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String :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mdkeys :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unction: AR flag set/reset/togg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String : [&lt;function&gt;&lt;flag&gt; [...]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&lt;function&gt; "+" : Set flag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"-" : Reset flag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"!" : Toggle fla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&lt;flag&gt; is an AR flag letter from A to Z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ore  than one function/flag combination may be  specified.  A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xample  would be "+A+G-E!Z-M",  which would set flags A and G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set flags E and M, and toggle the status of flag Z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mdkeys : O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unction: Shows the caller log for toda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String :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mdkeys : OI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unction: Show current Illusion version inf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String :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 can also be displayed by typing "|"  at any  non-lightba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enu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mdkeys : OJ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unction: Change conferenc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String : [&lt;conference&gt;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f a conference character is specified, the user will join tha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nference if s/he has access to it.   If none is specified,  a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enu of available conferences will be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mdkeys : O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unction: Go into macro men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String :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mdkeys : 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unction: Goes  to  the  new user voting if NUV is toggled active i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ystem configura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String :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llusion 2.01                 Main Documentation                Page 83 of 10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mdkeys : O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unction: Display sysop chat statu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String :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mdkeys : O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unction: Modify user informa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String : &lt;info type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&lt;info  type&gt;  Contains  the  type  of user  information  to  b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odifi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1. Address            14. Zip/postal cod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2. Birthdate          15. Mailbox statu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$  3. Country            16. Video emulation mod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4. City &amp; State       18. Pause (toggle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5. Computer type      19. Input type (toggle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6. Occupation         22. Expert mode (toggle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  7. User Name          23. QWK option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8. Phone number     $ 24. Paus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9. Password           25. User not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 10. Real Name          29. Editor typ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1. Screen siz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 12. Gend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3. BBS refere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 - Recommended for higher access only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$ - Not  recommended  for  use at all.  These commands are use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uring a new user log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mdkeys :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unction: Allows the user to add a rum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String :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mdkeys : 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unction: Display a list of all the use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String :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mdkeys : OV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unction: Go into voting boot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String :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mdkeys : OX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unction: Displays the user's PCR statu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String :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mdkeys : O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unction: Displays a list of all the rumo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String :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mdkeys : O%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unction: Adds/subtracts credi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String : &lt;function&gt; &lt;amount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&lt;function&gt; "+" : Adds credit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"-" : Subtracts cred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llusion 2.01                 Main Documentation                Page 84 of 10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&lt;amount&gt;  is  the  number of credits to be added or  subtracte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rom the user's accou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mdkeys : O$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unction: Enters the time bank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String : [&lt;max time add&gt;] [;&lt;max bank account&gt;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&lt;max  time add&gt;  Maximum time a user can add to their time bank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 one 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&lt;max bank account&gt; Maximum time user can have in their account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f  user's account contains more time than this  amount,  thei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ccount is decreased to this amou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4.12 "*" - Sysop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e the meaning of the following flag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! - These commands are recommended for sysop use alone. Each of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se  commands  prompt  for the sysop password  and  will  no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xecute  if it is incorrectly entered.  Some of these  command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re  DANGEROUS  and could quite possibly destroy your board  if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y got into the "wrong hand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 - These commands are somewhat dangerous in certain cases, an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re recommended for users with high or sysop access al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mdkeys : *B (*!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unction: Enter the message base edit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String :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mdkeys : *C (*!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unction: Change to a different user's accou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String :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mdkeys : *D (*!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unction: Mini-DOS environme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String :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mdkeys : *E (*!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unction: Enter the event edit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String :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mdkeys : *F (*!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unction: Enter the file base edit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String :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mdkeys : *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unction: Shows sysop log for toda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String :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mdkeys : *N (*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unction: Edit a text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String :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llusion 2.01                 Main Documentation                Page 85 of 10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mdkeys : *P (*!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unction: Enter the system configuration edit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String :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mdkeys : *U (*!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unction: Enter user list edit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String :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mdkeys : *V (*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unction: Enter the voting question edit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String :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mdkeys : *Z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unction: Displays system activity log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String :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mdkeys : *1 (*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unction: Edit files in current file ba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String :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mdkeys : *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unction: Sort files in current/all file bases, by name/da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String :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mdkeys : *4 (*!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unction: Download an unlisted file from ANY path or driv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String : [&lt;filespec&gt;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f &lt;filespec&gt;  does not exist,  the user is prompted for a fil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o  download.   Otherwise,   &lt;filespec&gt;   is  the  file  to  b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ownloaded.  Then a download protocol is prompted for,  and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le is s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mdkeys : "*6" (*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unction: Upload files not in file lis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String :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 command  allows  you  to upload every file  that  is  no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urrently   in  the  Illusion  file  lists.   It  will  displa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lenames, and file size, and then prompt for a descri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You may hit "\" as the first letter of the description to ente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  verbose description in addition to the normal one.  You  ca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nter "." to abort all the uploads, ".S" to skip this file onl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(not upload it), ".N"  to skip to the next directory,  and ".D"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o delete this file from the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mdkeys : *7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unction: Validate fil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String :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mdkeys : *8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unction: Add GIFspecs *.GIF fil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String :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llusion 2.01                 Main Documentation                Page 86 of 10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 GIFspec is a description in the format "(XXXxYYY,CCC)", wher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"XXX" is the X-resolution, "YYY" is the Y-resolution, and "CCC"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s  the  number of colors in the palette.  The  description  i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laced  in front of the file description;  if it becomes longe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an the description field length, the description is truncate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t the e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mdkeys : *# (*!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unction: Enter the menu edit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String :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mdkeys : *$ (*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unction: Gives a detailed directory of the current file ba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String :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mdkeys : *% (*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unction: Gives a condensed directory of the current file ba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String :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llusion 2.01                 Main Documentation                Page 87 of 10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5  EVENT EDI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llusion 2.01                 Main Documentation                Page 88 of 10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6  VOTING BOOTH EDI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 voting  booth editor is used to set up a voting "booth"  where  y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rs can be polled in many areas, serious or non.   Example usage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oting booth includes finding ways to improve the BBS,  taking surveys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litical and social views, and many other creative u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pon entering the voting booth editor,  you will be presented with a li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currently configured voting ques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�</w:t>
      </w:r>
      <w:r>
        <w:rPr/>
        <w:t>[screen image]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#   Ques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   What is your favorite BBS software?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   What is your opinion of the Internet?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oting Booth Editor [D:elete/I:nsert/E:dit/O:utput/Q:uit]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fter selecting a question to edit,  Illusion will display a menu list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options configurable for the voting ques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�</w:t>
      </w:r>
      <w:r>
        <w:rPr/>
        <w:t>[screen image]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oting Topic Editor [2/2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1] Question          What is your opinion of the Internet?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2] Access to vote    s5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3] Added by          Bill Clint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4] Acs to add choice s5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R] Reset vot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Space] Edit choic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nd [[/]/Q:uit]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ach option is described in detail bel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    This option defines the actual question string displayed to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ser when vo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    This option defines the ACS needed in order for the user to  b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ble  to vote on this question.   If the user does not meet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CS requirement, s/he will be unable to view the ques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    This  option  defines  the  name of the  user  who  added  thi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question,  displayed  in the voting booth by a wave  code.   B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efault,  this  is the name of the user who added the question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ut it can be configured to be any name whatsoe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    This  option defines the ACS needed for the user to be able  t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dd new choices to the answer list for this ques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llusion 2.01                 Main Documentation                Page 89 of 10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    This function will removes all existing votes for this questio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nd  reset  all voting totals to zero.   It will appear to  al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sers as being an unvoted ques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pc  This  function will display a list of the voting  answers  tha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xist for this question and allow them to be edi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����</w:t>
      </w:r>
      <w:r>
        <w:rPr/>
        <w:t>[screen image]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#   Answer choic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0   The best thing since the wheel!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   Too much information is dangerous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2   We need more policing of the Internet to help decreas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lectronic crime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   I don't know since I don't use it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4   The Inter-who?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Voting Choice Editor [D:elete/I:nsert/E:dit/Q:uit]</w:t>
      </w:r>
    </w:p>
    <w:p>
      <w:pPr>
        <w:pStyle w:val="PreformattedText"/>
        <w:bidi w:val="0"/>
        <w:jc w:val="left"/>
        <w:rPr/>
      </w:pPr>
      <w:r>
        <w:rPr/>
        <w:t xml:space="preserve">              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nswers  are  allowed to be two lines long,  but only one  lin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ill be displayed if the second line is bla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llusion 2.01                 Main Documentation                Page 90 of 10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7  MINI-D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7.1 Mini-DOS Environ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iniDOS is a security-sensitive pseudo-DOS shell which allows peop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ranted access to this a variety of features that you would common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 able to do with 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n  run from either the WFC menu or from a sysop command,  it w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utomatically shell to the TEXT directory and this will appea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ype EXIT to return to Illu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llusion Mini-DOS Version x.xx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C)Copyright 1992-1997 by the Illusion Development Te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:\ILLUSION\TEXT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7.2 Mini-DOS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x:        This command will switch to different logical driv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D        This  command  works  like  DOS'   CD  command  to  chang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irecto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LS       Works the same as DOS' CLS command,  in that it erases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urrent  screen  and places the prompt at the  upper  lef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rn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PY      This works almost the same as DOS' COPY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L       This will physically erase files from the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R       This is the same as DOS' DIR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DIT      This  command invokes the internal text editor,  which ca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e  used  to  edit standard ASCII text or  Illusion  *.MSG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IT      Exits  out of Mini-DOS and returns to the WFC menu or 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BS if on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T       Allows a user with sysop access to execute an external DO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mmand or program. The syntax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XT &lt;Command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L       Displays   a list  of  files  inside an archive file. 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yntax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FL &lt;Filename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D        This command is the same as the external DOS  command,  i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at it will make a new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llusion 2.01                 Main Documentation                Page 91 of 10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VE      This command functions the same as COPY,  except that 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ource  files  are deleted once they have been  copied  to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ir destin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D        This command is the same as the external DOS  command,  i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at  it will remove a directory (as long as it is  empty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nd no files or directories are contained within i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CEIVE   Enables  a  high security level user to upload files  into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current directory.  No scanning or other functions ar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erformed on the uploaded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N       This  is  the same as the external DOS command  that  will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rename  a  file  or  a wildcard of files  to  a  differen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ilename(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ND      Enables a high security level user to download files. 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user will enter "SEND filename" and choose a file transfe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rotocol to use to download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YPE      This command operates almost exactly the same as DOS' TYP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mmand,  except  that the display will pause when it  ha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illed according to the user's setup,  and if a *.MSG fil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ntains   MCI   or  color  codes,   the  codes  will   b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nterpre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ER       Displays information about the current version of Mini-DO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nd Illusion being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?         Displays a list of all available Mini-DOS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7.3 Mini-DOS Text Edi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llusion  has a built in text editor that can be used to edit  ASCII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 Illusion  .MSG files.  The editor uses the internal full  scre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ditor,  so  all commands in the FSE are  available.  However,  on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s with a line width of 80 columns can be proc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llusion 2.01                 Main Documentation                Page 92 of 10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8  INFOFORM QUESTIONNAIRE SYS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8.1 New User Questionnai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 new user questionnaire is one of the most important informa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athering  features of Illusion.  You can use these to find out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formation  you want from your users that the new user  applica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oes not a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8.2 Infoform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mand : A&lt;string&gt;*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unction: Upper and lower case string inp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isplays &lt;string&gt;, then inputs the string at the "*" charac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OTE:  All  characters after the "*"  character are  completel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gnored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mand : B&lt;string&gt;*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unction: All upper case string inp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isplays &lt;string&gt;, then inputs the string at the "*" charac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OTE:  All  characters after the "*"  character are  completel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gnored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mand : C"&lt;chars&gt;"&lt;string&gt;*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unction: Multiple-choice inp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isplays  string,  then  inputs a single character at  the  "*"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haracter. Accepted answers are any character between the quot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arks ("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OTE:  All  characters after the "*"  character are  completel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gnored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mand : D&lt;doortype&gt;&lt;string&g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unction: Open do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utputs  a door file (depending on &lt;doortype&gt;),  then  execute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&lt;string&gt;.  All rules for standard door commands apply (refer t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menu documentati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&lt;doortype&gt; "-" : None (no door file written)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"C" : CHAIN.TXT (WWIV)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"D" : DORINFO1.DEF (RBBS-PC)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"G" : DOOR.SYS (GAP)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"R" : DOORFILE.SR (SRDoor)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"S" : SFDOORS.DAT (Spitfire)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"W" : CALLINFO.BBS (Wildcat!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mand : G&lt;label&g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unction: Goto state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llusion 2.01                 Main Documentation                Page 93 of 10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turns  to  beginning  of  file and  searches  for  the  firs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ccurance of the label &lt;label&gt;. If none exists,  the end of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questionnaire file is reached and the questionnaire comple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mand : 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unction: Hang 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erminate questionnaire and hang up on 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mand : I&lt;string&gt;,&lt;label&g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unction: Conditional goto state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ranches to &lt;label&gt; if &lt;string&gt; was the last value input from a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"A", "B", "C", or "Y" command. For the "Y"  command,  use "YES"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nd "NO" as &lt;string&gt;.  No distinction is made between upper an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ower 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mand : K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unction: Ab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erminate questionnaire without saving answers in answer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mand : L&lt;string&g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unction: Output string to answer file on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utputs  &lt;string&gt;  to the questionnaire answer file but not  t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user's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mand : Q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unction: Qu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erminate questionnaire and save answers in answer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mand : T&lt;filename&g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unction: Displays the file &lt;filename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mand : V&lt;char&g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unction: Auto validates user with profile &lt;cha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mand : Y&lt;string&g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unction: Yes or No ques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mand : ;&lt;string&g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unction: Com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t  is neither displayed nor output to the questionnaire answe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8.3 Sample New User Info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is a sample infofor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BOF]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;AAbout how long have you been BBSing? *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;YAre you a sysop of any BB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;INO,NOSYSO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llusion 2.01                 Main Documentation                Page 94 of 10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;BWhat's the BBS phone number? *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;AWhat's the BBS name? *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;AWhat type of BBS software do you run? *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;AHow long has your BBS been running for? *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;GNOSYSOP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:NOSYSO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h well, someone's gotta do it, eh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:NOSYSOP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o you know any of the current users on this BBS or any oth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ood users that could recommend you? (2 line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: *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: *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EOF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llusion 2.01                 Main Documentation                Page 95 of 10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9  EXTERNAL UTILIT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cluded   with   the  main  Illusion  archive  are  an   assortment  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pplementary  sysop utilities for use in the maintenance of the bullet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oard.   Some  of  the  functions of these utilities have  become  almo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cessary to run the board while others are just useful to have ar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9.1 I_ACTION - Teleconference Actions Compil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 utility  is  only  useful if the BBS  will  be  utilizing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eleconfer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_ACTION takes the actions information file,  a text file contain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list of available user actions and their associated messages, 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piles  it into a binary file that Illusion's main  teleconferenc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n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syntax for I_ACTION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_ACTION &lt;action text file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re  &lt;action  text  file&gt;  is  the full  filename  of  the  ac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formation text file.   I_ACTION needs to be executed from the ma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llusion   directory  (ex:   D:\ILLUSION)   because  it  looks   f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LLUSION.CFG in the current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 default  action text file was included with Illusion  and  shoul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ave  been  placed in the main Illusion directory with the  file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CTIONS.T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 format  of the action text file is documented in the header 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sample ACTIONS.TX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9.2 I_FILE - File Base Utilit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9.3 I_LANG - Language File Compil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 utility  will  take a Illusion-style language  text  file 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pile it into a binary file that Illusion can quickly ac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syntax for I_LANG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_LANG &lt;language file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re  &lt;language  file&gt;  is the full filename of the  language  tex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.   I_LANG needs to be executed from the main Illusion director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ex:  D:\ILLUSION)  because it looks for ILLUSION.CFG in the curre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 default language file configured for the default ANSI menu/tex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  set  is named STRINGS.TXT and should have been placed  in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in Illusion directory during install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 format  for  the language file is  fairly  simple.   Each  lin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tains a 3-digit numeric string identifier, with numbers less th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llusion 2.01                 Main Documentation                Page 96 of 10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00 padded with 0s (ex:  "018"),  followed by three spaces (they a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gnored  by  I_LANG),  and  then the string itself  limited  to  255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acters.  Otherwise, any line beginning with a semicolon (";")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terpreted as a comment and is ignored by I_LA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;This is a commen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012   This is a string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85 * This is another string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;This is another com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 the  default  language file,  the three characters  between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umeric  identifier  and  the string were used to notify  the  syso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ich  strings could be replaced by a text file and which could not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se three spaces can be used in other ways to mark them speci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9.4 I_LEDIT - Language File Edi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 handy utility is for sysops who want to be able to see how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rings  appear as they are configured or for those sysops who don'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ant to use a standard text editor.   (Personally,  we prefer to u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QEdit,  Windows'  Notepad,  or  DOS's  EDIT,  but this  utility  wa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quested by a few sysops so we decided to include it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syntax of I_LEDIT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_LEDIT &lt;language file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re &lt;language file&gt; is the full filename of the language text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be edi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 use  of I_LEDIT is rather simple and won't be  documented  wit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reat detail in this documen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rings  are displayed and edited in the order in which they  appea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the language text file.  Comments associated with certain string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ll  be displayed in a comment window at the bottom of the  screen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se  comments  have  been specially placed and formatted  so  th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_LEDIT  will  be  able  to recognize  them  as  being  "notes"  f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rticular  strings.   However,  there is one limitation:   Commen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ssociated  with  more than one string (eg:  111-113)  will only 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played  for the first one in the sequence (in this example,  on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ring 111 would have the commen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lor  codes may be used in the string editor.   However,  they w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  be interpreted while in the editing input field,  only whe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ring is being listed.   MCI and wave codes will not be interpret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t all but will be displayed for recogn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9.5 I_USER - User Database Utilit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 utility can perform three useful functions related to the us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ta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syntax for I_USER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llusion 2.01                 Main Documentation                Page 97 of 10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_USER &lt;function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re &lt;function&gt; is one of three keywor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index   Rebuilds  the user database index.   The  index 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ontains  an alphabetized listing of the users and i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used by Illusion to quickly search the database for a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pecific 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netime   Delete users that have only called once.  Many times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new  users will call once to create their account bu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n  never call back again.   This utility will  rid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you  of  user entries that have only been used  once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However, take caution in using this function; genuin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new users will also be deleted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urge     Purge   deleted   user  records.    When  a  user  i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"deleted,"  either  through the New User Voting auto-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eletion or the user editor,  Illusion only marks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record  as  being unused,  but the user data is  lef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ntact.   This function will erase the information i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 user  record,   useful  for  security  consciou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yso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9.6 I_VOTE - Voting Data Recoun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utility will go through the user records and retally the numb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 votes.   In previous versions,  Illusion mishandled some of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ote  totals  in  the voting records when  questions  and  availab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swers were deleted and inserted frequen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_VOTE should be run without parame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t is not recommended that I_VOTE be executed unless there are sign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at the voting totals in the voting booth are inaccur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llusion 2.01                 Main Documentation                Page 98 of 10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PPENDIX A - RUN-TIME ERR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ertain  errors  during the execution can cause Illusion to exit back 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S. Usually whenever this occurs, the entire screen image is output to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  called  ERROR.LOG in your main BBS directory,  along  with  certa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formation such as date/time, error number, BBS version,  and who was 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what baud rate they were on 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ever  a  run-time  error occurs,  it is usually a  bug  in  Illusio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llusion  is not supposed to have run-time errors occurring,  but certa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ternal factors can also cause Illusion to exit with an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 an  unexplainable run-time error occurs,  please notify one of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uthors that you have encountered a critical error.  You will most like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ant  to  send  the  contents of the ERROR.LOG file along  with  a  shor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ssage  stating  what events led up to the error and whether or not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rror was repeatable and under what circumstan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 run-time errors are divided into four categories:  DOS errors  1-99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/O errors 100-149, critical errors 150-199, and fatal errors 200- 25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ollowing is a listing of the most common run-time errors.  You migh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 able to figure out the problem and correct it. If you can't, don't ge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couraged.  Just  contact  one of the alpha sites or  beta  sites, 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y'll be happy to help you through any problem you might encounter.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st  effective  way would be through Spectrenet,  the  Illusion  suppor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t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.1  DOS Err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    Insufficient function nu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    File not fou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f this occurs at startup,  you should be able to determine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issing   file  by  noting  the  last  file  attempted  to   b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itialized. You can try and recreate the missing file with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IT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    Path not fou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    Too many open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 error  may  indicate  that your FILES=xx  entry  in  you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NFIG.SYS is either non-existent or the value is too low.  Ad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r modify the line to read "FILES=30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5    File access deni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 error most often indicates a file sharing error or a  bug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 Illu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6    Invalid file hand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llusion 2.01                 Main Documentation                Page 99 of 10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error is reported if an invalid file handle is passed to a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OS system call. It should never occur,  but if it does,  it i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n  indication  that  the  file variable  is  somehow  trashed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erhaps from you editing a file that Illusion has ope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2   Invalid file access c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5   Invalid drive nu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6   Cannot remove current direc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7   Cannot rename across driv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8   No more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.2  I/O Err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00  Disk read err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 error  is reported if Illusion attempts to read past 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nd of a file. It is a common error in development versions an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sually means a bug in Illu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01  Disk write err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 error  is  reported if the disk becomes full  or  anothe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nknown error occu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02  File not assig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03  File not op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04  File not open for inp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05  File not open for outp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06  Invalid numeric 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.3  Critical Err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se errors usually indicate a hardware problem.  Double-check you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ystem for faults especially your driv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50  Disk is write-protec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 error has been known to appear sporadically when  running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nder Windows 95.  A cause is yet unkn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51  Unknown un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52  Drive not read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54  CRC error in da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56  Disk seek err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llusion 2.01                 Main Documentation                Page 100 of 10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57  Unknown media 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58  Sector not fou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59  Printer out of pap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60  Device write fau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61  Device read fau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62  Hardware failu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.4  Fatal Err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se errors always immediately terminate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00  Division by zer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01  Range check err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02  Stack overflow err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03  Heap overflow err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04  Invalid pointer ope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05  Floating point overfl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06  Floating point underfl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07  Invalid floating point ope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08  Overlay manager not install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09  Overlay file read err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can occur if you use a hard disk organizer or defragmente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uch as Norton Utilities' Speed Disk or PC Tools' Compress as a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OS  Shell event,  because these will probably move the overla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le  somewhere else on the disk.  The solution is to run thes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vents as External ev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10  Object not initializ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11  Call to abstract metho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12  Stream registration err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13  Collection index out of ran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14  Collection overflow err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15  Arithmetic overflow err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16  General protection fau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llusion 2.01                 Main Documentation                Page 101 of 10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PPENDIX B - RUNNING ILLUSION WITH INTERMA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rMail  is  a frontend mailer used to connect your BBS to  a  FidoNet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atible  network.  There are many different mailer programs,  but on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rMail  is  documented  here since that is what we are  most  familia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.  We're  sure a lot of this information pertains to other mailers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ell, especially FrontDo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 documentation assumes you already have InterMail installed  becau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riting  about  it here would be incredibly long.  Consult the  InterMai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cumentation or another sysop for hel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 documentation also assumes you're using GEcho.   If you are using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fferent  echomail scanner and tosser,  you'll have to modify your bat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   to  execute  the  proper  program  with  the  correct  commandli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ame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.1  Sample Batch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UN.BAT  is used to start InterMail and pass callers to Illusion  a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ell as perform other tasks. This is a personalized thing,  and w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st likely need to be changed for your system (ie:  directories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ort  numbers).  Make sure that you have InterMail set up to  crea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.BA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[BOF]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@echo o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t im=c:\im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: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d \im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f exist \ibbs\iscan.now goto sc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:loop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l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d \im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m.exe /#1 /nf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f errorlevel 100 dobb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f errorlevel 70 goto nigh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f errorlevel 50 goto sca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f errorlevel 20 goto loca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f errorlevel 10 goto don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f errorlevel 8 exi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f errorlevel 4 goto modemer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f errorlevel 3 goto dspac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f errorlevel 1 goto fata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goto d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:loca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d\ibb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f exist c:\ibbs\iscan.now del c:\ibbs\iscan.now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llusion -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f exist c:\ibbs\iscan.now goto sca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goto loo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llusion 2.01                 Main Documentation                Page 102 of 10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:nigh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d\im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butil pack -purg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d\ibb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all night.ba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goto sc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:sca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d\im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gecho tos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gecho sca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cho ath0&gt;com1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goto loo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:fata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cho Fatal error reported by InterMail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goto d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:modemer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cho The modem does not respond correctly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goto d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:dspac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cho Out of disk space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goto d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:don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[EOF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n InterMail exits with a user online, it will create a batch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lled  DOBBS.BAT that will run EXEBBS.BAT with certain  parameter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ere's my EXEBBS.B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[BOF]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@echo off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d\ibb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f exist iscan.now del iscan.now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llusion -b%1 -x%3 -q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d \im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u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[EOF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.2  Further Hel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tting  up a frontend mailer can be tricky.  You can try looking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following places for help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doNet  --  there's  a InterMail and FrontDoor support echo on 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ackbon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other sysop -- usually other sysops are willing to hel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cal  NC/NEC --  if you know who your local FidoNet host or hub is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you  can  try asking him/her for help;  they are  usually  ver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xperienced with the use of a mail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llusion 2.01                 Main Documentation                Page 103 of 10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PPENDIX C - SAMPLE MODEM CONFIGUR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section is very short because of the lack of information about oth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dems.  If  you  wish  to make a contribution to  this  section,  plea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tact one of the alpha si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Zoom 28.8k v.Fa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it string #1: AT&amp;F&amp;C1&amp;D2M0E0W2V1S0=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it string #2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swer string : AT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angup string : ATH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fhook string: ATM0H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scape string : ++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neric 14400 bau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it string #1: AT&amp;FE0M0Q0V1W2X4&amp;C1&amp;D2S0=0S95=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it string #2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swer string : AT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angup string : ATH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fhook string: ATM0H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scape string : ++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neric 2400 bau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it string #1: ATV1S0=0&amp;C1&amp;D2M0E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it string #2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swer string : AT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angup string : ATH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fhook string: ATM0H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scape string : ++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llusion 2.01                 Main Documentation                Page 104 of 10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PPENDIX D - ANSI ESCAPE SEQUENC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ing  ANSI.SYS  or another ANSI driver,  the screen display  colors 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ursor  movement  can  be  controlled  through the  use  of  ANSI  escap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quences.  The  format  of  an ANSI escape sequence  is  &lt;esc&gt;  (alt-27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llowed  by  a left bracket.  The &lt;esc&gt;[  is then followed by one  or 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ries of characters denoting the desired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 following is a list of most commonly used ANSI escape sequences us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cursor and screen manipulation, where &lt;esc&gt;  is the escape characte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se commands are case sensi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&lt;esc&gt;[y;xf     Both  of these commands will move the cursor to  x,y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&lt;esc&gt;[y;xH     where  x  is  the  column  number and y is  the  lin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&lt;esc&gt;[#A       This command will move the cursor up #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&lt;esc&gt;[#B       This command will move the cursor down #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&lt;esc&gt;[#C       This command will move the cursor right # colum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&lt;esc&gt;[#D       This command will move the cursor left # colum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&lt;esc&gt;[s        This command will save the current cursor pos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&lt;esc&gt;[u        This  command will restore the cursor position  saved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using the &lt;esc&gt;[s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&lt;esc&gt;[K        This command will clear to the end of the line  using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current text attribute col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&lt;esc&gt;[#m       This  command will control the screen text  attribu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&lt;esc&gt;[#;#;#m   colors.  Each #  is a separate m command,  and many m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ommands many be "stacked"  by separating them with a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emicolon. The following are available comman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0    All attributes off (light grey on black)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1    Bold on (ie:  dark blue would become light blue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brown  would become yellow,  black would  becom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dark grey, etc.)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4    Underscore (monochrome display adapters only)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5    Blinking o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7    Reverse video o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8    Concealed 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oreground color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30   Black (w/bold: Dark Grey)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31   Red (w/bold: Light Red)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32   Green (w/bold: Light Green)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33   Brown (w/bold: Yellow)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34   Blue (w/bold: Light Blue)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35   Magenta (w/bold: Light Magenta)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36   Cyan (w/bold: Light Cyan)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37   Light Grey (w/bold: Whit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llusion 2.01                 Main Documentation                Page 105 of 10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Background color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40   Black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41   Red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42   Gree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43   Yellow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44   Blu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45   Magenta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46   Cya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47   Wh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arameters 30 through 47 meet the ISO 6429 stand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&lt;esc&gt;[2J       This command will clear the screen using the  curren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ext attribute colors and move the cursor to 1,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llusion 2.01                 Main Documentation                Page 106 of 10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