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LARE.EXE  Compute Volume &amp; Area of DTM from 3DFACES in DXF files 10,1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illo Trevisan Castello 6078/3 30122 Venice Italy  fotogram@iuav.univ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re compute the volume, referring to a constant quote Z, of digital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model from DXF file constituted of 3DFACES (other entities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FACE may be defined from 3 or 4 point and are not necessar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 minimum value input is greater than minimum Z found in DXF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for a new Z minimum and 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RE compute also oblique area of 3DFACES and horizontal area (the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projected onto XY plane) and the scalar number Oblique area/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Volumes are also splitted up by LAYERS (maximum of 1000 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0 character of layer name) and COLORS (maximum 256 different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sorted and wrote into a file with the same name of DX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REP suffix (ex. DRAW.REP from DRAW.DX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